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118"/>
      </w:tblGrid>
      <w:tr>
        <w:trPr>
          <w:trHeight w:val="686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考试科目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社会学研究方法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考试代码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[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874</w:t>
            </w:r>
            <w:r>
              <w:rPr>
                <w:rFonts w:cs="宋体" w:ascii="宋体" w:hAnsi="宋体"/>
                <w:b/>
                <w:sz w:val="28"/>
                <w:szCs w:val="28"/>
              </w:rPr>
              <w:t>]</w:t>
            </w:r>
          </w:p>
        </w:tc>
      </w:tr>
      <w:tr>
        <w:trPr>
          <w:trHeight w:val="103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考试要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了解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社会学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研究方法的框架体系和理论基础；掌握定量研究和定性研究的一般逻辑、研究方式和具体技术，并熟知各种研究方式的适用情境；深入理解以调查法和实验法为代表的定量研究方法，并能对给定的经验研究案例进行解析；熟悉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软件的基本操作，能对常用的描述统计和推论统计分析结果进行解释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lang w:val="en-US" w:eastAsia="zh-CN"/>
              </w:rPr>
              <w:t>二、</w:t>
            </w:r>
            <w:r>
              <w:rPr>
                <w:rFonts w:ascii="宋体" w:hAnsi="宋体" w:cs="宋体" w:eastAsia="宋体"/>
                <w:b/>
                <w:sz w:val="24"/>
                <w:lang w:eastAsia="zh-CN"/>
              </w:rPr>
              <w:t>考试内容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一）社会学研究方法导论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社会研究的方法体系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定量研究与定性研究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经验研究的一般过程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理论的层次与构成要素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理论建构与理论检验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二）选题与研究设计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研究问题的来源与明确化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文献回顾的作用与方法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研究目的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析单位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时间维度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研究计划书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三）测量与操作化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解释性研究中的理论框架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概念明确化与变量测量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量表的作用与类型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测量的信度和效度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四）抽样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抽样的作用和类型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抽样的原理和程序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样本规模与抽样误差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概率抽样方法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非概率抽样方法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五）调查研究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调查研究研究的特点与适用性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问卷常用题型及其适用情境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调查问卷使用的常用方法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问卷调查项目的实施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六）实验研究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实验法的基本概念和因果逻辑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实验法的程序和类型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基本实验设计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影响实验正确性的因素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七）利用文献的定量研究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内容分析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二次分析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现存统计资料分析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八）定量资料分析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资料整理和录入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集中趋势和离散趋势分析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单总体均值的区间估计与假设检验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列联表分析与卡方检验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不同测量层次变量的相关分析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  <w:t>6.</w:t>
            </w: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一元方差分析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  <w:t>7.</w:t>
            </w: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线性回归分析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九）定性研究概述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定性研究的特征与类型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定性研究与定量研究的差别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定性研究与定量研究的结合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十）实地研究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实地研究及其类型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实地研究的过程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观察法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无结构访谈法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实地研究的特点及应用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十一）定性资料分析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定性资料分析的若干性质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定性资料的整理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定性资料分析的过程与方法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（十二）研究报告写作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定性研究报告与定量研究报告的比较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定量研究报告的类型、要素和撰写步骤</w:t>
            </w:r>
          </w:p>
          <w:p>
            <w:pPr>
              <w:pStyle w:val="Normal"/>
              <w:spacing w:lineRule="auto" w:line="300"/>
              <w:ind w:firstLine="660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定性研究报告的写作程序与方法</w:t>
            </w:r>
          </w:p>
        </w:tc>
      </w:tr>
      <w:tr>
        <w:trPr>
          <w:trHeight w:val="23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书宋简体;黑体" w:hAnsi="方正书宋简体;黑体" w:eastAsia="方正书宋简体;黑体"/>
                <w:b/>
                <w:b/>
                <w:sz w:val="24"/>
              </w:rPr>
            </w:pPr>
            <w:r>
              <w:rPr>
                <w:rFonts w:ascii="方正书宋简体;黑体" w:hAnsi="方正书宋简体;黑体" w:eastAsia="方正书宋简体;黑体"/>
                <w:b/>
                <w:sz w:val="24"/>
              </w:rPr>
              <w:t>三、试卷结构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考试时间：</w:t>
            </w:r>
            <w:r>
              <w:rPr>
                <w:rFonts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试卷分值：</w:t>
            </w:r>
            <w:r>
              <w:rPr>
                <w:rFonts w:cs="宋体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．题型结构： </w:t>
            </w:r>
            <w:r>
              <w:rPr>
                <w:rFonts w:cs="宋体" w:ascii="宋体" w:hAnsi="宋体"/>
                <w:sz w:val="21"/>
                <w:szCs w:val="21"/>
              </w:rPr>
              <w:t>a: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简答</w:t>
            </w:r>
            <w:r>
              <w:rPr>
                <w:rFonts w:ascii="宋体" w:hAnsi="宋体" w:cs="宋体"/>
                <w:sz w:val="21"/>
                <w:szCs w:val="21"/>
              </w:rPr>
              <w:t>题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b: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</w:rPr>
              <w:t>题</w:t>
            </w:r>
            <w:r>
              <w:rPr>
                <w:rFonts w:cs="宋体" w:ascii="宋体" w:hAnsi="宋体"/>
                <w:sz w:val="21"/>
                <w:szCs w:val="21"/>
              </w:rPr>
              <w:t>(6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c: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解析</w:t>
            </w:r>
            <w:r>
              <w:rPr>
                <w:rFonts w:ascii="宋体" w:hAnsi="宋体" w:cs="宋体"/>
                <w:sz w:val="21"/>
                <w:szCs w:val="21"/>
              </w:rPr>
              <w:t>题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书宋简体;黑体" w:hAnsi="方正书宋简体;黑体" w:eastAsia="方正书宋简体;黑体"/>
                <w:b/>
                <w:b/>
                <w:sz w:val="24"/>
              </w:rPr>
            </w:pPr>
            <w:r>
              <w:rPr>
                <w:rFonts w:ascii="方正书宋简体;黑体" w:hAnsi="方正书宋简体;黑体" w:eastAsia="方正书宋简体;黑体"/>
                <w:b/>
                <w:sz w:val="24"/>
              </w:rPr>
              <w:t>四、参考书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风笑天：《社会研究方法》（第五版），中国人民大学出版社，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18.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卢淑华：《社会统计学》（第五版），北京大学出版社，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021.8</w:t>
            </w:r>
          </w:p>
        </w:tc>
      </w:tr>
    </w:tbl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color w:val="FF0000"/>
          <w:sz w:val="24"/>
          <w:lang w:val="en-US" w:eastAsia="zh-CN"/>
        </w:rPr>
      </w:pPr>
      <w:r>
        <w:rPr>
          <w:rFonts w:cs="宋体" w:ascii="宋体" w:hAnsi="宋体"/>
          <w:color w:val="FF0000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书宋简体">
    <w:altName w:val="黑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2:27:00Z</dcterms:created>
  <dc:creator>zsb</dc:creator>
  <dc:description/>
  <dc:language>en-US</dc:language>
  <cp:lastModifiedBy>Administrator</cp:lastModifiedBy>
  <dcterms:modified xsi:type="dcterms:W3CDTF">2023-09-06T02:15:50Z</dcterms:modified>
  <cp:revision>18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A55CBB3394A83A6F67BB8FB58532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