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公共行政学    考试科目代码：</w:t>
      </w:r>
      <w:r>
        <w:rPr>
          <w:rFonts w:cs="宋体;SimSun" w:ascii="宋体;SimSun" w:hAnsi="宋体;SimSun"/>
          <w:b/>
          <w:sz w:val="28"/>
          <w:szCs w:val="28"/>
        </w:rPr>
        <w:t>[833]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一、考试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要求考生准确理解和掌握公共行政的基本概念和基础理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具备运用公共行政学基本理论分析、理解和解决现实行政管理问题的能力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内容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行政学的基本概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学概述（对行政含义的多角度理解。行政的含义。行政与管理的区别。行政学的含义及其学科特点。行政学的研究内容和研究方法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行政学说的历史发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西方行政学的创立与发展过程（提出与创立时期的代表人物及其观点。正统时期的代表人物及其思想特点。批评与转变时期的多元发展趋势。应用与发展时期的代表人物。挑战与创新时期的代表人物。总结与探索时期的代表人物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中国行政思想的发展及其研究现状（中国古代行政思想。中国近代行政学研究状况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行政组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行政组织概述（组织与行政组织。对行政组织含义的四方面理解。行政组织的精神要素和物质要素。行政组织的特征。行政组织的类型。我国行政组织的层次划分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行政组织理论（传统时期的组织理论。行为科学时期的组织理论。系统科学时期的组织理论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:</w:t>
      </w:r>
      <w:r>
        <w:rPr>
          <w:sz w:val="24"/>
        </w:rPr>
        <w:t>行政组织目标（行政组织目标的含义及其特征。行政组织目标的类型。行政组织目标的作用。行政组织目标合理化的标准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:</w:t>
      </w:r>
      <w:r>
        <w:rPr>
          <w:rFonts w:ascii="宋体;SimSun" w:hAnsi="宋体;SimSun" w:cs="宋体;SimSun"/>
          <w:sz w:val="24"/>
        </w:rPr>
        <w:t>行政组织结构（行政组织结构及其功能。行政组织的层级化及其特点。行政组管理层次和管理幅度。行政组织部门的基础。行政管理方式对行政组织设置的影响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：行政组织的原则（现代西方行政组织原则的代表人物及其观点。我国行政组织的原则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f:</w:t>
      </w:r>
      <w:r>
        <w:rPr>
          <w:rFonts w:ascii="宋体;SimSun" w:hAnsi="宋体;SimSun" w:cs="宋体;SimSun"/>
          <w:sz w:val="24"/>
        </w:rPr>
        <w:t>行政组织体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体制及行政组织体制。首长制和委员会制。集权制和分权制。完整制和分离制。名誉市长制和市经理制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:</w:t>
      </w:r>
      <w:r>
        <w:rPr>
          <w:rFonts w:ascii="宋体;SimSun" w:hAnsi="宋体;SimSun" w:cs="宋体;SimSun"/>
          <w:sz w:val="24"/>
        </w:rPr>
        <w:t>非正式组织（非正式组织及其特征。非正式组织的成因。非正式组织的积极、消极功能及其运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行政领导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领导与方式（行政领导及其特征。行政领导本质、地位和作用。行政领导的基本职能。行政领导方式理论。行政领导方式及其运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领导者（行政领导者及其产生方式。行政领导者的权力性影响力和非权力性影响力。行政领导者的基本素质。行政领导群体结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人事行政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人事行政（人事行政的涵义及其功能。人事行政的意义。现代人事行政的趋向及特征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国家公务员制度（西方国家公务员制度的确立。西方国家公务员制度的共同特征。西方国家公务员制度的基本原则。我国公务员制度的确立及其内容。我国公务员法的理念创新。我国公务员法的制度创新。我国公务员法的特点。我国公务员制度的基本原则。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人事行政的分类制度（品位分类制度的含义、特点及优缺点。职位分类制度的含义、程序、特点及其利弊。品位分类和职位分类的相互比较。人事行政的发展趋势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:</w:t>
      </w:r>
      <w:r>
        <w:rPr>
          <w:rFonts w:ascii="宋体;SimSun" w:hAnsi="宋体;SimSun" w:cs="宋体;SimSun"/>
          <w:sz w:val="24"/>
        </w:rPr>
        <w:t>人事行政的内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录用。考核。职务任免。职务升降。奖惩。培训。交流与回避。工资福利保险。退休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行政职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职能概述（行政职能及其作用。政府的基本职能。政府的运行职能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职能的发展变化（政府职能发展变化的原因。政府职能发展变化的趋势。全球化与中国政府职能重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职能的实现方式（直接方式。间接方式。行为科学方式——思想教育方式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行政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环境概述（行政环境含义、特点及分类。里格斯的行政生态学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外部环境要素与行政的交互影响（行政与行政环境的辩证关系。政治法律环境对行政系统的影响与制约作用。经济环境对行政系统的影响。文化环境对行政系统的影响。自然环境对行政系统的影响。国际环境对行政系统的影响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行政决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决策概述（行政决策的概念及其理解。行政决策的特征。行政决策与政策制定。行政决策分类、地位和作用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决策过程及其原则（行政决策过程模型。行政决策的一般过程。影响行政决策的因素。行政决策的原则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现代行政决策体制（行政决策中枢系统。行政决策咨询系统。行政决策的信息系统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行政计划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计划概述（行政计划含义及其特点。行政计划的作用。行政计划的内容与形式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计划地制定（行政计划制定的原则。行政计划制定的程序。行政计划制定的技术方法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行政执行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执行概述（行政执行含义及其特点。行政执行的作用。行政执行的原则。行政执行的过程。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指挥（行政指挥的含义及其作用。行政指挥者应具备的条件。行政指挥的原则。行政指挥的方式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行政沟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沟通概述（行政沟通含义及其作用。行政沟通的特点。行政沟通的功能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沟通的过程（行政沟通的要素。行政沟通的一般过程。行政沟通的类型及网络类型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沟通的效果（行政沟通的原则。行政沟通的障碍。行政沟通的改善。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行政协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协调概述（行政协调的含义。行政协调的类型。行政协调的作用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协调的一般过程及原则（行政协调的一般过程。行政协调的原则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协调的方式与方法（行政协调的方式。行政协调的方法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行政伦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伦理概述（行政伦理的概念及其理解。行政伦理的特征。行政伦理的功能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伦理的内容（制度伦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制度伦理化与伦理制度化。制度伦理的功能。个体伦理及其内容：行政行为规范、行政责任、行政纪律、行政荣誉。心性伦理：行政态度、行政良心、行政修养、行政作风。制度伦理与个体伦理的关系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中国行政伦理建设（行政伦理建设的必要性。行政伦理失范的类型及其表现。行政伦理失范的原因。我国行政伦理建设的主要路径。行政伦理建设的重要意义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行政监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监督概述（行政监督的概念及其含义。行政监督的特点。行政监督的内容。行政监督的任务和作用。行政监督的意义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监督的原则、手段和方式（行政监督的基本原则。行政监督的手段。行政监督的方式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监督系统（行政监督系统的含义。行政内部监督系统的构成。行政外部监督系统的构成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行政法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法制概述（行政法制的含义及其特征。行政法制的合理性原则和合法性原则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法律规范（行政法律规范的概念及其含义。行政法律规范的结构。行政法律规范的内容和表现形式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法律规范的制定与实施（行政法律规范制定的原则。行政法律规范制定的程序。行政法律规范的实施：行政执法、行政司法、行政诉讼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行政效率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效率概述（行政效率涵义的主要表现。行政效率的地位。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效率的测评（行政效率测评的特点。行政效率测评的标准。行政效率测评的方法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行政效率的提高（影响行政效率的内外部因素。提高行政效率的途径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行政发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行政发展的含义及其特征（行政发展的含义及其表现。 西方发展观。行政发展的特征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行政发展的动因、内容和原则（行政发展的动因。行政发展的内容。行政发展的原则。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中国的行政发展（中国行政发展的本土化。 中国行政发展的现代化。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试卷结构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</w:t>
      </w:r>
      <w:r>
        <w:rPr>
          <w:rFonts w:cs="宋体;SimSun" w:ascii="宋体;SimSun" w:hAnsi="宋体;SimSun"/>
          <w:sz w:val="24"/>
        </w:rPr>
        <w:t>a:</w:t>
      </w:r>
      <w:r>
        <w:rPr>
          <w:rFonts w:ascii="宋体;SimSun" w:hAnsi="宋体;SimSun" w:cs="宋体;SimSun"/>
          <w:sz w:val="24"/>
        </w:rPr>
        <w:t>名词解释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*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b:</w:t>
      </w:r>
      <w:r>
        <w:rPr>
          <w:rFonts w:ascii="宋体;SimSun" w:hAnsi="宋体;SimSun" w:cs="宋体;SimSun"/>
          <w:sz w:val="24"/>
        </w:rPr>
        <w:t>简 答 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*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c:</w:t>
      </w:r>
      <w:r>
        <w:rPr>
          <w:rFonts w:ascii="宋体;SimSun" w:hAnsi="宋体;SimSun" w:cs="宋体;SimSun"/>
          <w:sz w:val="24"/>
        </w:rPr>
        <w:t>论 述 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*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d:</w:t>
      </w:r>
      <w:r>
        <w:rPr>
          <w:rFonts w:ascii="宋体;SimSun" w:hAnsi="宋体;SimSun" w:cs="宋体;SimSun"/>
          <w:sz w:val="24"/>
        </w:rPr>
        <w:t>案例分析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*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e:</w:t>
      </w:r>
      <w:r>
        <w:rPr>
          <w:rFonts w:ascii="宋体;SimSun" w:hAnsi="宋体;SimSun" w:cs="宋体;SimSun"/>
          <w:sz w:val="24"/>
        </w:rPr>
        <w:t>材料辨析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*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参考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行政学》（第二版），何颖，黑龙江人民出版社  （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行政学》，何颖，黑龙江人民出版社（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2:00Z</dcterms:created>
  <dc:creator>lenovo</dc:creator>
  <dc:description/>
  <cp:keywords/>
  <dc:language>en-US</dc:language>
  <cp:lastModifiedBy>hljubl</cp:lastModifiedBy>
  <dcterms:modified xsi:type="dcterms:W3CDTF">2009-07-17T06:18:00Z</dcterms:modified>
  <cp:revision>6</cp:revision>
  <dc:subject/>
  <dc:title>2009年硕士研究生入学考试大纲</dc:title>
</cp:coreProperties>
</file>