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pacing w:lineRule="exact" w:line="500" w:before="156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>翻译与写作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15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根据《日语专业教学大纲》的规定，参加本科目考试的考生应接受过</w:t>
      </w:r>
      <w:r>
        <w:rPr>
          <w:rFonts w:ascii="Tahoma" w:hAnsi="Tahoma" w:cs="Tahoma"/>
          <w:sz w:val="24"/>
        </w:rPr>
        <w:t>严格的</w:t>
      </w:r>
      <w:r>
        <w:rPr>
          <w:rFonts w:ascii="Tahoma" w:hAnsi="Tahoma" w:cs="Tahoma"/>
          <w:sz w:val="24"/>
        </w:rPr>
        <w:t>日语</w:t>
      </w:r>
      <w:r>
        <w:rPr>
          <w:rFonts w:ascii="Tahoma" w:hAnsi="Tahoma" w:cs="Tahoma"/>
          <w:sz w:val="24"/>
        </w:rPr>
        <w:t>听、说、读、写、译等基本功的训练</w:t>
      </w:r>
      <w:r>
        <w:rPr>
          <w:rFonts w:ascii="Tahoma" w:hAnsi="Tahoma" w:cs="Tahoma"/>
          <w:sz w:val="24"/>
        </w:rPr>
        <w:t>，</w:t>
      </w:r>
      <w:r>
        <w:rPr>
          <w:rFonts w:ascii="Tahoma" w:hAnsi="Tahoma" w:cs="Tahoma"/>
          <w:sz w:val="24"/>
        </w:rPr>
        <w:t>具有扎实的日语语言基本功，系统的日语语言理论、日本文学及日本文化等方面的专业知识</w:t>
      </w:r>
      <w:r>
        <w:rPr>
          <w:rFonts w:ascii="Tahoma" w:hAnsi="Tahoma" w:cs="Tahoma"/>
          <w:sz w:val="24"/>
        </w:rPr>
        <w:t>，能够较为流畅地使用日语进行交际和文献阅读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本科目主要通过翻译和写作两方面来考察考生的综合语言运用能力。即掌握翻译基本理论和实用技巧的情况，以及充分领会不同文体的语言特色，掌握日语行文的各种方法、技巧，将所学的日语知识融会贯通，灵活地运用所掌握地日语语法、词汇，清晰准确地进行书面表达的语言能力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</w:rPr>
        <w:t>（一）翻译部分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、翻译总论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翻译的概念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近代翻译家论翻译标准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熟练掌握翻译的具体步骤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了解中外翻译简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、句子的译法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节．移位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</w:t>
      </w:r>
      <w:r>
        <w:rPr>
          <w:sz w:val="24"/>
        </w:rPr>
        <w:t>单句的翻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知识点：主语的移位；客语的移位；补语的移位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节．拆句法</w:t>
      </w:r>
      <w:r>
        <w:rPr>
          <w:sz w:val="24"/>
        </w:rPr>
        <w:t>—</w:t>
      </w:r>
      <w:r>
        <w:rPr>
          <w:sz w:val="24"/>
        </w:rPr>
        <w:t>复句的翻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连体修饰句的拆译；连用修饰语的拆译；长并列句及复杂句的翻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节．加译与减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知识点：加译；减译；等值翻译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节．改变成分法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词性转变与成分转变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节．合并句子法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语言凝练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、词的译法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节．修辞性的必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修辞的必要性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节．选词的方法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确定上下文的逻辑关系；注意作者的立场；选词与文章的题材；语言的时代性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节．词语的具体化与概括化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词语的具体化与概念化的定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节．词语的反译法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词语的反译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、文章的翻译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节．贸易信函的翻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日语书信的基本格式；贸易信函的特点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节．报刊的翻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报刊语言的简洁性；语言表达的灵活性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节．论说文的翻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知识点：论说文的种类：政治、经济、文化、学术论说文；把握作者的立场观点的重要性；翻译时的准确性及其意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节．随笔的翻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小品文、杂文、游记和传记的特点；随笔翻译的语言的丰富性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节．小说的翻译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小说语言的特点；作者的语言风格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（二）日语写作部分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　写作基础知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节．日文原稿纸的书写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日文原稿纸的实用方法、书写规范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节．普通语体和敬体的书写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句号、括号等日文标点的书写规范；「だ・である」体和「です・ます」体的异同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节．文章的进展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段落构成方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、写作实践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节．日语基本句法形式应用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物の形・状態・場所；物事の前後関係；物事の仕組み・手順・方法；物事の因果関係；行為の理由・目的；共通点・相違点・類似点；伝聞・引用；意見延べ；物事の変化・推移・過程；賛成意見、反対意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节．命题作文实践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知识点：「自己紹介」；「私の国」；「家から学校まで」；「私の友達」；「私の一週間」；「お誕生日」；「日本語の授業」；「私の住んでいる町」；「私の家族」；「私の一日」；「趣味」；「高校生活」；「スポーツ」；「私の国の季節」；「病気」；「なぜ日本語を勉強するか」；「私の国の教育」；「お祭り」；「私の夏休み」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考试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试卷分值：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题型结构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由主观性试题构成，基本题型为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日译汉：将</w:t>
      </w:r>
      <w:r>
        <w:rPr>
          <w:sz w:val="24"/>
        </w:rPr>
        <w:t>800</w:t>
      </w:r>
      <w:r>
        <w:rPr>
          <w:sz w:val="24"/>
        </w:rPr>
        <w:t>字左右的日语短文译成中文；分值为：</w:t>
      </w:r>
      <w:r>
        <w:rPr>
          <w:sz w:val="24"/>
        </w:rPr>
        <w:t>5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汉译日：将</w:t>
      </w:r>
      <w:r>
        <w:rPr>
          <w:sz w:val="24"/>
        </w:rPr>
        <w:t>500</w:t>
      </w:r>
      <w:r>
        <w:rPr>
          <w:sz w:val="24"/>
        </w:rPr>
        <w:t>字左右的中文短文译成日语；分值为：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命题作文：根据题目现场写出</w:t>
      </w:r>
      <w:r>
        <w:rPr>
          <w:sz w:val="24"/>
        </w:rPr>
        <w:t>800</w:t>
      </w:r>
      <w:r>
        <w:rPr>
          <w:sz w:val="24"/>
        </w:rPr>
        <w:t>字左右的日语作文；分值为：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．陶振孝。《现代日汉翻译教程（日语专业系列教材）》，高等教育出版社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。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30:00Z</dcterms:created>
  <dc:creator>Lenovo User</dc:creator>
  <dc:description/>
  <cp:keywords/>
  <dc:language>en-US</dc:language>
  <cp:lastModifiedBy>Administrator</cp:lastModifiedBy>
  <cp:lastPrinted>2008-10-27T11:04:00Z</cp:lastPrinted>
  <dcterms:modified xsi:type="dcterms:W3CDTF">2010-07-08T22:44:00Z</dcterms:modified>
  <cp:revision>5</cp:revision>
  <dc:subject/>
  <dc:title>考试大纲格式</dc:title>
</cp:coreProperties>
</file>