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黑龙江大学硕士研究生入学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6" w:after="312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sz w:val="24"/>
          <w:lang w:val="en-US" w:eastAsia="zh-CN"/>
        </w:rPr>
        <w:t xml:space="preserve">艺术综合   </w:t>
      </w:r>
      <w:r>
        <w:rPr>
          <w:rFonts w:ascii="宋体" w:hAnsi="宋体" w:cs="宋体"/>
          <w:b/>
          <w:sz w:val="24"/>
        </w:rPr>
        <w:t xml:space="preserve">  考试科目代码：</w:t>
      </w:r>
      <w:r>
        <w:rPr>
          <w:rFonts w:cs="宋体" w:ascii="宋体" w:hAnsi="宋体"/>
          <w:b/>
          <w:sz w:val="24"/>
        </w:rPr>
        <w:t>[</w:t>
      </w:r>
      <w:r>
        <w:rPr>
          <w:rFonts w:cs="宋体" w:ascii="宋体" w:hAnsi="宋体"/>
          <w:b/>
          <w:sz w:val="24"/>
          <w:lang w:val="en-US" w:eastAsia="zh-CN"/>
        </w:rPr>
        <w:t xml:space="preserve"> 770  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要求考生较为准确地掌握和理解艺术概论的基础理论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color w:val="000000"/>
          <w:sz w:val="24"/>
        </w:rPr>
        <w:t>主要问题，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熟悉</w:t>
      </w:r>
      <w:r>
        <w:rPr>
          <w:rFonts w:ascii="宋体" w:hAnsi="宋体" w:cs="宋体"/>
          <w:b w:val="false"/>
          <w:bCs w:val="false"/>
          <w:color w:val="000000"/>
          <w:sz w:val="24"/>
        </w:rPr>
        <w:t>中国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现当</w:t>
      </w:r>
      <w:r>
        <w:rPr>
          <w:rFonts w:ascii="宋体" w:hAnsi="宋体" w:cs="宋体"/>
          <w:b w:val="false"/>
          <w:bCs w:val="false"/>
          <w:color w:val="000000"/>
          <w:sz w:val="24"/>
        </w:rPr>
        <w:t>文学史上的重要文学现象、文学思潮，各种文体的发展及变化情况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并具备运用正确的理论与思维方法联系实际对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文学、</w:t>
      </w:r>
      <w:r>
        <w:rPr>
          <w:rFonts w:ascii="宋体" w:hAnsi="宋体" w:cs="宋体"/>
          <w:b w:val="false"/>
          <w:bCs w:val="false"/>
          <w:color w:val="000000"/>
          <w:sz w:val="24"/>
        </w:rPr>
        <w:t>艺术相关问题进行分析和评述的能力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jc w:val="both"/>
        <w:textAlignment w:val="auto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第一部分 艺术概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的本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一）艺术的本质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关于艺术本质的主要看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客观精神说、主观精神说、模仿说或再现说</w:t>
      </w:r>
    </w:p>
    <w:p>
      <w:pPr>
        <w:pStyle w:val="Normal"/>
        <w:spacing w:lineRule="auto" w:line="360"/>
        <w:ind w:firstLine="7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艺术本质的科学理论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艺术的特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形象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主体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审美性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的起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关于艺术起源的几种观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模仿说、游戏说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表现说、</w:t>
      </w:r>
      <w:r>
        <w:rPr>
          <w:rFonts w:ascii="宋体" w:hAnsi="宋体" w:cs="宋体"/>
          <w:color w:val="000000"/>
          <w:sz w:val="24"/>
          <w:lang w:val="zh-CN"/>
        </w:rPr>
        <w:t>巫术说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  <w:lang w:val="zh-CN"/>
        </w:rPr>
        <w:t>劳动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艺术起源的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多元决定论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的功能与艺术教育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艺术的社会功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审美认知、审美教育、审美娱乐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艺术教育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文化系统中的艺术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作为文化现象的艺术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艺术与哲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宗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道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科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相互关系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艺术种类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实用艺术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实用艺术的主要种类</w:t>
      </w:r>
    </w:p>
    <w:p>
      <w:pPr>
        <w:pStyle w:val="Normal"/>
        <w:spacing w:lineRule="auto" w:line="360"/>
        <w:ind w:left="479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实用艺术的审美特征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造型艺术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造型艺术的主要种类</w:t>
      </w:r>
    </w:p>
    <w:p>
      <w:pPr>
        <w:pStyle w:val="Normal"/>
        <w:spacing w:lineRule="auto" w:line="360"/>
        <w:ind w:left="479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造型艺术的审美特征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三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表情艺术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表情艺术的主要种类</w:t>
      </w:r>
    </w:p>
    <w:p>
      <w:pPr>
        <w:pStyle w:val="Normal"/>
        <w:spacing w:lineRule="auto" w:line="360"/>
        <w:ind w:left="479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表情艺术的审美特征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四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综合艺术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1.</w:t>
      </w:r>
      <w:r>
        <w:rPr>
          <w:rFonts w:ascii="宋体" w:hAnsi="宋体" w:cs="宋体"/>
          <w:color w:val="000000"/>
          <w:sz w:val="24"/>
          <w:szCs w:val="24"/>
        </w:rPr>
        <w:t>综合艺术的主要种类</w:t>
      </w:r>
    </w:p>
    <w:p>
      <w:pPr>
        <w:pStyle w:val="Normal"/>
        <w:spacing w:lineRule="auto" w:line="360"/>
        <w:ind w:left="479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综合艺术的审美特征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五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语言艺术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1.</w:t>
      </w:r>
      <w:r>
        <w:rPr>
          <w:rFonts w:ascii="宋体" w:hAnsi="宋体" w:cs="宋体"/>
          <w:color w:val="000000"/>
          <w:sz w:val="24"/>
          <w:szCs w:val="24"/>
        </w:rPr>
        <w:t>语言艺术的主要体裁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语言艺术的审美特征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创作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艺术创作主体——艺术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艺术创作过程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体验活动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构思活动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传达活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三）</w:t>
      </w:r>
      <w:r>
        <w:rPr>
          <w:rFonts w:ascii="宋体" w:hAnsi="宋体" w:cs="宋体"/>
          <w:color w:val="000000"/>
          <w:sz w:val="24"/>
          <w:szCs w:val="24"/>
        </w:rPr>
        <w:t>艺术风格、艺术流派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艺术思潮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风格的含义及特征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流派的含义及类型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思潮的含义及与艺术风格、艺术流派的区别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七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作品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艺术作品的层次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语言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形象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意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典型和意境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三）</w:t>
      </w:r>
      <w:r>
        <w:rPr>
          <w:rFonts w:ascii="宋体" w:hAnsi="宋体" w:cs="宋体"/>
          <w:color w:val="000000"/>
          <w:sz w:val="24"/>
          <w:szCs w:val="24"/>
        </w:rPr>
        <w:t>中国传统艺术精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道、气、心、舞、悟、和</w:t>
      </w:r>
    </w:p>
    <w:p>
      <w:pPr>
        <w:pStyle w:val="Normal"/>
        <w:numPr>
          <w:ilvl w:val="0"/>
          <w:numId w:val="0"/>
        </w:numPr>
        <w:spacing w:lineRule="auto" w:line="360"/>
        <w:ind w:left="479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艺术鉴赏</w:t>
      </w:r>
      <w:r>
        <w:rPr>
          <w:rFonts w:cs="宋体" w:ascii="宋体" w:hAnsi="宋体"/>
          <w:b/>
          <w:bCs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>艺术鉴赏的一般规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鉴赏的含义及意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鉴赏中的心理现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艺术鉴赏的审美心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注意、感知、联想、想象、情感、理解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三）</w:t>
      </w:r>
      <w:r>
        <w:rPr>
          <w:rFonts w:ascii="宋体" w:hAnsi="宋体" w:cs="宋体"/>
          <w:color w:val="000000"/>
          <w:sz w:val="24"/>
          <w:szCs w:val="24"/>
        </w:rPr>
        <w:t>艺术鉴赏的审美过程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鉴赏中的审美直觉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鉴赏中的审美体验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鉴赏中的审美升华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四）</w:t>
      </w:r>
      <w:r>
        <w:rPr>
          <w:rFonts w:ascii="宋体" w:hAnsi="宋体" w:cs="宋体"/>
          <w:color w:val="000000"/>
          <w:sz w:val="24"/>
          <w:szCs w:val="24"/>
        </w:rPr>
        <w:t>艺术鉴赏与艺术批评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批评的作用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ind w:firstLine="7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艺术批评的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部分  中国现代文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3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五四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五四文学思潮和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文学革命的发生与发展简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8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新文学社团与流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五四时期小说发展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问题小说：冰心的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人生派写实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浪漫抒情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鲁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小说：《呐喊》、《彷徨》的思想、艺术、文学史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散文：《野草》、《朝花夕拾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杂文：思想艺术特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四）五四时期的新诗发展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白话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“湖畔诗社”、 “小诗体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五）郭沫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诗歌：《女神》的思想、艺术、文学史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《屈原》的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五四时期的散文发展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周作人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冰心散文、朱自清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3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三十年代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三十年代文学思潮与运动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革命文学的论争：内容与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左翼文坛与自由主义作家的论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三十年代的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左翼小说创作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丁玲小说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“东北作家群”萧红小说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京派与海派创作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京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海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新感觉派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茅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茅盾与“社会剖析小说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蚀》、《子夜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茅盾长篇小说的艺术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四）老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老舍小说构筑的“市民世界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骆驼祥子》的思想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老舍小说的“京味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五）巴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前期小说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《寒夜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沈从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沈从文小说两大主题及文学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边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沈从文小说的艺术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三十年代的新诗、散文、戏剧创作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现代诗派诗歌：现代诗派、戴望舒、卞之琳诗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林语堂的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八）曹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20"/>
        <w:jc w:val="left"/>
        <w:textAlignment w:val="auto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《雷雨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《日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曹禺话剧艺术特点及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3"/>
        <w:jc w:val="left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四十年代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一）四十年代文学思潮与运动发展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“中华全国文艺界抗敌协会”：文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不同地域里的文学思潮与运动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毛泽东《在延安文艺座谈会上的讲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二）四十年代小说简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孤岛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钱钟书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张爱玲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解放区小说：赵树理、孙犁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四十年代的新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“七月诗派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“中国新诗派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冯至《十四行诗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李季《王贵与李香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四）艾青诗歌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五）四十年代散文创作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四十年代戏剧创作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>部分  中国当代文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一、</w:t>
      </w:r>
      <w:r>
        <w:rPr>
          <w:rFonts w:ascii="宋体" w:hAnsi="宋体" w:cs="宋体"/>
          <w:b/>
          <w:bCs/>
          <w:sz w:val="24"/>
        </w:rPr>
        <w:t>迎接新时代的到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“五四”新文学传统的转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时间开始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五月卅下十点北平宿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农村题材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民间文化形态与农村题材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山乡巨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锻炼锻炼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战争题材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战争文化规范与小说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红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百合花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重建现代历史叙事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现代历史叙事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茶馆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红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新的社会矛盾的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“双百方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组织部新来的青年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寻求历史与现实的呼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历史题材创作的繁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关汉卿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对历史多层面的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时代抒情与个人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燕山夜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八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“五四”精神的重新凝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“五四”新文学传统的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随想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九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面对劫难的历史沉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“归来者”的历史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哎，大森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为了人的尊严与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人道主义思潮的兴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邢老汉和狗的故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哦，香雪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四）</w:t>
      </w:r>
      <w:r>
        <w:rPr>
          <w:rFonts w:ascii="宋体" w:hAnsi="宋体" w:cs="宋体"/>
          <w:sz w:val="24"/>
        </w:rPr>
        <w:t>《方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感应着时代的大变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改革开放政策下的社会与文学的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陈奂生上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人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民族风土的精神升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乡土小说与市井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受戒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新的美学原则的崛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西方现代主义文学的引进与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“朦胧诗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山上的小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寻根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文化寻根意识与文学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棋王》《爸爸爸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商周初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先锋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先锋小说的文化背景与文化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冈底斯的诱惑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现实一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新写实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新写实小说与新历史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风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一地鸡毛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四）</w:t>
      </w:r>
      <w:r>
        <w:rPr>
          <w:rFonts w:ascii="宋体" w:hAnsi="宋体" w:cs="宋体"/>
          <w:sz w:val="24"/>
        </w:rPr>
        <w:t>《红高粱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七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社会转型与文学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社会转型期的文学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从小说到电影：《妻妾成群》与《大红灯笼高高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</w:t>
      </w:r>
      <w:r>
        <w:rPr>
          <w:rFonts w:ascii="宋体" w:hAnsi="宋体" w:cs="宋体"/>
          <w:b/>
          <w:bCs/>
          <w:sz w:val="24"/>
          <w:lang w:val="en-US" w:eastAsia="zh-CN"/>
        </w:rPr>
        <w:t>八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个人化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无名状态下的个人写作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我与地坛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叔叔的故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四）</w:t>
      </w:r>
      <w:r>
        <w:rPr>
          <w:rFonts w:ascii="宋体" w:hAnsi="宋体" w:cs="宋体"/>
          <w:sz w:val="24"/>
        </w:rPr>
        <w:t>《帕斯捷尔纳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十九</w:t>
      </w:r>
      <w:r>
        <w:rPr>
          <w:rFonts w:ascii="宋体" w:hAnsi="宋体" w:cs="宋体"/>
          <w:b/>
          <w:bCs/>
          <w:sz w:val="24"/>
          <w:lang w:eastAsia="zh-CN"/>
        </w:rPr>
        <w:t>、</w:t>
      </w:r>
      <w:r>
        <w:rPr>
          <w:rFonts w:ascii="宋体" w:hAnsi="宋体" w:cs="宋体"/>
          <w:b/>
          <w:bCs/>
          <w:sz w:val="24"/>
        </w:rPr>
        <w:t>理想主义与民间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一）</w:t>
      </w:r>
      <w:r>
        <w:rPr>
          <w:rFonts w:ascii="宋体" w:hAnsi="宋体" w:cs="宋体"/>
          <w:sz w:val="24"/>
        </w:rPr>
        <w:t>坚持民间理想的文学创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二）</w:t>
      </w:r>
      <w:r>
        <w:rPr>
          <w:rFonts w:ascii="宋体" w:hAnsi="宋体" w:cs="宋体"/>
          <w:sz w:val="24"/>
        </w:rPr>
        <w:t>《马桥词典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三）</w:t>
      </w:r>
      <w:r>
        <w:rPr>
          <w:rFonts w:ascii="宋体" w:hAnsi="宋体" w:cs="宋体"/>
          <w:sz w:val="24"/>
        </w:rPr>
        <w:t>《九月寓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eastAsia="宋体"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eastAsia="宋体"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名词解释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论述题</w:t>
      </w:r>
      <w:r>
        <w:rPr>
          <w:rFonts w:cs="宋体" w:ascii="宋体" w:hAnsi="宋体"/>
          <w:sz w:val="24"/>
          <w:lang w:val="en-US" w:eastAsia="zh-CN"/>
        </w:rPr>
        <w:t>7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</w:rPr>
        <w:t>《艺术学概论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第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版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彭吉象著</w:t>
      </w:r>
      <w:r>
        <w:rPr>
          <w:rFonts w:eastAsia="宋体"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北京大学出版社，</w:t>
      </w:r>
      <w:r>
        <w:rPr>
          <w:rFonts w:eastAsia="宋体" w:cs="宋体" w:ascii="宋体" w:hAnsi="宋体"/>
          <w:color w:val="000000"/>
          <w:kern w:val="0"/>
          <w:sz w:val="24"/>
        </w:rPr>
        <w:t>2013</w:t>
      </w:r>
      <w:r>
        <w:rPr>
          <w:rFonts w:ascii="宋体" w:hAnsi="宋体" w:cs="宋体"/>
          <w:color w:val="000000"/>
          <w:kern w:val="0"/>
          <w:sz w:val="24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中国现代文学史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上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第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版）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朱栋霖主编，高等教育出版社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中国当代文学史教程》（第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版）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</w:rPr>
        <w:t>陈思和主编，复旦大学出版社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Ourfont1">
    <w:name w:val="ourfon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Administrator</dc:creator>
  <dc:description/>
  <dc:language>en-US</dc:language>
  <cp:lastModifiedBy>研招办</cp:lastModifiedBy>
  <dcterms:modified xsi:type="dcterms:W3CDTF">2022-09-15T03:47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361F15BE04691B927F2AE2C4C9DE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