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：公共管理学     考试代码：</w:t>
      </w:r>
      <w:r>
        <w:rPr>
          <w:rFonts w:cs="宋体;SimSun" w:ascii="宋体;SimSun" w:hAnsi="宋体;SimSun"/>
          <w:b/>
          <w:sz w:val="28"/>
          <w:szCs w:val="28"/>
        </w:rPr>
        <w:t>[733]</w:t>
      </w:r>
    </w:p>
    <w:p>
      <w:pPr>
        <w:pStyle w:val="Normal"/>
        <w:spacing w:lineRule="auto" w:line="312"/>
        <w:rPr/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考生比较全面地掌握现代管理的一般原理、知识，并能运用所掌握的原理与知识对现实管理问题进行必要的分析。</w:t>
      </w:r>
    </w:p>
    <w:p>
      <w:pPr>
        <w:pStyle w:val="Normal"/>
        <w:spacing w:lineRule="auto" w:line="312"/>
        <w:rPr/>
      </w:pPr>
      <w:r>
        <w:rPr>
          <w:rFonts w:ascii="黑体;SimHei" w:hAnsi="黑体;SimHei" w:cs="黑体;SimHei" w:eastAsia="黑体;SimHei"/>
          <w:b/>
          <w:sz w:val="24"/>
        </w:rPr>
        <w:t>二、考试内容</w:t>
      </w:r>
    </w:p>
    <w:p>
      <w:pPr>
        <w:pStyle w:val="Normal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章 管理学概述</w:t>
      </w:r>
    </w:p>
    <w:p>
      <w:pPr>
        <w:pStyle w:val="Normal"/>
        <w:spacing w:lineRule="auto" w:line="312"/>
        <w:ind w:firstLine="465"/>
        <w:rPr/>
      </w:pPr>
      <w:r>
        <w:rPr>
          <w:rFonts w:ascii="宋体;SimSun" w:hAnsi="宋体;SimSun" w:cs="宋体;SimSun"/>
          <w:sz w:val="24"/>
        </w:rPr>
        <w:t>管理的含义与性质、管理的基本问题、管理中的人性假设、管理的基本职能、管理主体、管理环境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章 管理理论的演变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古典管理理论：泰罗的科学管理理论、法约尔的组织管理理论、韦伯的组织理论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代管理理论：霍桑试验与人际关系学说、组织行为理论、管理理论丛林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当代管理理论：企业再造理论、第五项修炼理论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章 管理系统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系统的含义、系统的特性、系统的运行机制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四章  战略管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战略的含义与特征、战略选择、战略环境分析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五章  决策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决策的含义与特征、决策依据、决策程序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六章  计划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计划的含义与特征、计划的类型、计划的编制、计划的评价与实施、目标管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七章  激励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激励的含义与过程、主要激励理论、激励方式与技巧、激励形式与实务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八章  领导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领导的含义与原则、领导理论、领导有效性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九章  沟通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沟通的含义与过程、沟通方式、沟通障碍及其克服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十章  控制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控制的含义与类型、控制过程、控制方法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十一章 组织文化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组织文化的含义与特征、组织文化的功能、组织文化的结构、组织文化建设、跨文化管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十二章  管理方法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管理方法的含义与类型、管理方法的功能、管理方法的选择、行政方法、法律方法、经济方法、教育方法、数量分析方法</w:t>
      </w:r>
    </w:p>
    <w:p>
      <w:pPr>
        <w:pStyle w:val="Normal"/>
        <w:spacing w:lineRule="auto" w:line="312"/>
        <w:rPr/>
      </w:pPr>
      <w:r>
        <w:rPr>
          <w:rFonts w:ascii="黑体;SimHei" w:hAnsi="黑体;SimHei" w:cs="黑体;SimHei" w:eastAsia="黑体;SimHei"/>
          <w:b/>
          <w:sz w:val="24"/>
        </w:rPr>
        <w:t>三、试卷结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名词解释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简答题（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论述题（每小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案例分析与材料分析（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ascii="黑体;SimHei" w:hAnsi="黑体;SimHei" w:cs="黑体;SimHei" w:eastAsia="黑体;SimHei"/>
          <w:b/>
          <w:sz w:val="24"/>
        </w:rPr>
        <w:t>四、参考书目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叶国灿：《管理学》，</w:t>
      </w:r>
      <w:r>
        <w:rPr>
          <w:color w:val="FF0066"/>
          <w:sz w:val="28"/>
          <w:szCs w:val="28"/>
        </w:rPr>
        <w:t>人民教育出版社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芮明杰：《管理学》，高等教育出版社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30:00Z</dcterms:created>
  <dc:creator>微软用户</dc:creator>
  <dc:description/>
  <cp:keywords/>
  <dc:language>en-US</dc:language>
  <cp:lastModifiedBy>User</cp:lastModifiedBy>
  <dcterms:modified xsi:type="dcterms:W3CDTF">2011-10-12T08:53:00Z</dcterms:modified>
  <cp:revision>49</cp:revision>
  <dc:subject/>
  <dc:title>硕士研究生入学考试大纲</dc:title>
</cp:coreProperties>
</file>