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基础德语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713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不仅具备比较扎实的听说读写译基本功，并且能灵活运用语言知识，具有较强的分析解决问题的能力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语法和词汇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词法和句法的基本知识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译的技能（德译汉、汉译德）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上下文确定词义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各种语体的修辞特点及在翻译中的处理</w:t>
      </w:r>
    </w:p>
    <w:p>
      <w:pPr>
        <w:pStyle w:val="Normal"/>
        <w:snapToGrid w:val="false"/>
        <w:spacing w:lineRule="auto" w:line="360"/>
        <w:ind w:firstLine="46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摆脱语言形式束缚的主要原则和方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读的技能（回答问题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借助构词法知识和上下文猜测生词含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运用语法知识理解单句中词与词，复句中句与句的语法关系，进而准确领会文意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把握文章的段落大意、重要事实，找出所需的信息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理解一般性的民族文化背景知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写的技能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规范的正字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正确运用积极词汇和成语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正确运用所学的积极的句法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段落的写作：把握段落主题；词序的基本原则；时态的正确关系；起句和收句；段落间的联接手段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选择填空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句型转换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阅读理解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翻译 —— 德译汉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、汉译德 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作文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6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kern w:val="0"/>
          <w:sz w:val="24"/>
        </w:rPr>
        <w:t>《当代大学德语》（</w:t>
      </w:r>
      <w:r>
        <w:rPr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kern w:val="0"/>
          <w:sz w:val="24"/>
        </w:rPr>
        <w:t>4</w:t>
      </w:r>
      <w:r>
        <w:rPr>
          <w:kern w:val="0"/>
          <w:sz w:val="24"/>
        </w:rPr>
        <w:t>册），梁敏，外语教学与研究出版</w:t>
      </w:r>
    </w:p>
    <w:p>
      <w:pPr>
        <w:pStyle w:val="Normal"/>
        <w:snapToGrid w:val="false"/>
        <w:spacing w:lineRule="auto" w:line="360"/>
        <w:ind w:firstLine="465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．《高级德语》（</w:t>
      </w:r>
      <w:r>
        <w:rPr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—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册），卫茂平，上海外语教育出版社</w:t>
      </w:r>
    </w:p>
    <w:p>
      <w:pPr>
        <w:pStyle w:val="Normal"/>
        <w:tabs>
          <w:tab w:val="clear" w:pos="420"/>
          <w:tab w:val="left" w:pos="8040" w:leader="none"/>
        </w:tabs>
        <w:snapToGrid w:val="false"/>
        <w:spacing w:lineRule="auto" w:line="360"/>
        <w:ind w:firstLine="465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1:49:00Z</dcterms:created>
  <dc:creator>Lenovo User</dc:creator>
  <dc:description/>
  <cp:keywords/>
  <dc:language>en-US</dc:language>
  <cp:lastModifiedBy>na</cp:lastModifiedBy>
  <cp:lastPrinted>2008-10-27T11:04:00Z</cp:lastPrinted>
  <dcterms:modified xsi:type="dcterms:W3CDTF">2021-08-28T02:48:00Z</dcterms:modified>
  <cp:revision>13</cp:revision>
  <dc:subject/>
  <dc:title>考试大纲格式</dc:title>
</cp:coreProperties>
</file>