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金融学综合</w:t>
      </w:r>
      <w:r>
        <w:rPr>
          <w:rFonts w:ascii="宋体" w:hAnsi="宋体" w:cs="宋体"/>
          <w:b/>
          <w:sz w:val="28"/>
          <w:szCs w:val="28"/>
        </w:rPr>
        <w:t xml:space="preserve">    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  <w:lang w:eastAsia="zh-CN"/>
        </w:rPr>
        <w:t>431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要求考生撑握</w:t>
      </w:r>
      <w:r>
        <w:rPr>
          <w:rFonts w:ascii="宋体" w:hAnsi="宋体" w:cs="宋体"/>
          <w:sz w:val="24"/>
          <w:lang w:val="en-US" w:eastAsia="zh-CN"/>
        </w:rPr>
        <w:t>货币银行学和国际金融</w:t>
      </w:r>
      <w:r>
        <w:rPr>
          <w:rFonts w:ascii="宋体" w:hAnsi="宋体" w:cs="宋体"/>
          <w:sz w:val="24"/>
        </w:rPr>
        <w:t>的基本概念和基本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考试大纲只为考生提供复习线索和复习重点，范围覆盖指定参考书的全部内容，但不超出参考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考题会与大纲所列的内容相关，但题型和角度会有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部分  货币银行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一章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货币与货币制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初识货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 w:eastAsia="zh-CN"/>
        </w:rPr>
        <w:t>货币的起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 w:eastAsia="zh-CN"/>
        </w:rPr>
        <w:t>形形色色的货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 w:eastAsia="zh-CN"/>
        </w:rPr>
        <w:t>货币的职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sz w:val="24"/>
          <w:szCs w:val="24"/>
          <w:lang w:val="en-US" w:eastAsia="zh-CN"/>
        </w:rPr>
        <w:t>货币界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sz w:val="24"/>
          <w:szCs w:val="24"/>
          <w:lang w:val="en-US" w:eastAsia="zh-CN"/>
        </w:rPr>
        <w:t>货币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二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国际货币体系与汇率制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国际货币体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 w:eastAsia="zh-CN"/>
        </w:rPr>
        <w:t>外汇与外汇管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 w:eastAsia="zh-CN"/>
        </w:rPr>
        <w:t>汇率与汇率制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 w:eastAsia="zh-CN"/>
        </w:rPr>
        <w:t>汇率与币值、汇率与利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sz w:val="24"/>
          <w:szCs w:val="24"/>
          <w:lang w:val="en-US" w:eastAsia="zh-CN"/>
        </w:rPr>
        <w:t>汇率的决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sz w:val="24"/>
          <w:szCs w:val="24"/>
          <w:lang w:val="en-US" w:eastAsia="zh-CN"/>
        </w:rPr>
        <w:t>人民币汇率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三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信用、利息与信用形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信用及其与货币的联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 w:eastAsia="zh-CN"/>
        </w:rPr>
        <w:t>利 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 w:eastAsia="zh-CN"/>
        </w:rPr>
        <w:t>现代社会之前的信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 w:eastAsia="zh-CN"/>
        </w:rPr>
        <w:t>现代信用活动的基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sz w:val="24"/>
          <w:szCs w:val="24"/>
          <w:lang w:val="en-US" w:eastAsia="zh-CN"/>
        </w:rPr>
        <w:t>现代信用的内容与形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sz w:val="24"/>
          <w:szCs w:val="24"/>
          <w:lang w:val="en-US" w:eastAsia="zh-CN"/>
        </w:rPr>
        <w:t>国际信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七、</w:t>
      </w:r>
      <w:r>
        <w:rPr>
          <w:rFonts w:ascii="宋体" w:hAnsi="宋体" w:cs="宋体"/>
          <w:sz w:val="24"/>
          <w:szCs w:val="24"/>
          <w:lang w:val="en-US" w:eastAsia="zh-CN"/>
        </w:rPr>
        <w:t>信用缺失与建立市场经济的信用秩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四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金融范畴的形成与发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金融及其涵盖的领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 w:eastAsia="zh-CN"/>
        </w:rPr>
        <w:t>金融范畴的形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 w:eastAsia="zh-CN"/>
        </w:rPr>
        <w:t>金融范畴的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五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金融中介体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金融中介及其包括的范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 w:eastAsia="zh-CN"/>
        </w:rPr>
        <w:t>西方国家的金融中介体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 w:eastAsia="zh-CN"/>
        </w:rPr>
        <w:t>中国的金融中介体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 w:eastAsia="zh-CN"/>
        </w:rPr>
        <w:t>国际金融机构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六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存款货币银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存款货币银行的产生和发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 w:eastAsia="zh-CN"/>
        </w:rPr>
        <w:t>存款货币银行的类型与组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 w:eastAsia="zh-CN"/>
        </w:rPr>
        <w:t>分业经营与混业经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 w:eastAsia="zh-CN"/>
        </w:rPr>
        <w:t>金融创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sz w:val="24"/>
          <w:szCs w:val="24"/>
          <w:lang w:val="en-US" w:eastAsia="zh-CN"/>
        </w:rPr>
        <w:t>不良债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sz w:val="24"/>
          <w:szCs w:val="24"/>
          <w:lang w:val="en-US" w:eastAsia="zh-CN"/>
        </w:rPr>
        <w:t>存款保险制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银行与产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中国国有商业银行改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七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中央银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中央银行的产生及类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中央银行的职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中央银行的独立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八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金融市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金融市场及其要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货币市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衍生工具市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投资基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外汇市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黄金市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融市场的国际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九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资本市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股票市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风险投资与创业板市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长期债券与长期债券市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初级市场与二级市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证券价格与证券价格指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资本市场的效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十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金融体系结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金融体系与金融功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融体系的两种结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对存款货币银行的再论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中介与市场相互渗透发展的趋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互联网金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十一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金融基础设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金融体系的要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中央银行体制下的支付清算系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融市场基础设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金融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241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十二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利率的决定及作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利率及其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利率的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利率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货币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货币需求理论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中国对货币需求理论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货币需求面面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、货币需求分析的微观角度与宏观角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现代货币的创造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现代的货币都是信用货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存款货币的创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中央银行体制下的货币创造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、对现代货币供给形成机制的总体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货币供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货币供给及其口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经济主体行为与货币供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外生变量还是内生变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、“超额”货币及其反映的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货币均衡与总供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货币均衡与非均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货币供求与市场总供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我国对均衡境界的追求和理论探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开放经济的均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国际收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国际收支的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国际储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、国际资本流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、对外收支与货币均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六、对外收支与市场总供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十八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通货膨胀与通货紧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货膨胀及其度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货膨胀的成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货膨胀的社会经济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货膨胀与经济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货膨胀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货紧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十九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货币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货币政策及其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货币政策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货币政策的传导机制和中介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货币政策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国的货币政策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二十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货币政策与财政政策的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与金融紧密联系的一些财政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财政收支与货币供给相互联系的历史演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财政收支与货币供给的理论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国债与货币供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货币政策与财政政策的组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IS-L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模型中的货币政策和财政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二十一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开放条件下的政策搭配与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汇率的作用与风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政策冲突与搭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开放条件下货币政策的国际传导和政策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十二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利率的风险结构与期限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利率的度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利率的风险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利率期限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十三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资产组合与资产定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风险与资产组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证券价值评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资产定价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期权定价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无套利均衡与风险中性定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二十四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资本结构与公司治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企业融资方式的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资本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公司治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十五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商业银行业务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商业银行的负债业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商业银行的资产业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商业银行的中间业务和表外业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网络银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商业银行的经营原则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二十六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货币经济与实际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两个两分框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虚拟资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货币中性抑或非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二十七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金融发展与经济增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与经济增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压抑与经济增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自由化与经济增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、普惠金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十八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金融脆弱性与金融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脆弱性生成的内在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自由化与金融脆弱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危机的防范与治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国的金融脆弱性与金融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第二十九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金融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监管的界说和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监管体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银行监管的国际合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国际化与金融监管的国际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金融监管的国际协调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国际金融监管协调的基本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七、金融监管国际协调展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部分  国际金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章  国际收支和国际收支平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国际</w:t>
      </w:r>
      <w:r>
        <w:rPr>
          <w:rFonts w:ascii="宋体" w:hAnsi="宋体" w:cs="宋体"/>
          <w:sz w:val="24"/>
          <w:szCs w:val="24"/>
          <w:lang w:val="en-US"/>
        </w:rPr>
        <w:t>收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国际</w:t>
      </w:r>
      <w:r>
        <w:rPr>
          <w:rFonts w:ascii="宋体" w:hAnsi="宋体" w:cs="宋体"/>
          <w:sz w:val="24"/>
          <w:szCs w:val="24"/>
          <w:lang w:val="en-US"/>
        </w:rPr>
        <w:t>收支平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国际</w:t>
      </w:r>
      <w:r>
        <w:rPr>
          <w:rFonts w:ascii="宋体" w:hAnsi="宋体" w:cs="宋体"/>
          <w:sz w:val="24"/>
          <w:szCs w:val="24"/>
          <w:lang w:val="en-US"/>
        </w:rPr>
        <w:t>收支的不平衡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/>
        </w:rPr>
        <w:t>国际收支不平衡的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/>
        </w:rPr>
        <w:t>第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  <w:lang w:val="en-US"/>
        </w:rPr>
        <w:t xml:space="preserve">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/>
        </w:rPr>
        <w:t>汇率基础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/>
        </w:rPr>
        <w:t>外汇和汇率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/>
        </w:rPr>
        <w:t>汇率决定的原理（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/>
        </w:rPr>
        <w:t xml:space="preserve">汇率决定的原理（Ⅱ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/>
        </w:rPr>
        <w:t>第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  <w:lang w:val="en-US"/>
        </w:rPr>
        <w:t xml:space="preserve">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/>
        </w:rPr>
        <w:t>内部均衡和外部平衡的短期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/>
        </w:rPr>
        <w:t>从国际收支平衡到内部均衡和外部均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/>
        </w:rPr>
        <w:t>内部均衡和外部平衡相互冲突的调节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/>
        </w:rPr>
        <w:t>内部均衡和外部平衡调节的经典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/>
        </w:rPr>
        <w:t>内部均衡和外部平衡短期调节理论的新探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/>
        </w:rPr>
        <w:t>第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  <w:szCs w:val="24"/>
          <w:lang w:val="en-US"/>
        </w:rPr>
        <w:t xml:space="preserve">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/>
        </w:rPr>
        <w:t>内部均衡和外部平衡的中长期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/>
        </w:rPr>
        <w:t>增长条件下内部均衡和外部平衡的中期调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/>
        </w:rPr>
        <w:t>可持续增长条件下的汇率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/>
        </w:rPr>
        <w:t>可持续增长条件下汇率模型的扩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/>
        </w:rPr>
        <w:t>可持续增长条作下的内外均衡与均衡汇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sz w:val="24"/>
          <w:szCs w:val="24"/>
          <w:lang w:val="en-US"/>
        </w:rPr>
        <w:t>汇率水平变动有效性的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/>
        </w:rPr>
        <w:t>第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五章  </w:t>
      </w:r>
      <w:r>
        <w:rPr>
          <w:rFonts w:ascii="宋体" w:hAnsi="宋体" w:cs="宋体"/>
          <w:b/>
          <w:bCs/>
          <w:sz w:val="24"/>
          <w:szCs w:val="24"/>
          <w:lang w:val="en-US"/>
        </w:rPr>
        <w:t>外汇管理及其效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/>
        </w:rPr>
        <w:t>外汇直接</w:t>
      </w:r>
      <w:r>
        <w:rPr>
          <w:rFonts w:ascii="宋体" w:hAnsi="宋体" w:cs="宋体"/>
          <w:sz w:val="24"/>
          <w:szCs w:val="24"/>
          <w:lang w:val="en-US" w:eastAsia="zh-CN"/>
        </w:rPr>
        <w:t>管制</w:t>
      </w:r>
      <w:r>
        <w:rPr>
          <w:rFonts w:ascii="宋体" w:hAnsi="宋体" w:cs="宋体"/>
          <w:sz w:val="24"/>
          <w:szCs w:val="24"/>
          <w:lang w:val="en-US"/>
        </w:rPr>
        <w:t>及其</w:t>
      </w:r>
      <w:r>
        <w:rPr>
          <w:rFonts w:ascii="宋体" w:hAnsi="宋体" w:cs="宋体"/>
          <w:sz w:val="24"/>
          <w:szCs w:val="24"/>
          <w:lang w:val="en-US" w:eastAsia="zh-CN"/>
        </w:rPr>
        <w:t>效率</w:t>
      </w:r>
      <w:r>
        <w:rPr>
          <w:rFonts w:ascii="宋体" w:hAnsi="宋体" w:cs="宋体"/>
          <w:sz w:val="24"/>
          <w:szCs w:val="24"/>
          <w:lang w:val="en-US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汇率</w:t>
      </w:r>
      <w:r>
        <w:rPr>
          <w:rFonts w:ascii="宋体" w:hAnsi="宋体" w:cs="宋体"/>
          <w:sz w:val="24"/>
          <w:szCs w:val="24"/>
          <w:lang w:val="en-US"/>
        </w:rPr>
        <w:t>制度选择及其效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/>
        </w:rPr>
        <w:t>外汇储备</w:t>
      </w:r>
      <w:r>
        <w:rPr>
          <w:rFonts w:ascii="宋体" w:hAnsi="宋体" w:cs="宋体"/>
          <w:sz w:val="24"/>
          <w:szCs w:val="24"/>
          <w:lang w:val="en-US" w:eastAsia="zh-CN"/>
        </w:rPr>
        <w:t>管理</w:t>
      </w:r>
      <w:r>
        <w:rPr>
          <w:rFonts w:ascii="宋体" w:hAnsi="宋体" w:cs="宋体"/>
          <w:sz w:val="24"/>
          <w:szCs w:val="24"/>
          <w:lang w:val="en-US"/>
        </w:rPr>
        <w:t>及其适</w:t>
      </w:r>
      <w:r>
        <w:rPr>
          <w:rFonts w:ascii="宋体" w:hAnsi="宋体" w:cs="宋体"/>
          <w:sz w:val="24"/>
          <w:szCs w:val="24"/>
          <w:lang w:val="en-US" w:eastAsia="zh-CN"/>
        </w:rPr>
        <w:t>量</w:t>
      </w:r>
      <w:r>
        <w:rPr>
          <w:rFonts w:ascii="宋体" w:hAnsi="宋体" w:cs="宋体"/>
          <w:sz w:val="24"/>
          <w:szCs w:val="24"/>
          <w:lang w:val="en-US"/>
        </w:rPr>
        <w:t>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/>
        </w:rPr>
        <w:t>外汇市场干预及其效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/>
        </w:rPr>
        <w:t>第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  <w:szCs w:val="24"/>
          <w:lang w:val="en-US"/>
        </w:rPr>
        <w:t>章 金融全球化对内外均衡的冲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/>
        </w:rPr>
        <w:t>国际金融市场的构成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/>
        </w:rPr>
        <w:t>国际资金流动的原因和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/>
        </w:rPr>
        <w:t>金融全球化对内外均衡的冲击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/>
        </w:rPr>
        <w:t>债务危机和银行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/>
        </w:rPr>
        <w:t>金融全球化对内外均衡的冲击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/>
        </w:rPr>
        <w:t>货币危机和次贷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/>
        </w:rPr>
        <w:t>第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b/>
          <w:bCs/>
          <w:sz w:val="24"/>
          <w:szCs w:val="24"/>
          <w:lang w:val="en-US"/>
        </w:rPr>
        <w:t>章 金融全球化下的国际协调与合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  <w:lang w:val="en-US"/>
        </w:rPr>
        <w:t>国际政策传导和协调的理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  <w:lang w:val="en-US"/>
        </w:rPr>
        <w:t>国际货币协调的制度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  <w:lang w:val="en-US"/>
        </w:rPr>
        <w:t>国际货币协调中的主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  <w:lang w:val="en-US"/>
        </w:rPr>
        <w:t>区域货币协调的理论和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highlight w:val="none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简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论述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黄达、张杰：金融学（第五版）</w:t>
      </w:r>
      <w:r>
        <w:rPr>
          <w:rFonts w:cs="宋体" w:ascii="宋体" w:hAnsi="宋体"/>
          <w:sz w:val="24"/>
          <w:lang w:val="en-US" w:eastAsia="zh-CN"/>
        </w:rPr>
        <w:t>[</w:t>
      </w:r>
      <w:r>
        <w:rPr>
          <w:rFonts w:ascii="宋体" w:hAnsi="宋体" w:cs="宋体"/>
          <w:sz w:val="24"/>
          <w:lang w:val="en-US" w:eastAsia="zh-CN"/>
        </w:rPr>
        <w:t>货币银行学（第七版）</w:t>
      </w:r>
      <w:r>
        <w:rPr>
          <w:rFonts w:cs="宋体" w:ascii="宋体" w:hAnsi="宋体"/>
          <w:sz w:val="24"/>
          <w:lang w:val="en-US" w:eastAsia="zh-CN"/>
        </w:rPr>
        <w:t>]</w:t>
      </w:r>
      <w:r>
        <w:rPr>
          <w:rFonts w:ascii="宋体" w:hAnsi="宋体" w:cs="宋体"/>
          <w:sz w:val="24"/>
          <w:lang w:val="en-US" w:eastAsia="zh-CN"/>
        </w:rPr>
        <w:t>，中国人民大学出版社，</w:t>
      </w:r>
      <w:r>
        <w:rPr>
          <w:rFonts w:cs="宋体" w:ascii="宋体" w:hAnsi="宋体"/>
          <w:sz w:val="24"/>
          <w:lang w:val="en-US" w:eastAsia="zh-CN"/>
        </w:rPr>
        <w:t>2020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姜波克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</w:rPr>
        <w:t>十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五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</w:rPr>
        <w:t>普通高等教育</w:t>
      </w:r>
      <w:r>
        <w:rPr>
          <w:rFonts w:ascii="宋体" w:hAnsi="宋体" w:cs="宋体"/>
          <w:sz w:val="24"/>
          <w:lang w:val="en-US" w:eastAsia="zh-CN"/>
        </w:rPr>
        <w:t>本科</w:t>
      </w:r>
      <w:r>
        <w:rPr>
          <w:rFonts w:ascii="宋体" w:hAnsi="宋体" w:cs="宋体"/>
          <w:sz w:val="24"/>
        </w:rPr>
        <w:t>国家</w:t>
      </w:r>
      <w:r>
        <w:rPr>
          <w:rFonts w:ascii="宋体" w:hAnsi="宋体" w:cs="宋体"/>
          <w:sz w:val="24"/>
          <w:lang w:val="en-US" w:eastAsia="zh-CN"/>
        </w:rPr>
        <w:t>级</w:t>
      </w:r>
      <w:r>
        <w:rPr>
          <w:rFonts w:ascii="宋体" w:hAnsi="宋体" w:cs="宋体"/>
          <w:sz w:val="24"/>
        </w:rPr>
        <w:t>规划教材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教育部推荐教材</w:t>
      </w:r>
      <w:r>
        <w:rPr>
          <w:rFonts w:ascii="宋体" w:hAnsi="宋体" w:cs="宋体"/>
          <w:sz w:val="24"/>
        </w:rPr>
        <w:t>，《</w:t>
      </w:r>
      <w:r>
        <w:rPr>
          <w:rFonts w:ascii="宋体" w:hAnsi="宋体" w:cs="宋体"/>
          <w:sz w:val="24"/>
          <w:lang w:val="en-US" w:eastAsia="zh-CN"/>
        </w:rPr>
        <w:t>国际金融新编</w:t>
      </w:r>
      <w:r>
        <w:rPr>
          <w:rFonts w:ascii="宋体" w:hAnsi="宋体" w:cs="宋体"/>
          <w:sz w:val="24"/>
        </w:rPr>
        <w:t>》（第</w:t>
      </w: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ascii="宋体" w:hAnsi="宋体" w:cs="宋体"/>
          <w:sz w:val="24"/>
        </w:rPr>
        <w:t>版），</w:t>
      </w:r>
      <w:r>
        <w:rPr>
          <w:rFonts w:ascii="宋体" w:hAnsi="宋体" w:cs="宋体"/>
          <w:sz w:val="24"/>
          <w:lang w:val="en-US" w:eastAsia="zh-CN"/>
        </w:rPr>
        <w:t>复旦大学</w:t>
      </w:r>
      <w:r>
        <w:rPr>
          <w:rFonts w:ascii="宋体" w:hAnsi="宋体" w:cs="宋体"/>
          <w:sz w:val="24"/>
        </w:rPr>
        <w:t>出版社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201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ingsoft</dc:creator>
  <dc:description/>
  <dc:language>en-US</dc:language>
  <cp:lastModifiedBy>chy</cp:lastModifiedBy>
  <dcterms:modified xsi:type="dcterms:W3CDTF">2022-08-31T09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6E8218C7A491281192C9A2509C86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