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文博综合   考试科目代码：</w:t>
      </w:r>
      <w:r>
        <w:rPr>
          <w:rFonts w:cs="宋体;SimSun" w:ascii="宋体;SimSun" w:hAnsi="宋体;SimSun"/>
          <w:b/>
          <w:sz w:val="28"/>
          <w:szCs w:val="28"/>
        </w:rPr>
        <w:t>[348]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要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考生对文物博物馆的基本理论、基本知识、基本方法等有一个比较全面的把握，有比较扎实的专业知识、专业理论基础以及专业技能，并能够综合运用所学专业知识、理论和方法分析和解决问题。例如，有关文物博物馆的基本概念，发展简史，重要文物遗存及其保护，博物馆的现状，不同时期博物馆的研究状况，国外文博的状况，有关的理论方法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试内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文物学概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绪 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文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文物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文物、文物学与其他相关学科或研究领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章 文物与文物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节 文物概念的形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中国古代“文物”的内涵和称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近现代“文物”概念的形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国外关于“文物”的表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节 文物的价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文物的历史价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文物的艺术价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文物的科学价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文物的经济价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文物的文化象征意义价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节 文物研究的历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中国古代的文物收藏、保护与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世纪以来中国的文物研究与保护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外国文物研究与保护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章 文物的保护、管理与合理利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节 文物的分类、分级和鉴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文物的分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文物的分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文物的鉴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节 文物保护管理的法律与规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文物保护与管理的有关法律、法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文物保护与管理的基本原则和具体措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节 文物保护工作的实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文物分类管理与保护工作的关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文物的调查、征集和监管措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考古发掘现场保护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文物修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自然科学分析技术与文物保护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四节 文物的合理利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文物的陈列展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文物的出境展览与国际交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文物的拍照、复制、拓印与仿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文物的数字化、信息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文物资源的其他合理利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章 可移动文物概说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上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节 陶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陶器的起源和基本特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各时期陶器的种类和特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节 瓷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瓷器和陶器的区别与联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历代瓷器的主要品种及其特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节 青铜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青铜和青铜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青铜时代和青铜礼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青铜器的器型、纹饰和铭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中国青铜器发展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四节 玉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玉器的定义和基本特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古代玉器的特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五节 金银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中国金银器的起源和基本特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古代金银器的分期及其特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六节 书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中国绘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书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四章 可移动文物概说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下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节 漆木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木器与漆器概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古代漆木器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节 织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中国古代织绣工艺概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历代的织绣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节 砖石雕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石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文字刻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画像刻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画像砖瓦与文字砖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四节 碑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石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其他文字石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五节 古籍与版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古籍、版本的含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古籍的载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古籍的形式与体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古籍版本的类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六节 钱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古代钱币概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中国古代钱币简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七节 文房四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古代文房四宝概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文房四宝的发展演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八节 其他古代文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金铜造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珐琅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竹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木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象牙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六、犀角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七、核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八、鼻烟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九节 近现代可移动文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革命文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民族文物与民俗文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工艺美术类文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五章 不可移动文物概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节 关于不可移动文物的分类命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不可移动文物的分类命名原则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不同类别不可移动文物的内涵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不可移动文物保护工作面临的问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二节 古遗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一般遗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线性历史文化遗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节 古墓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石器时代墓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夏商周墓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秦汉三国墓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两晋南北朝墓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隋唐五代墓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六、宋辽金元墓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七、明清墓葬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四节 古建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城市与宫殿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坛庙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寺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园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民居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六、其他古建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五节 石窟寺及石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石窟寺与摩崖造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岩画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六节 近现代重要史迹及代表性建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近现代重要遗址或旧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名人故居、墓葬和纪念性建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近代建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七节 其他不可移动文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农业遗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手工业遗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古代道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单体不可移动文物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二）博物馆学概论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绪论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什么是博物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学的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学的性质特点和主要作用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博物馆学的研究对象和内容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博物馆学的主要研究方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学研究中的哲学方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学研究的一般科学方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学研究的专门方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节  博物馆学的学科体系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学的体系结构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学的学科分支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学的相关学科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  博物馆学发展史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外国博物馆学发展史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16—18</w:t>
      </w:r>
      <w:r>
        <w:rPr>
          <w:rFonts w:ascii="宋体;SimSun" w:hAnsi="宋体;SimSun" w:cs="宋体;SimSun"/>
          <w:sz w:val="28"/>
          <w:szCs w:val="28"/>
        </w:rPr>
        <w:t>世纪欧美博物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世纪到第一次世界大战之前的博物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两次世界大战之间的博物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第二次世界大战以来的博物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新博物馆学”：第二次世界大战后博物馆学发展的一个新趋向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中国博物馆学发展史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古代传统收藏与保存设施研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晚清至民国时期的博物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新中国成立后至改革开放前的博物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改革开放以来的博物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  博物馆功能与类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博物馆的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国际学界所作的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中国学界所作的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定义的新变化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博物馆的特征与功能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的特征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的功能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的作用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博物馆的类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类型划分的意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类型划分的依据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的类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  博物馆的发展历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外国博物馆的发展历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古代世界普遍的收藏现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欧洲文艺复兴时期的收藏实践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早期公共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现代博物馆的兴起与发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当代外国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发达国家的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发展中国家的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中国博物馆的发展历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中国古代的收藏实践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现代博物馆在中国的出现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现代博物馆在中国的初步发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节  当代中国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新中国博物馆的初步发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改革开放以后的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五、港澳台地区的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节  当代博物馆的新发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的社会使命感上升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新型博物馆的出现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走向市场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新兴科技在博物馆广泛应用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  博物馆藏品的征集与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博物馆的藏品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藏品的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藏品的种类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藏品范围的扩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藏品征集的方法和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藏品征集的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藏品征集的途径和方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藏品征集的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藏品征集的范围和政策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藏品征集的范围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藏品征集的政策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节  藏品管理及其制度化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藏品管理的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藏品管理的内容和范畴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藏品属性与藏品管理的目的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藏品管理的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藏品管理的规章制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节  藏品管理流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藏品接收与登记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藏品分类与库内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藏品定名与鉴定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藏品编目与建档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藏品注销与统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藏品备案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节  藏品的数字化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藏品数字化管理的内涵、原理和意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工作步骤与方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信息采集的标准规范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馆藏信息管理系统的主要功能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章  博物馆藏品保护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藏品保护的内涵与理念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藏品保护的概念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藏品保护的工作内容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藏品保护的基本理念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藏品的保存环境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影响藏品保存的环境因素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库房的藏品保管环境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陈列展示中的环境控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藏品运输时的环境控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藏品保护科技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藏品的科学分析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藏品的保护技术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章  博物馆展览策划、设计与施工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展览内容策划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展览内容策划理论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展览策划流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展览传播目的的设定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博物馆展览主题提炼及其结构演绎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博物馆展览展示素材选择及其组团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博物馆展览内容文本的编写及其格式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展览形式设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形式设计的空间与造型理论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形式设计的色彩理论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形式设计的主体内容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展览设备设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采光照明设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展览形式设计的操作步骤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博物馆展览工程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展览工程及其管理流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展览工程招标与委托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展览工程对形式设计的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博物馆展览工程的组织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展览工程的取费、决算和审计的标准和依据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章  数字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数字博物馆的概念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数字化和博物馆信息化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网站和博物馆上网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虚拟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电子博物馆、数字化博物馆、数字博物馆、网上博物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数字博物馆的类型划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按所属学科分类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按运行方式分类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按展现形式分类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按发布形式分类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数字博物馆的独特作用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提高馆藏相关信息收集的质量和数量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缓解藏品保护与使用之间的矛盾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跨时空的藏品信息展示与传播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跨学科的藏品信息整合与共享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个性化的藏品信息服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互动性的藏品信息交流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节  数字博物馆的建设状况与发展方向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建设状况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发展方向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章  博物馆教育与服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博物馆教育的相关概念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教育的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教育的发生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教育的特征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博物馆教育的理论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教育的四种模式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教育的三个模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博物馆讲解服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人工讲解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电子导览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节  博物馆讲座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讲座的作用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讲座的要素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讲座的听众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节  互联网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博物馆教育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互联网时代博物馆的教育特征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网络时代的博物馆教育现代技术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九章  博物馆观众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博物馆观众定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博物馆观众研究方法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观众的定性研究与定量研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文献法研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观察法研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访谈法研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问卷法研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实验法研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博物馆观众研究内容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观众人口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观众心理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观众行为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章  博物馆经营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博物馆管理体制与法规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宏观管理体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微观管理体制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管理的相关法规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博物馆人事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管理规章制度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馆长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职员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博物馆职业道德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博物馆的科研工作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科学研究的任务与作用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研究工作的领域划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科研工作的特点与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节  博物馆财务与安全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财务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安全管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节  博物馆经营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文化产业与文化事业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经营战略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博物馆市场营销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一章  博物馆建筑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节  博物馆建筑的选址与总体布局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建筑选址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总体布局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节  博物馆展厅设计原则与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展厅布局与参观路线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展厅空间处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展厅采光与照明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展厅设计的保护学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节  博物馆库房设计原则与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库房布局与类型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库房面积与空间处理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库房设计的保护学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节  博物馆公共空间与办公空间设计原则与要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公共空间的构成与设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办公空间的构成与设计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节  博物馆建筑智能化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概念、构成要素与技术基础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建筑智能化系统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综合布线系统与系统集成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节  博物馆建筑的功能与评价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博物馆建筑的功能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博物馆建筑的评价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参考书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/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《文物学概论》编写组：《文物学概论》，高等教育出版社，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；</w:t>
      </w:r>
    </w:p>
    <w:p>
      <w:pPr>
        <w:pStyle w:val="Normal"/>
        <w:snapToGrid w:val="false"/>
        <w:spacing w:lineRule="auto" w:line="312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《博物馆学概论》编写组：《博物馆学概论》，高等教育出版社，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；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 王宏钧：《中国博物馆学基础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修订本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上海古籍出版社，</w:t>
      </w:r>
      <w:r>
        <w:rPr>
          <w:rFonts w:cs="宋体;SimSun" w:ascii="宋体;SimSun" w:hAnsi="宋体;SimSun"/>
          <w:sz w:val="28"/>
          <w:szCs w:val="28"/>
        </w:rPr>
        <w:t>2001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考试时间：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试卷分值：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题型结构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名词解释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简答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论述题</w:t>
      </w:r>
    </w:p>
    <w:sectPr>
      <w:footerReference w:type="default" r:id="rId2"/>
      <w:type w:val="nextPage"/>
      <w:pgSz w:w="11906" w:h="16838"/>
      <w:pgMar w:left="1620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15:00Z</dcterms:created>
  <dc:creator>微软用户</dc:creator>
  <dc:description/>
  <cp:keywords/>
  <dc:language>en-US</dc:language>
  <cp:lastModifiedBy>Apple</cp:lastModifiedBy>
  <dcterms:modified xsi:type="dcterms:W3CDTF">2023-09-19T03:16:00Z</dcterms:modified>
  <cp:revision>4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A428D9385489CACA0E306B184D9A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