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/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风景园林规划设计快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科目名称：</w:t>
            </w:r>
            <w:r>
              <w:rPr>
                <w:rFonts w:cs="宋体;SimSun" w:ascii="宋体;SimSun" w:hAnsi="宋体;SimSun"/>
                <w:sz w:val="24"/>
              </w:rPr>
              <w:t>915-</w:t>
            </w:r>
            <w:r>
              <w:rPr>
                <w:rFonts w:ascii="宋体;SimSun" w:hAnsi="宋体;SimSun" w:cs="宋体;SimSun"/>
                <w:sz w:val="24"/>
              </w:rPr>
              <w:t>风景园林规划设计快题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考试要求：</w:t>
            </w:r>
            <w:r>
              <w:rPr>
                <w:rFonts w:ascii="宋体;SimSun" w:hAnsi="宋体;SimSun" w:cs="宋体;SimSun"/>
                <w:sz w:val="24"/>
              </w:rPr>
              <w:t>风景园林规划设计</w:t>
            </w:r>
            <w:r>
              <w:rPr>
                <w:rFonts w:ascii="宋体;SimSun" w:hAnsi="宋体;SimSun" w:cs="宋体;SimSun"/>
                <w:sz w:val="24"/>
              </w:rPr>
              <w:t xml:space="preserve">是一门快题设计考试，基于本科阶段的全面学习，以及对于风景园林规划设计基本原理方法的运用能力，包括方案构思、场地分析设计、各专项分析设计、规划设计方案表达等。旨在考察考生运用风景园林规划设计知识的动手实战能力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考试内容：包括但不限于总平面图、剖面图、鸟瞰图与透视图、简要设计说明等内容，设计包括：总平面、文化创意、场地竖向、园林植物配置等技术设计，图纸包括：总平面图、功能结构分析图、各剖面图、鸟瞰图与透视图，以及相关专业图纸内容（根据当年考题要求）。表现方式不限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考查地块类型</w:t>
            </w:r>
            <w:r>
              <w:rPr>
                <w:rFonts w:ascii="宋体;SimSun" w:hAnsi="宋体;SimSun" w:cs="宋体;SimSun"/>
                <w:sz w:val="24"/>
              </w:rPr>
              <w:t>包括，但不限于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城乡</w:t>
            </w:r>
            <w:r>
              <w:rPr>
                <w:rFonts w:ascii="宋体;SimSun" w:hAnsi="宋体;SimSun" w:cs="宋体;SimSun"/>
                <w:sz w:val="24"/>
              </w:rPr>
              <w:t>广场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公园</w:t>
            </w:r>
            <w:r>
              <w:rPr>
                <w:rFonts w:ascii="宋体;SimSun" w:hAnsi="宋体;SimSun" w:cs="宋体;SimSun"/>
                <w:sz w:val="24"/>
              </w:rPr>
              <w:t>绿地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居住区环境景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城乡滨水空间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历史文化街区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其他公共开放空间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考试时间和形式：考试时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、闭卷、笔试；图纸规格：</w:t>
            </w:r>
            <w:r>
              <w:rPr>
                <w:rFonts w:cs="宋体;SimSun" w:ascii="宋体;SimSun" w:hAnsi="宋体;SimSun"/>
                <w:sz w:val="24"/>
              </w:rPr>
              <w:t>A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/>
              <w:t>考试用具</w:t>
            </w:r>
            <w:r>
              <w:rPr/>
              <w:t>详见公告：</w:t>
            </w:r>
            <w:r>
              <w:rPr/>
              <w:t>https://yjsy.fzu.edu.cn/info/1066/5822.htm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考试要求及评定标准：以考试内容中各项完成的程度为基本参照。</w:t>
            </w:r>
          </w:p>
        </w:tc>
      </w:tr>
      <w:tr>
        <w:trPr>
          <w:trHeight w:val="308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建筑设计资料集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北京：中国建筑工业出版社，</w:t>
            </w:r>
            <w:r>
              <w:rPr>
                <w:rFonts w:cs="宋体;SimSun" w:ascii="宋体;SimSun" w:hAnsi="宋体;SimSun"/>
                <w:sz w:val="24"/>
              </w:rPr>
              <w:t>2011.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册 建筑总论，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章景观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考试考查平时积累和快速设计能力，其他参考书目自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10-20T08:06:00Z</dcterms:modified>
  <cp:revision>8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BA1A7F095420F987CCACD04B6F47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dhOTE2MTQ3YmRjY2MyMzkxMDFjZGMwOTIyY2Y4ZmUiLCJ1c2VySWQiOiI0ODU0OTc0OTIifQ==</vt:lpwstr>
  </property>
</Properties>
</file>