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sz w:val="28"/>
          <w:szCs w:val="30"/>
        </w:rPr>
        <w:t>20</w:t>
      </w:r>
      <w:r>
        <w:rPr>
          <w:rFonts w:eastAsia="黑体;SimHei"/>
          <w:sz w:val="28"/>
          <w:szCs w:val="30"/>
        </w:rPr>
        <w:t>2</w:t>
      </w:r>
      <w:r>
        <w:rPr>
          <w:rFonts w:eastAsia="黑体;SimHei"/>
          <w:sz w:val="28"/>
          <w:szCs w:val="30"/>
        </w:rPr>
        <w:t>6</w:t>
      </w:r>
      <w:r>
        <w:rPr>
          <w:rFonts w:eastAsia="黑体;SimHei"/>
          <w:sz w:val="28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建筑设计快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4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类型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1</w:t>
            </w:r>
            <w:r>
              <w:rPr/>
              <w:t>、场地——总图设计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2</w:t>
            </w:r>
            <w:r>
              <w:rPr/>
              <w:t>、功能——平面设计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3</w:t>
            </w:r>
            <w:r>
              <w:rPr/>
              <w:t>、造型——立剖面及表达</w:t>
            </w:r>
          </w:p>
          <w:p>
            <w:pPr>
              <w:pStyle w:val="Normal"/>
              <w:spacing w:lineRule="atLeast" w:line="340"/>
              <w:ind w:left="43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的基本要求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spacing w:lineRule="atLeas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分别测试考生在</w:t>
            </w:r>
            <w:r>
              <w:rPr/>
              <w:t>场地设计、建筑设计等方面</w:t>
            </w:r>
            <w:r>
              <w:rPr>
                <w:rFonts w:ascii="宋体;SimSun" w:hAnsi="宋体;SimSun" w:cs="宋体;SimSun"/>
              </w:rPr>
              <w:t>的知识和能力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1</w:t>
            </w:r>
            <w:r>
              <w:rPr/>
              <w:t>、答卷方式：闭卷、笔试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2</w:t>
            </w:r>
            <w:r>
              <w:rPr/>
              <w:t>、答题时间：</w:t>
            </w:r>
            <w:r>
              <w:rPr/>
              <w:t>3</w:t>
            </w:r>
            <w:r>
              <w:rPr/>
              <w:t>小时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3</w:t>
            </w:r>
            <w:r>
              <w:rPr/>
              <w:t>、考试内容：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场地设计：以总平面图的形式表现，包括色彩效果、配景、竖向、环境及其配套设施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建筑平面、立面、剖面设计：包括必要的设计说明与面积指标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建筑造型设计：以轴测图的形式表现，包括色彩效果、配景和环境等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图纸表达：用徒手表达以上内容，并表达出方案生成过程。</w:t>
            </w:r>
          </w:p>
          <w:p>
            <w:pPr>
              <w:pStyle w:val="Normal"/>
              <w:spacing w:lineRule="atLeast" w:line="340"/>
              <w:ind w:firstLine="420"/>
              <w:rPr/>
            </w:pPr>
            <w:r>
              <w:rPr/>
              <w:t>4</w:t>
            </w:r>
            <w:r>
              <w:rPr/>
              <w:t>、考试用具</w:t>
            </w:r>
            <w:r>
              <w:rPr/>
              <w:t>详见公告：</w:t>
            </w:r>
            <w:r>
              <w:rPr/>
              <w:t>https://yjsy.fzu.edu.cn/info/1066/5822.htm</w:t>
            </w:r>
            <w:r>
              <w:rPr/>
              <w:t>。</w:t>
            </w:r>
          </w:p>
          <w:p>
            <w:pPr>
              <w:pStyle w:val="Normal"/>
              <w:spacing w:lineRule="atLeast" w:line="340"/>
              <w:ind w:left="24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0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参考书目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w1">
    <w:name w:val="dasw1"/>
    <w:qFormat/>
    <w:rPr>
      <w:vanish w:val="false"/>
      <w:color w:val="F2F2F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2:33:00Z</dcterms:created>
  <dc:creator>woc</dc:creator>
  <dc:description/>
  <cp:keywords/>
  <dc:language>en-US</dc:language>
  <cp:lastModifiedBy>yzb</cp:lastModifiedBy>
  <cp:lastPrinted>2024-06-26T09:14:00Z</cp:lastPrinted>
  <dcterms:modified xsi:type="dcterms:W3CDTF">2025-10-20T08:05:00Z</dcterms:modified>
  <cp:revision>10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537D1F46241198F341900DF41A96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mEyOTliYTZiZDE1NzNmOWJhZmRlNWI1MjY1MTQyMjAiLCJ1c2VySWQiOiIyMzg3Njg0ODQifQ==</vt:lpwstr>
  </property>
  <property fmtid="{D5CDD505-2E9C-101B-9397-08002B2CF9AE}" pid="5" name="commondata">
    <vt:lpwstr>commondata</vt:lpwstr>
  </property>
</Properties>
</file>