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 xml:space="preserve">6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工程流体力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紫金地质与矿业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绪论部分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1)</w:t>
            </w:r>
            <w:r>
              <w:rPr>
                <w:rFonts w:ascii="宋体;SimSun" w:hAnsi="宋体;SimSun" w:cs="宋体;SimSun"/>
                <w:sz w:val="24"/>
              </w:rPr>
              <w:t>流体力学的研究对象及研究方法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流体质点与连续介质的概念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作用在流体上的力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4)</w:t>
            </w:r>
            <w:r>
              <w:rPr>
                <w:rFonts w:ascii="宋体;SimSun" w:hAnsi="宋体;SimSun" w:cs="宋体;SimSun"/>
                <w:sz w:val="24"/>
              </w:rPr>
              <w:t>流体的主要物理性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流体静力学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1)</w:t>
            </w:r>
            <w:r>
              <w:rPr>
                <w:rFonts w:ascii="宋体;SimSun" w:hAnsi="宋体;SimSun" w:cs="宋体;SimSun"/>
                <w:sz w:val="24"/>
              </w:rPr>
              <w:t>静止流体上的作用力，流体平衡微分方程及等压面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流体压强的表示方法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重力作用下的流体平衡方程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静止流体对平面壁、曲面壁的作用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流体动力学基础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研究流体运动的两种方法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恒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定常流动和非恒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非定常流动，流体运动的基本概念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3)</w:t>
            </w:r>
            <w:r>
              <w:rPr>
                <w:rFonts w:ascii="宋体;SimSun" w:hAnsi="宋体;SimSun" w:cs="宋体;SimSun"/>
                <w:sz w:val="24"/>
              </w:rPr>
              <w:t>理想流体运动微分方程式及连续性方程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粘性流体运动微分方程式及连续性方程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5)</w:t>
            </w:r>
            <w:r>
              <w:rPr>
                <w:rFonts w:ascii="宋体;SimSun" w:hAnsi="宋体;SimSun" w:cs="宋体;SimSun"/>
                <w:sz w:val="24"/>
              </w:rPr>
              <w:t>缓变流特性，动量和动能修正系数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6)</w:t>
            </w:r>
            <w:r>
              <w:rPr>
                <w:rFonts w:ascii="宋体;SimSun" w:hAnsi="宋体;SimSun" w:cs="宋体;SimSun"/>
                <w:sz w:val="24"/>
              </w:rPr>
              <w:t>粘性流体总流的伯努利方程、动量方程及其应用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总流的伯努利积分，重力作用下的伯努利方程及意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粘性流体运动阻力与沿程损失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粘性流体的两种运动状态，圆管中的层流和紊流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圆管中的沿程损失，局部阻力计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有压管流与孔口、管嘴出流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短管、长管的水力计算，串、并联管路的水力计算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kern w:val="0"/>
                <w:sz w:val="24"/>
              </w:rPr>
              <w:t>孔口、管嘴出流</w:t>
            </w:r>
            <w:r>
              <w:rPr>
                <w:rFonts w:ascii="宋体;SimSun" w:hAnsi="宋体;SimSun" w:cs="宋体;SimSun"/>
                <w:sz w:val="24"/>
              </w:rPr>
              <w:t>薄壁小孔口及圆柱外伸管嘴的出流</w:t>
            </w:r>
          </w:p>
        </w:tc>
      </w:tr>
      <w:tr>
        <w:trPr>
          <w:trHeight w:val="177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振华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工程流体力学（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冶金工业出版社，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15:00Z</dcterms:modified>
  <cp:revision>20</cp:revision>
  <dc:subject/>
  <dc:title>广东工业大学</dc:title>
</cp:coreProperties>
</file>