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6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工业药剂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  化学学院   医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内容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为闭卷，笔试。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试时间为 </w:t>
            </w:r>
            <w:r>
              <w:rPr>
                <w:rFonts w:cs="宋体;SimSun" w:ascii="宋体;SimSun" w:hAnsi="宋体;SimSun"/>
                <w:sz w:val="24"/>
              </w:rPr>
              <w:t xml:space="preserve">180 </w:t>
            </w:r>
            <w:r>
              <w:rPr>
                <w:rFonts w:ascii="宋体;SimSun" w:hAnsi="宋体;SimSun" w:cs="宋体;SimSun"/>
                <w:sz w:val="24"/>
              </w:rPr>
              <w:t>分钟，满分合计</w:t>
            </w:r>
            <w:r>
              <w:rPr>
                <w:rFonts w:cs="宋体;SimSun" w:ascii="宋体;SimSun" w:hAnsi="宋体;SimSun"/>
                <w:sz w:val="24"/>
              </w:rPr>
              <w:t xml:space="preserve">150 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内容：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翻译并解释药剂学相关术语的专业英语词汇。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工业药剂学的相关理论：药物的溶解度与增加溶解度的方法；表面活性剂的基本性质和应用；溶胶剂的结构和性质；混悬剂的物理稳定性；乳剂的形成机制；热原的性质和去除方法；冷冻干燥的原理；粉体学的基础知识；固体制剂中药物的溶出过程及影响溶出速率的因素；片剂的成型过程及影响因素。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分析典型药物制剂的处方，描述其制备过程，理解处方设计和制法中的要点。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典型制剂生产过程的主要工序及其洁净度级别；常见制剂生产设备的工作原理；制剂车间设计要点；绘制制剂过程的工艺流程框图。</w:t>
            </w:r>
          </w:p>
          <w:p>
            <w:pPr>
              <w:pStyle w:val="Normal"/>
              <w:spacing w:lineRule="auto" w:line="30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药物新剂型与新技术：固体分散技术；包合技术；纳米技术；微囊与微球化技术；缓释与控释制剂；靶向制剂。各技术及新剂型的原理、载体材料特点、制备方法、释药机制与质量评价体系，并结合实际案例进行新剂型设计解决实际制剂问题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题型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括但不限于名词解释、选择题、处方分析与制备工艺简述、简答题、绘图题。</w:t>
            </w:r>
          </w:p>
        </w:tc>
      </w:tr>
      <w:tr>
        <w:trPr>
          <w:trHeight w:val="17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潘卫三，杨星钢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工业药剂学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中国医药科技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吴正红，祁小乐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药剂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国医药科技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张珩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制药工程工艺设计（第三版）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化学工业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3T03:36:00Z</dcterms:modified>
  <cp:revision>11</cp:revision>
  <dc:subject/>
  <dc:title>广东工业大学</dc:title>
</cp:coreProperties>
</file>