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b/>
          <w:bCs/>
          <w:sz w:val="24"/>
        </w:rPr>
        <w:t>化工原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流体流动、流体输送机械、机械分离、传热、蒸发、吸收、蒸馏、萃取、干燥等单元操作的基本原理、概念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上述各单元操作设计型与操作型定量计算（不能使用计算器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）上述各单元操作定性分析方法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）上述各单元操作典型设备的基本结构、原理、特点、适用场合和设计选型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）上述各单元操作过程的强化措施及原理等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）因次分析法、当量法等工程研究方法的原理及应用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）流体流动、流体输送机械、过滤、传热、吸收、精馏、萃取、干燥等单元操作的实验理论、实验研究方法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型：涉及选择题、填空题、分析题、简答题、计算题、证明题、图解题、实验题中的若干类型或全部类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：除允许携带的常规文具外，本科目笔试还需携带具有刻度的尺子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谭天恩，窦梅．化工原理（上册，第四版）．北京：化学工业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谭天恩，窦梅．化工原理（下册，第四版）．北京：化学工业出版社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43:00Z</dcterms:created>
  <dc:creator>woc</dc:creator>
  <dc:description/>
  <cp:keywords/>
  <dc:language>en-US</dc:language>
  <cp:lastModifiedBy>yzb</cp:lastModifiedBy>
  <cp:lastPrinted>2025-06-27T16:27:00Z</cp:lastPrinted>
  <dcterms:modified xsi:type="dcterms:W3CDTF">2025-09-22T08:54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A9B7EBF8A43ECA816EE6006BDCA1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E2ZTNlODQ1YzQ2ZGFhODM2YWU5NzBiM2M5ZDY4YTQiLCJ1c2VySWQiOiIzOTg2MDYwMzIifQ==</vt:lpwstr>
  </property>
</Properties>
</file>