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ascii="宋体;SimSun" w:hAnsi="宋体;SimSun" w:cs="宋体;SimSun"/>
          <w:b/>
          <w:bCs/>
          <w:sz w:val="24"/>
        </w:rPr>
        <w:t>工程热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 xml:space="preserve">招生学院（盖学院公章）：    </w:t>
      </w:r>
      <w:r>
        <w:rPr>
          <w:rFonts w:ascii="宋体;SimSun" w:hAnsi="宋体;SimSun" w:cs="宋体;SimSun"/>
          <w:b/>
          <w:bCs/>
          <w:sz w:val="24"/>
        </w:rPr>
        <w:t xml:space="preserve">化工学院   </w:t>
      </w:r>
      <w:r>
        <w:rPr/>
        <w:t xml:space="preserve">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工程热力学的研究对象、研究内容及研究方法；热力系统、热力状态、热力过程、热力循环及其相关概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热力学基本定律：热力学第一定律的实质；能量的传递形式；封闭系统的能量方程；敞开系统的能量方程；稳定流动能量方程；热力学第二定律的实质；卡诺循环；多热源的可逆循环；熵与克劳修斯不等式；孤立系统熵增原理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气体与蒸气的热力性质：理想气体及其状态方程；热容、内能和焓；理想气体内能、焓和比热容；理想气体的熵；理想气体的混合物；实际气体与理想气体的偏离；对比态定律与普遍化压缩因子；实际气体的状态方程；纯物质相变区的状态及参数坐标图；湿空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气体与蒸气的热力过程：理想气体的热力过程；蒸气的热力过程；湿空气的热力过程；压气机中的热力过程；往复式膨胀机中的热力过程；锅炉生产蒸汽热力过程；蒸汽轮机中工质膨胀热力过程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气体与蒸气的流动：稳定流动的基本方程；管内流动的基本特征；喷管的计算；摩阻对绝热流动的影响；绝热节流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㶲分析基础：㶲和</w:t>
            </w:r>
            <w:r>
              <w:rPr>
                <w:w w:val="66"/>
                <w:sz w:val="24"/>
              </w:rPr>
              <w:t>火无</w:t>
            </w:r>
            <w:r>
              <w:rPr>
                <w:sz w:val="24"/>
              </w:rPr>
              <w:t>的概念；㶲值的计算；㶲损失；㶲方程；㶲效率与热效率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热力循环：蒸汽动力循环；制冷循环；热泵供热循环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毕明树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戴晓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冯殿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马连湘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工程热力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化学工业出版社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6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Times New Roman"/>
      <w:lang w:val="en-US" w:eastAsia="en-US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8:53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EA7A0C7D649BBA9687E7114C5A21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Y1ODRkNTUxNDEwNWZhNjU0Y2I2MTI1NTIyMzBmMGQiLCJ1c2VySWQiOiIxNTc0NzUyODUxIn0=</vt:lpwstr>
  </property>
  <property fmtid="{D5CDD505-2E9C-101B-9397-08002B2CF9AE}" pid="5" name="commondata">
    <vt:lpwstr>commondata</vt:lpwstr>
  </property>
</Properties>
</file>