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分析化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析化学中的误差与数据处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/>
                <w:color w:val="000000"/>
                <w:sz w:val="24"/>
              </w:rPr>
              <w:t>误差与偏差、准确度与精密度、系统误差与随机误差、误差传递、有效数</w:t>
            </w:r>
            <w:r>
              <w:rPr>
                <w:rFonts w:cs="宋体;SimSun"/>
                <w:color w:val="000000"/>
                <w:sz w:val="24"/>
              </w:rPr>
              <w:t>字</w:t>
            </w:r>
            <w:r>
              <w:rPr>
                <w:rFonts w:cs="宋体;SimSun"/>
                <w:sz w:val="24"/>
              </w:rPr>
              <w:t>及</w:t>
            </w:r>
            <w:r>
              <w:rPr>
                <w:rFonts w:cs="宋体;SimSun"/>
                <w:sz w:val="24"/>
              </w:rPr>
              <w:t>运算规则、随机误差正态分布、总体平均值的估计、显著性检验、可疑值取舍、回归分析、提高分析结果准确度的方法。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酸碱滴定法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活度与活度系数、酸碱平衡常数、质子</w:t>
            </w:r>
            <w:r>
              <w:rPr>
                <w:rFonts w:ascii="宋体;SimSun" w:hAnsi="宋体;SimSun" w:cs="宋体;SimSun"/>
                <w:sz w:val="24"/>
              </w:rPr>
              <w:t>条件</w:t>
            </w:r>
            <w:r>
              <w:rPr>
                <w:rFonts w:ascii="宋体;SimSun" w:hAnsi="宋体;SimSun" w:cs="宋体;SimSun"/>
                <w:sz w:val="24"/>
              </w:rPr>
              <w:t>、分布系数、溶液中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浓度的计算（最简式）、酸碱缓冲溶液、酸碱指示剂、酸碱滴定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原理</w:t>
            </w:r>
            <w:r>
              <w:rPr>
                <w:rFonts w:ascii="宋体;SimSun" w:hAnsi="宋体;SimSun" w:cs="宋体;SimSun"/>
                <w:sz w:val="24"/>
              </w:rPr>
              <w:t>和判别</w:t>
            </w:r>
            <w:r>
              <w:rPr>
                <w:rFonts w:ascii="宋体;SimSun" w:hAnsi="宋体;SimSun" w:cs="宋体;SimSun"/>
                <w:sz w:val="24"/>
              </w:rPr>
              <w:t>条件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应用。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络合滴定法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EDTA</w:t>
            </w:r>
            <w:r>
              <w:rPr>
                <w:rFonts w:ascii="宋体;SimSun" w:hAnsi="宋体;SimSun" w:cs="宋体;SimSun"/>
                <w:sz w:val="24"/>
              </w:rPr>
              <w:t>、平衡常数、副反应系数、条件稳定常数、络合滴定法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基本原理、金属离子指示剂、准确滴定与分别滴定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判别式、单一金属离子络合滴定的适宜酸度范围、分别滴定的酸度范围、提高络合滴定选择性的途径、络合滴定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方式及其应用。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氧化还原滴定法：条件电势、平衡常数、化学计量点时反应进行的程度、影响氧化还原反应速率的因素、催化反应与诱导反应、滴定指示剂、滴定曲线、预处理、常用的氧化还原滴定法、结果计算。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沉淀滴定法和重量分析法：沉淀滴定曲线、指示剂、沉淀滴定分析法、沉淀溶解度及其影响因素、沉淀类型</w:t>
            </w:r>
            <w:r>
              <w:rPr>
                <w:rFonts w:ascii="宋体;SimSun" w:hAnsi="宋体;SimSun" w:cs="宋体;SimSun"/>
                <w:sz w:val="24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形成过程、影响沉淀纯度的主要因素、沉淀条件的选择。</w:t>
            </w:r>
          </w:p>
          <w:p>
            <w:pPr>
              <w:pStyle w:val="Normal"/>
              <w:spacing w:lineRule="auto" w:line="288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吸光光度法：光吸收的基本定律、分光光度计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主要部件、</w:t>
            </w:r>
            <w:r>
              <w:rPr>
                <w:rFonts w:ascii="宋体;SimSun" w:hAnsi="宋体;SimSun" w:cs="宋体;SimSun"/>
                <w:sz w:val="24"/>
              </w:rPr>
              <w:t>吸收光谱、显色反应及其影响因素、吸光光度</w:t>
            </w:r>
            <w:r>
              <w:rPr>
                <w:rFonts w:ascii="宋体;SimSun" w:hAnsi="宋体;SimSun" w:cs="宋体;SimSun"/>
                <w:sz w:val="24"/>
              </w:rPr>
              <w:t>法和</w:t>
            </w:r>
            <w:r>
              <w:rPr>
                <w:rFonts w:ascii="宋体;SimSun" w:hAnsi="宋体;SimSun" w:cs="宋体;SimSun"/>
                <w:sz w:val="24"/>
              </w:rPr>
              <w:t>误差控制及应用。</w:t>
            </w:r>
          </w:p>
          <w:p>
            <w:pPr>
              <w:pStyle w:val="Normal"/>
              <w:spacing w:lineRule="auto" w:line="288"/>
              <w:ind w:firstLine="43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光学分析法引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磁波谱，光学分析法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光谱仪类型及主要构成部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作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88"/>
              <w:ind w:firstLine="43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原子发射光谱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子光谱的产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激发光源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要类型及特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典型光谱仪器的光路及其光学特性、定性分析法、内标法及定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法。</w:t>
            </w:r>
          </w:p>
          <w:p>
            <w:pPr>
              <w:pStyle w:val="Normal"/>
              <w:spacing w:lineRule="auto" w:line="288"/>
              <w:ind w:firstLine="43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原子吸收分光光度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子吸收线变宽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因、积分吸收、峰值吸收与原子浓度关系、原子吸收分光光度计、光源的基本要求及其使用特点、原子吸收测量中主要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干扰类型及其消除方法、定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析方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88"/>
              <w:ind w:firstLine="43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分子发光分析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子的单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三重激发态的去活化过程、荧光光谱及激发光谱的表达和特征、影响发光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因素、分子发光与结构关系、荧光分光光度计的设计特点、发光强度与浓度的关系、分子磷光分析法及化学发光分析法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本原理及应用特点。</w:t>
            </w:r>
          </w:p>
          <w:p>
            <w:pPr>
              <w:pStyle w:val="Normal"/>
              <w:spacing w:lineRule="auto" w:line="288"/>
              <w:ind w:firstLine="43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色谱分析法引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色谱流出曲线及有关术语、保留值的意义、塔板理论及速率理论、分离度、色谱基本分离方程。</w:t>
            </w:r>
          </w:p>
          <w:p>
            <w:pPr>
              <w:pStyle w:val="Normal"/>
              <w:spacing w:lineRule="auto" w:line="288"/>
              <w:ind w:firstLine="43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气相色谱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气相色谱分析流程及仪器主要结构、主要气相色谱检测器的原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构及性能指标、固定液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类型、气相色谱分离条件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选择、毛细管色谱柱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类型及特点、程序升温方法及特点、定性分析及定量分析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本方法。</w:t>
            </w:r>
          </w:p>
          <w:p>
            <w:pPr>
              <w:pStyle w:val="Normal"/>
              <w:spacing w:lineRule="auto" w:line="288"/>
              <w:ind w:firstLine="43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高效液相色谱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效液相色谱仪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要组成及特点、固定相与流动相、高效液相色谱主要分离方法的原理及使用特点。</w:t>
            </w:r>
          </w:p>
          <w:p>
            <w:pPr>
              <w:pStyle w:val="Normal"/>
              <w:spacing w:lineRule="auto" w:line="288"/>
              <w:ind w:firstLine="43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电分析化学法引论：原电池、电解池、电解池组成及表达、半电池反应、电池电动势等概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能斯特方程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极电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浓度的关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极电位及电池电动势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计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盐桥、可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可逆电池、阳极和阴极等概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金属基电极、膜电极、参比电极及指示电极概念。</w:t>
            </w:r>
          </w:p>
          <w:p>
            <w:pPr>
              <w:pStyle w:val="Normal"/>
              <w:spacing w:lineRule="auto" w:line="288"/>
              <w:ind w:firstLine="43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电位分析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位分析法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本原理</w:t>
            </w:r>
            <w:r>
              <w:rPr>
                <w:rFonts w:cs="宋体;SimSun"/>
                <w:color w:val="000000"/>
                <w:sz w:val="24"/>
              </w:rPr>
              <w:t>及实验装置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pH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玻璃电极、氟离子选择性电极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构、响应机理及性能特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离子选择性电极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特性参数</w:t>
            </w:r>
            <w:r>
              <w:rPr>
                <w:rFonts w:cs="宋体;SimSun"/>
                <w:color w:val="000000"/>
                <w:sz w:val="24"/>
              </w:rPr>
              <w:t>；</w:t>
            </w:r>
            <w:r>
              <w:rPr>
                <w:rFonts w:cs="宋体;SimSun"/>
                <w:color w:val="000000"/>
                <w:sz w:val="24"/>
              </w:rPr>
              <w:t>液接电位对测量的影响及降低液接电位的办法</w:t>
            </w:r>
            <w:r>
              <w:rPr>
                <w:rFonts w:cs="宋体;SimSun"/>
                <w:color w:val="000000"/>
                <w:sz w:val="24"/>
              </w:rPr>
              <w:t>；</w:t>
            </w:r>
            <w:r>
              <w:rPr>
                <w:rFonts w:cs="宋体;SimSun"/>
                <w:color w:val="000000"/>
                <w:sz w:val="24"/>
              </w:rPr>
              <w:t>直接电位法</w:t>
            </w:r>
            <w:r>
              <w:rPr>
                <w:rFonts w:cs="宋体;SimSun"/>
                <w:color w:val="000000"/>
                <w:sz w:val="24"/>
              </w:rPr>
              <w:t>的</w:t>
            </w:r>
            <w:r>
              <w:rPr>
                <w:rFonts w:cs="宋体;SimSun"/>
                <w:color w:val="000000"/>
                <w:sz w:val="24"/>
              </w:rPr>
              <w:t>定量</w:t>
            </w:r>
            <w:r>
              <w:rPr>
                <w:rFonts w:cs="宋体;SimSun"/>
                <w:color w:val="000000"/>
                <w:sz w:val="24"/>
              </w:rPr>
              <w:t>分析</w:t>
            </w:r>
            <w:r>
              <w:rPr>
                <w:rFonts w:cs="宋体;SimSun"/>
                <w:color w:val="000000"/>
                <w:sz w:val="24"/>
              </w:rPr>
              <w:t>方法</w:t>
            </w:r>
            <w:r>
              <w:rPr>
                <w:rFonts w:cs="宋体;SimSun"/>
                <w:color w:val="000000"/>
                <w:sz w:val="24"/>
              </w:rPr>
              <w:t>；</w:t>
            </w:r>
            <w:r>
              <w:rPr>
                <w:rFonts w:cs="宋体;SimSun"/>
                <w:color w:val="000000"/>
                <w:sz w:val="24"/>
              </w:rPr>
              <w:t>电位滴定法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cs="宋体;SimSun"/>
                <w:color w:val="000000"/>
                <w:sz w:val="24"/>
              </w:rPr>
              <w:t>基本原理、实验装置</w:t>
            </w:r>
            <w:r>
              <w:rPr>
                <w:rFonts w:cs="宋体;SimSun"/>
                <w:color w:val="000000"/>
                <w:sz w:val="24"/>
              </w:rPr>
              <w:t>和应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88"/>
              <w:ind w:firstLine="43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电解与库仑分析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析出电位、分解电压、极化、过电位及电解方程式等基本概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控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位电解法及恒电流电解法的原理及特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法拉第定律及实现库仑分析的基本条件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控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位库仑法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、库仑滴定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理以及确定终点的方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析法的应用。</w:t>
            </w:r>
          </w:p>
          <w:p>
            <w:pPr>
              <w:pStyle w:val="Normal"/>
              <w:spacing w:lineRule="auto" w:line="288"/>
              <w:ind w:firstLine="437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伏安分析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溶出伏安法的原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条件选择；循环伏安法的基本原理和电极；可逆电极的判断；循环伏安法的应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288"/>
              <w:ind w:firstLine="437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波谱学：</w:t>
            </w:r>
            <w:r>
              <w:rPr>
                <w:rFonts w:ascii="宋体;SimSun" w:hAnsi="宋体;SimSun" w:cs="宋体;SimSun"/>
                <w:sz w:val="24"/>
              </w:rPr>
              <w:t>红外吸收光谱的基本原理、仪器构造、红外吸收光谱分区与分子结构的关系、定性分析及其应用；核磁共振谱的基本原理、定性分析及其应用；质谱的基本原理、仪器构造以及有机物裂解规律、定性定量分析及其应用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武汉大学主编，《分析化学》（第六版，上册）（“十二五”普通高等教育本科国家级规划教材），北京高等教育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出版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武汉大学主编，《分析化学》（第六版，下册）（“十二五”普通高等教育本科国家级规划教材），北京高等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出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03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9:11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593283EC9C40BFB8B778A7BCB8C05B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