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6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：高等代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数学与统计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行列式：排列、行列式定义、性质和计算、按行展开和拉普拉斯展开定理、克莱姆法则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矩阵：矩阵的运算、初等变换、秩、矩阵乘积的行列式与秩、矩阵的逆、分块矩阵与运算、初等矩阵、求逆矩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线性方程组：</w:t>
            </w:r>
            <w:r>
              <w:rPr>
                <w:rFonts w:cs="宋体;SimSun" w:ascii="宋体;SimSun" w:hAnsi="宋体;SimSun"/>
                <w:sz w:val="24"/>
              </w:rPr>
              <w:t>n</w:t>
            </w:r>
            <w:r>
              <w:rPr>
                <w:rFonts w:ascii="宋体;SimSun" w:hAnsi="宋体;SimSun" w:cs="宋体;SimSun"/>
                <w:sz w:val="24"/>
              </w:rPr>
              <w:t>维向量空间、向量组的线性相关性及其基本性质、极大线性无关组、秩、线性方程组有解的判别定理、解的结构、基础解系、解空间、求解的方法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二次型：二次型的概念和矩阵表示、标准形概念及求法、正定二次型概念及判定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多项式理论：一元多项式环、带余除法、整除、最大公因式、辗转相除法、互素的充要条件、不可约多项式、因式分解的唯一性和标准分解式、重因式、多项式函数、根、重根、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实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系数多项式的因式分解、代数基本定理、有理系数多项式的有理根、艾森斯坦因判别法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线性空间：映射、线性空间及其基本性质、基和维数、坐标、基变换公式，过渡矩阵和坐标变换、线性子空间的交与和、维数公式、直和的充要条件、线性空间的同构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线性变换：线性变换的定义、运算、逆变换、多项式和矩阵、矩阵的相似、特征多项式、特征值与特征向量的计算、特征子空间、矩阵可对角化的充要条件、线性变换的值域与核、秩与零度、不变子空间、直和分解、若当标准形、有理标准型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内积空间：内积概念、内积空间的概念、范数、柯西不等式、三角不等式、夹角、正交等概念、度量矩阵、标准正交基、</w:t>
            </w:r>
            <w:r>
              <w:rPr>
                <w:rFonts w:cs="宋体;SimSun" w:ascii="宋体;SimSun" w:hAnsi="宋体;SimSun"/>
                <w:sz w:val="24"/>
              </w:rPr>
              <w:t>Schmidt</w:t>
            </w:r>
            <w:r>
              <w:rPr>
                <w:rFonts w:ascii="宋体;SimSun" w:hAnsi="宋体;SimSun" w:cs="宋体;SimSun"/>
                <w:sz w:val="24"/>
              </w:rPr>
              <w:t>正交化、正交矩阵、酉矩阵、矩阵的正交相似与酉相似、内积空间同构、正交变换、旋转变换、镜面反射、正交补、实对称矩阵的标准化、向量到子空间的距离、最小二乘法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λ-</w:t>
            </w:r>
            <w:r>
              <w:rPr>
                <w:rFonts w:ascii="宋体;SimSun" w:hAnsi="宋体;SimSun" w:cs="宋体;SimSun"/>
                <w:sz w:val="24"/>
              </w:rPr>
              <w:t>矩阵：</w:t>
            </w:r>
            <w:r>
              <w:rPr>
                <w:rFonts w:cs="宋体;SimSun" w:ascii="宋体;SimSun" w:hAnsi="宋体;SimSun"/>
                <w:sz w:val="24"/>
              </w:rPr>
              <w:t>λ-</w:t>
            </w:r>
            <w:r>
              <w:rPr>
                <w:rFonts w:ascii="宋体;SimSun" w:hAnsi="宋体;SimSun" w:cs="宋体;SimSun"/>
                <w:sz w:val="24"/>
              </w:rPr>
              <w:t>矩阵的概念、在初等变换下的标准形、不变因子、行列因子、初等因子及其关系、矩阵相似的充要条件、</w:t>
            </w:r>
            <w:r>
              <w:rPr>
                <w:rFonts w:cs="宋体;SimSun" w:ascii="宋体;SimSun" w:hAnsi="宋体;SimSun"/>
                <w:sz w:val="24"/>
              </w:rPr>
              <w:t>Jordan</w:t>
            </w:r>
            <w:r>
              <w:rPr>
                <w:rFonts w:ascii="宋体;SimSun" w:hAnsi="宋体;SimSun" w:cs="宋体;SimSun"/>
                <w:sz w:val="24"/>
              </w:rPr>
              <w:t>标准形和有理标准型的理论及推导。</w:t>
            </w:r>
          </w:p>
        </w:tc>
      </w:tr>
      <w:tr>
        <w:trPr>
          <w:trHeight w:val="234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材：杜妮、林亚南、林鹭、阮诗佺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高等代数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，高等教育出版社</w:t>
            </w:r>
            <w:r>
              <w:rPr>
                <w:rFonts w:cs="宋体;SimSun" w:ascii="宋体;SimSun" w:hAnsi="宋体;SimSun"/>
                <w:sz w:val="24"/>
              </w:rPr>
              <w:t>, 202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right="453"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参考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 [1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北京大学数学系王萼芳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等代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高等教育出版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, 20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ind w:right="453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2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谢启鸿、姚慕生、吴泉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等代数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复旦大学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2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9:33:00Z</dcterms:created>
  <dc:creator>woc</dc:creator>
  <dc:description/>
  <cp:keywords/>
  <dc:language>en-US</dc:language>
  <cp:lastModifiedBy>yzb</cp:lastModifiedBy>
  <cp:lastPrinted>2006-05-22T16:42:00Z</cp:lastPrinted>
  <dcterms:modified xsi:type="dcterms:W3CDTF">2025-09-22T08:52:00Z</dcterms:modified>
  <cp:revision>3</cp:revision>
  <dc:subject/>
  <dc:title>广东工业大学</dc:title>
</cp:coreProperties>
</file>