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6</w:t>
      </w:r>
      <w:r>
        <w:rPr>
          <w:rFonts w:eastAsia="黑体"/>
          <w:sz w:val="30"/>
          <w:szCs w:val="30"/>
          <w:u w:val="single"/>
        </w:rPr>
        <w:t xml:space="preserve">  </w:t>
      </w:r>
      <w:r>
        <w:rPr>
          <w:rFonts w:eastAsia="黑体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法学基础</w:t>
      </w:r>
      <w:r>
        <w:rPr>
          <w:rFonts w:cs="宋体" w:ascii="宋体" w:hAnsi="宋体"/>
          <w:sz w:val="24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法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理学部分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法理学的对象、性质和研究方法；法理学的历史；马克思主义法理学的中国化；法的概念；法的本质；法的基本特征；法的要素；法的起源；法的历史类型；法系；法律价值；法的渊源、分类和效力；法律关系；法律行为；法律责任；法律方法；中国社会主义法与民主政治、经济、科技、文化、社会、生态；中国社会主义立法和法律体系；法律实施；全面依法治国、建设法治中国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宪法学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宪法的概念；宪法的基本原则；公民基本权利与基本义务；国家机构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际法学部分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国际法的性质与发展及渊源、国际法的编纂、国际法与国内法的关系；国际法基本原则；国际法的主体；国际法上的国家、国家的基本权利与义务；国际责任法律制度；人权的国际保护；领土法；条约法；国际争端解决法；集体安全保障制度</w:t>
            </w:r>
            <w:r>
              <w:rPr>
                <w:rFonts w:ascii="宋体" w:hAnsi="宋体"/>
                <w:color w:val="0000FF"/>
                <w:sz w:val="24"/>
              </w:rPr>
              <w:t>。</w:t>
            </w:r>
          </w:p>
        </w:tc>
      </w:tr>
      <w:tr>
        <w:trPr>
          <w:trHeight w:val="28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须与专业目录一致</w:t>
            </w:r>
            <w:r>
              <w:rPr>
                <w:rFonts w:cs="宋体" w:ascii="宋体" w:hAnsi="宋体"/>
                <w:sz w:val="24"/>
              </w:rPr>
              <w:t>)(</w:t>
            </w:r>
            <w:r>
              <w:rPr>
                <w:rFonts w:ascii="宋体" w:hAnsi="宋体" w:cs="宋体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马工程教材  《法理学》编写组：《法理学》（第二版），人民出版社、高等教育出版社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马工程教材 《宪法学》编写组：《宪法学》（第二版），高等教育出版社，人民出版社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版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马工程教材 《国际公法学》编写组：《国际公法学》（马工程教材 第三版），高等教育出版社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版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dc:language>en-US</dc:language>
  <cp:lastModifiedBy>Administrator</cp:lastModifiedBy>
  <cp:lastPrinted>2006-05-22T16:42:00Z</cp:lastPrinted>
  <dcterms:modified xsi:type="dcterms:W3CDTF">2025-06-25T01:47:41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375849C3E43B49A5507F0DAE3EF5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Y1NjA1NzM2NjQ2ZWM3YzJlMGYxMzY3YjMyOTRmYWYifQ==</vt:lpwstr>
  </property>
  <property fmtid="{D5CDD505-2E9C-101B-9397-08002B2CF9AE}" pid="5" name="commondata">
    <vt:lpwstr>commondata</vt:lpwstr>
  </property>
</Properties>
</file>