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6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汉语写作与百科知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全日制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翻译硕士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位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研究生入学考试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专业基础课考试科目，是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测试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百科知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和汉语写作水平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尺度参照性水平考试。考试范围包括百科知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和汉语写作水平，其目的是考查学生是否具备进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习所必须的汉语水平及相关知识面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。要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具备一定中外文化，以及政治、经济、法律等方面的背景知识；对作为母语的现代汉语有较强的基本功；具备较强的现代汉语写作能力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要求考生对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外文化，国内国际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法律以及中外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人文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历史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地理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等方面有一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了解。</w:t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采取客观试题与主观试题相结合，单项技能测试与综合技能测试相结合的方法，强调考生的百科知识和汉语写作能力。本考试包括三个部分：百科知识、应用文写作、命题作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翻译硕士专业学位教育指导委员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刘军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汉语写作与百科知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武汉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叶朗、朱良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中国文化读本（第二版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33:00Z</cp:lastPrinted>
  <dcterms:modified xsi:type="dcterms:W3CDTF">2025-09-22T09:06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D3941D6C9434E9AC068EF1FAEFD6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MwOGMzYjA5ZTZlY2E4NWI5MzBmYzk4OTcyM2VmZGUiLCJ1c2VySWQiOiI2NzQzNTIwMDEifQ==</vt:lpwstr>
  </property>
</Properties>
</file>