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"/>
          <w:sz w:val="30"/>
          <w:szCs w:val="30"/>
        </w:rPr>
        <w:t>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"/>
          <w:sz w:val="30"/>
          <w:szCs w:val="30"/>
          <w:u w:val="single"/>
        </w:rPr>
        <w:t>202</w:t>
      </w:r>
      <w:r>
        <w:rPr>
          <w:rFonts w:eastAsia="黑体"/>
          <w:sz w:val="30"/>
          <w:szCs w:val="30"/>
          <w:u w:val="single"/>
          <w:lang w:val="en-US" w:eastAsia="zh-CN"/>
        </w:rPr>
        <w:t>6</w:t>
      </w:r>
      <w:r>
        <w:rPr>
          <w:rFonts w:eastAsia="黑体"/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</w:rPr>
        <w:t>年硕士研究生入学考试专业课课程（考试）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名称</w:t>
      </w:r>
      <w:r>
        <w:rPr>
          <w:rFonts w:cs="宋体" w:ascii="宋体" w:hAnsi="宋体"/>
          <w:sz w:val="24"/>
        </w:rPr>
        <w:t xml:space="preserve">: </w:t>
      </w:r>
      <w:r>
        <w:rPr>
          <w:b/>
          <w:sz w:val="28"/>
          <w:szCs w:val="28"/>
        </w:rPr>
        <w:t>社会工作实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招生学院（盖学院公章）：  人文社会科学学院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5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基本内容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社会工作实务部分包括社会工作实务方面的知识。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第一章社会工作概述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社会工作的产生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社会工作专业理论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社会工作与相关学科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社会工作方法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社会工作的发展趋势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章社会工作的职业特质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社会工作的专业化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社会工作的职业化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社会工作的专业价值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社会工作职业守则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社会工作者资格认证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节社会工作者的角色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章社会工作实务通用过程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接案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预估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计划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介入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评估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节结案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章社会工作实务具体方法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个案工作方法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小组工作方法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社区工作方法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社会工作行政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社会工作督导、咨询与研究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章社会工作实务常用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社会工作实务模式概述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心理社会治疗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行为治疗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人本治疗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理性情绪治疗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节家庭治疗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七节小组社会工作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八节社区服务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九节赋权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十节叙事治疗模式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章社会工作实务基本技能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自我探索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会谈技巧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建立关系技巧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讨论技巧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影响技巧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节活动策划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七节评估技巧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七章社会工作实务主要领域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儿童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青少年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老年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残疾人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妇女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节矫正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七节社会救助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八节家庭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九节学校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十节医务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十一节社区社会工作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八章社会工作实务相关资源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一节志愿者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二节家庭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三节学校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四节社区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五节重要他人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六节社会组织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第七节政府组织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第八节社会政策</w:t>
            </w:r>
          </w:p>
        </w:tc>
      </w:tr>
      <w:tr>
        <w:trPr>
          <w:trHeight w:val="257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考书目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须与专业目录一致</w:t>
            </w:r>
            <w:r>
              <w:rPr>
                <w:rFonts w:cs="宋体" w:ascii="宋体" w:hAnsi="宋体"/>
                <w:color w:val="000000"/>
                <w:sz w:val="24"/>
              </w:rPr>
              <w:t>)(</w:t>
            </w:r>
            <w:r>
              <w:rPr>
                <w:rFonts w:ascii="宋体" w:hAnsi="宋体" w:cs="宋体"/>
                <w:color w:val="000000"/>
                <w:sz w:val="24"/>
              </w:rPr>
              <w:t>包括作者、书目、出版社、出版时间、版次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right="453" w:firstLine="42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朱眉华、文军：《社会工作实务手册》（第二版）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. </w:t>
            </w:r>
            <w:r>
              <w:rPr>
                <w:rFonts w:ascii="宋体" w:hAnsi="宋体" w:cs="宋体"/>
                <w:color w:val="000000"/>
                <w:sz w:val="24"/>
              </w:rPr>
              <w:t>社会科学文献出版社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02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</w:p>
          <w:p>
            <w:pPr>
              <w:pStyle w:val="Normal"/>
              <w:ind w:right="453" w:firstLine="42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20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dc:language>en-US</dc:language>
  <cp:lastModifiedBy>koala Young</cp:lastModifiedBy>
  <cp:lastPrinted>2019-06-20T10:04:00Z</cp:lastPrinted>
  <dcterms:modified xsi:type="dcterms:W3CDTF">2025-06-24T02:34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B8A2E2E7F4F4196ADB0A8891DCA5D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A1NWQ0ZmJlZGYxZTQ1NjZiYTI2M2E1ZjEwMjA1NzUiLCJ1c2VySWQiOiI0MzMxMTg4NjYifQ==</vt:lpwstr>
  </property>
  <property fmtid="{D5CDD505-2E9C-101B-9397-08002B2CF9AE}" pid="5" name="commondata">
    <vt:lpwstr>commondata</vt:lpwstr>
  </property>
</Properties>
</file>