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 xml:space="preserve">2026  </w:t>
      </w:r>
      <w:r>
        <w:rPr>
          <w:rFonts w:eastAsia="黑体;SimHei"/>
          <w:sz w:val="30"/>
          <w:szCs w:val="30"/>
        </w:rPr>
        <w:t>年硕士研究生招生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338 </w:t>
      </w:r>
      <w:r>
        <w:rPr>
          <w:rFonts w:ascii="宋体;SimSun" w:hAnsi="宋体;SimSun" w:cs="宋体;SimSun"/>
          <w:sz w:val="24"/>
        </w:rPr>
        <w:t>生物化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生学院（盖学院公章）：生物科学与工程学院、化学学院、先进制造学院 医学院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糖类生物化学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糖的概念及分类；单糖的基本组成与结构及其理化性质；还原性双糖和非还原性双糖的特点；淀粉、纤维素、糖原的结构及理化性质；糖的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型和</w:t>
            </w: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ascii="宋体;SimSun" w:hAnsi="宋体;SimSun" w:cs="宋体;SimSun"/>
                <w:sz w:val="24"/>
              </w:rPr>
              <w:t>型立体结构的划分；葡萄糖的椅式和船式构象；单糖、二糖、多糖及</w:t>
            </w:r>
            <w:r>
              <w:rPr>
                <w:rFonts w:ascii="宋体;SimSun" w:hAnsi="宋体;SimSun" w:cs="宋体;SimSun"/>
                <w:sz w:val="24"/>
              </w:rPr>
              <w:t>糖衍生物</w:t>
            </w:r>
            <w:r>
              <w:rPr>
                <w:rFonts w:ascii="宋体;SimSun" w:hAnsi="宋体;SimSun" w:cs="宋体;SimSun"/>
                <w:sz w:val="24"/>
              </w:rPr>
              <w:t>的结构和功能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脂类生物化学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脂类的定义；脂类化合物的分类；脂肪酸、甘油三酯的结构；油脂、类脂的结构；鞘磷脂、固醇的结构特点及种类；生物膜的组成及结构；生物膜的功能和特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蛋白质生物化学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氨基酸的结构、种类及其生理功能与理化性质；蛋白质的结构、结构与功能的关系；蛋白质的结构测序及功能预测；蛋白质的理化性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两性性质、胶体性质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蛋白质的研究方法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分离纯化、相对分子质量测定、等电点计算与测定、结构预测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蛋白质的变性作用和复性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核酸生物化学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酸的概念、分类、组成、分布及主要理化性质；核酸的一级结构及表示方法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双螺旋二级结构的要点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双螺旋结构的稳定因素；</w:t>
            </w:r>
            <w:r>
              <w:rPr>
                <w:rFonts w:cs="宋体;SimSun" w:ascii="宋体;SimSun" w:hAnsi="宋体;SimSun"/>
                <w:sz w:val="24"/>
              </w:rPr>
              <w:t>tRNA</w:t>
            </w:r>
            <w:r>
              <w:rPr>
                <w:rFonts w:ascii="宋体;SimSun" w:hAnsi="宋体;SimSun" w:cs="宋体;SimSun"/>
                <w:sz w:val="24"/>
              </w:rPr>
              <w:t>的三叶草形二级结构；核苷酸的定义；核苷酸、核苷、碱基、嘧啶及其结构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酶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酶的概念、分类、组成及命名法；酶的催化特性及催化机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过渡态稳定学说及六大化学机制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酶促反应的影响因素、米氏动力学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抑制剂作用的动力学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及其在生活中的应用；共价调节酶、同工酶、诱导酶、</w:t>
            </w: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酶的概念、分类、特点；酶活性调节的机制、特征及其实例分析；酶活力的测定方法和计算过程、酶的分离与纯化方法及注意事项等；酶工程领域固定化酶、人工酶、定点突变酶、杂交酶和抗体酶的概念及应用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维生素</w:t>
            </w:r>
            <w:r>
              <w:rPr>
                <w:rFonts w:ascii="宋体;SimSun" w:hAnsi="宋体;SimSun" w:cs="宋体;SimSun"/>
                <w:sz w:val="24"/>
              </w:rPr>
              <w:t>与辅酶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维生素的概念、类别及特点；维生素与辅酶、辅基的主要</w:t>
            </w:r>
            <w:r>
              <w:rPr>
                <w:rFonts w:ascii="宋体;SimSun" w:hAnsi="宋体;SimSun" w:cs="宋体;SimSun"/>
                <w:sz w:val="24"/>
              </w:rPr>
              <w:t>结构、作用机制和生理功能</w:t>
            </w:r>
            <w:r>
              <w:rPr>
                <w:rFonts w:ascii="宋体;SimSun" w:hAnsi="宋体;SimSun" w:cs="宋体;SimSun"/>
                <w:sz w:val="24"/>
              </w:rPr>
              <w:t>；维生素的生理意义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新陈代谢与</w:t>
            </w:r>
            <w:r>
              <w:rPr>
                <w:rFonts w:ascii="宋体;SimSun" w:hAnsi="宋体;SimSun" w:cs="宋体;SimSun"/>
                <w:sz w:val="24"/>
              </w:rPr>
              <w:t>生物氧化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新陈代谢、生物氧化、</w:t>
            </w:r>
            <w:r>
              <w:rPr>
                <w:rFonts w:ascii="宋体;SimSun" w:hAnsi="宋体;SimSun" w:cs="宋体;SimSun"/>
                <w:sz w:val="24"/>
              </w:rPr>
              <w:t>自由能、高能化合物</w:t>
            </w:r>
            <w:r>
              <w:rPr>
                <w:rFonts w:ascii="宋体;SimSun" w:hAnsi="宋体;SimSun" w:cs="宋体;SimSun"/>
                <w:sz w:val="24"/>
              </w:rPr>
              <w:t>等的概念及特点；呼吸链中各成分结构和功能；呼吸链和电子传递的相关反应及应用；呼吸链相关抑制剂；氧化磷酸化的概念及作用机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糖类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糖酵解的概念、过程、能量变化及生物学意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糖的有氧氧化的概念、反应过程、能量变化及生物学意义；</w:t>
            </w:r>
            <w:r>
              <w:rPr>
                <w:rFonts w:cs="宋体;SimSun" w:ascii="宋体;SimSun" w:hAnsi="宋体;SimSun"/>
                <w:sz w:val="24"/>
              </w:rPr>
              <w:t>TCA</w:t>
            </w:r>
            <w:r>
              <w:rPr>
                <w:rFonts w:ascii="宋体;SimSun" w:hAnsi="宋体;SimSun" w:cs="宋体;SimSun"/>
                <w:sz w:val="24"/>
              </w:rPr>
              <w:t>循环的可逆与不可逆步骤、关键酶、</w:t>
            </w:r>
            <w:r>
              <w:rPr>
                <w:rFonts w:cs="宋体;SimSun" w:ascii="宋体;SimSun" w:hAnsi="宋体;SimSun"/>
                <w:sz w:val="24"/>
              </w:rPr>
              <w:t>ATP</w:t>
            </w:r>
            <w:r>
              <w:rPr>
                <w:rFonts w:ascii="宋体;SimSun" w:hAnsi="宋体;SimSun" w:cs="宋体;SimSun"/>
                <w:sz w:val="24"/>
              </w:rPr>
              <w:t>及还原力的生成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糖异生作用的概念及生理意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乙醛酸循环的途径及生物学</w:t>
            </w:r>
            <w:r>
              <w:rPr>
                <w:rFonts w:ascii="宋体;SimSun" w:hAnsi="宋体;SimSun" w:cs="宋体;SimSun"/>
                <w:sz w:val="24"/>
              </w:rPr>
              <w:t>意义</w:t>
            </w:r>
            <w:r>
              <w:rPr>
                <w:rFonts w:ascii="宋体;SimSun" w:hAnsi="宋体;SimSun" w:cs="宋体;SimSun"/>
                <w:sz w:val="24"/>
              </w:rPr>
              <w:t>；磷酸戊糖途径的过程及生物学意义；糖的分解代谢；多糖和低聚糖的酶促降解；葡萄糖各降解的途径的相互关系；</w:t>
            </w:r>
            <w:r>
              <w:rPr>
                <w:rFonts w:cs="宋体;SimSun" w:ascii="宋体;SimSun" w:hAnsi="宋体;SimSun"/>
                <w:sz w:val="24"/>
              </w:rPr>
              <w:t>TCA</w:t>
            </w:r>
            <w:r>
              <w:rPr>
                <w:rFonts w:ascii="宋体;SimSun" w:hAnsi="宋体;SimSun" w:cs="宋体;SimSun"/>
                <w:sz w:val="24"/>
              </w:rPr>
              <w:t>循环的生物学意义和能量计算；糖原的合成与分解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脂类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脂肪酸</w:t>
            </w:r>
            <w:r>
              <w:rPr>
                <w:rFonts w:cs="宋体;SimSun" w:ascii="宋体;SimSun" w:hAnsi="宋体;SimSun"/>
                <w:sz w:val="24"/>
              </w:rPr>
              <w:t>β-</w:t>
            </w:r>
            <w:r>
              <w:rPr>
                <w:rFonts w:ascii="宋体;SimSun" w:hAnsi="宋体;SimSun" w:cs="宋体;SimSun"/>
                <w:sz w:val="24"/>
              </w:rPr>
              <w:t>氧化的过程、关键酶、能量变化及计算；脂肪酸氧化的其他途径；脂肪酸从头合成的反应过程、原料、关键酶及作用部位；脂肪酸合成酶系的结构；磷脂代谢；胆固醇代谢；脂肪酸分解产物乙酰辅酶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的代谢去路及主要途径；脂类代谢与糖代谢的关联；甘油的来源及其与脂肪酸的基本合成过程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氨基酸</w:t>
            </w:r>
            <w:r>
              <w:rPr>
                <w:rFonts w:ascii="宋体;SimSun" w:hAnsi="宋体;SimSun" w:cs="宋体;SimSun"/>
                <w:sz w:val="24"/>
              </w:rPr>
              <w:t>代谢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氧化脱氨基作用、转氨基作用、联合脱氨基作用和嘌呤核苷酸循环的特点及关键酶；氨基酸的脱羧基作用；氨基酸代谢产物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包括氨和酮酸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的代谢去向；氨基酸的合成方式；蛋白质的酶促降解；蛋白质水解酶的分类及其水解特点；氨肽酶，羧肽酶；体内氨基酸代谢的来源及去路；三羧酸循环与氨基酸代谢的关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核苷酸代谢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苷酸分解代谢过程和合成代谢过程；嘌呤核苷酸和嘧啶核苷酸环上各个原子的来源；核酸的酶促降解；核酸酶的分类及作用特点；核苷酸从头合成途径和补救合成途径的概念；核苷酸合成途径的原料、辅酶、过程及重要的酶；脱氧核苷酸的合成；核苷酸补救合成的重要反应和重要酶；核苷酸代谢与糖代谢、氨基酸代谢的关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2. </w:t>
            </w:r>
            <w:r>
              <w:rPr>
                <w:rFonts w:ascii="宋体;SimSun" w:hAnsi="宋体;SimSun" w:cs="宋体;SimSun"/>
                <w:sz w:val="24"/>
              </w:rPr>
              <w:t>激素及其受体介导的信号转导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素的定义、化学本质、分类；激素作用的一般特征；激素作用的过程；信号转导的概念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</w:rPr>
              <w:t>13. DNA</w:t>
            </w:r>
            <w:r>
              <w:rPr>
                <w:rFonts w:ascii="宋体;SimSun" w:hAnsi="宋体;SimSun" w:cs="宋体;SimSun"/>
                <w:sz w:val="24"/>
              </w:rPr>
              <w:t>的生物合成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半保留复制的概念及方式；原核生物与真核生物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复制的特点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损伤的类型及修复机制；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重组的概念及克隆技术的基本原理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的生物合成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核生物与真核生物的转录机制；原核生物和真核生物转录调控的特点；转录产物的加工过程；</w:t>
            </w:r>
            <w:r>
              <w:rPr>
                <w:rFonts w:cs="宋体;SimSun" w:ascii="宋体;SimSun" w:hAnsi="宋体;SimSun"/>
                <w:sz w:val="24"/>
              </w:rPr>
              <w:t>RNA</w:t>
            </w:r>
            <w:r>
              <w:rPr>
                <w:rFonts w:ascii="宋体;SimSun" w:hAnsi="宋体;SimSun" w:cs="宋体;SimSun"/>
                <w:sz w:val="24"/>
              </w:rPr>
              <w:t>复制的机制及特点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蛋白质的生物合成</w:t>
            </w:r>
          </w:p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蛋白质合成的细胞器与分子机制；蛋白质合成的起始、延伸、终止过程；蛋白质合成后的修饰与折叠；蛋白质在细胞内的定向转运机制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right="454" w:firstLine="425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魏民、张丽萍、杨建雄 主编，《生物化学</w:t>
            </w:r>
            <w:r>
              <w:rPr>
                <w:rFonts w:ascii="宋体;SimSun" w:hAnsi="宋体;SimSun" w:cs="宋体;SimSun"/>
                <w:sz w:val="24"/>
              </w:rPr>
              <w:t>简明教程</w:t>
            </w:r>
            <w:r>
              <w:rPr>
                <w:rFonts w:ascii="宋体;SimSun" w:hAnsi="宋体;SimSun" w:cs="宋体;SimSun"/>
                <w:sz w:val="24"/>
              </w:rPr>
              <w:t>》，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，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napToGrid w:val="false"/>
              <w:spacing w:lineRule="exact" w:line="320"/>
              <w:ind w:right="454" w:firstLine="425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杨荣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主编</w:t>
            </w:r>
            <w:r>
              <w:rPr>
                <w:rFonts w:ascii="宋体;SimSun" w:hAnsi="宋体;SimSun" w:cs="宋体;SimSun"/>
                <w:sz w:val="24"/>
              </w:rPr>
              <w:t>，《</w:t>
            </w:r>
            <w:r>
              <w:rPr>
                <w:bCs/>
                <w:sz w:val="24"/>
              </w:rPr>
              <w:t>生物化学原理》，高等</w:t>
            </w:r>
            <w:r>
              <w:rPr>
                <w:rFonts w:ascii="宋体;SimSun" w:hAnsi="宋体;SimSun" w:cs="宋体;SimSun"/>
                <w:sz w:val="24"/>
              </w:rPr>
              <w:t>教育出版社，</w:t>
            </w:r>
            <w:r>
              <w:rPr>
                <w:rFonts w:cs="宋体;SimSun" w:ascii="宋体;SimSun" w:hAnsi="宋体;SimSun"/>
                <w:sz w:val="24"/>
              </w:rPr>
              <w:t>202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，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正文文本首行缩进 字符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20">
    <w:name w:val="正文文本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2:44:00Z</dcterms:created>
  <dc:creator>woc</dc:creator>
  <dc:description/>
  <cp:keywords/>
  <dc:language>en-US</dc:language>
  <cp:lastModifiedBy>yzb</cp:lastModifiedBy>
  <cp:lastPrinted>2025-07-02T10:19:00Z</cp:lastPrinted>
  <dcterms:modified xsi:type="dcterms:W3CDTF">2025-09-23T03:36:00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4BC07294A4E819051C059B736022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BiODBhZjA0YjllMjhjZDVmZGYwMmJhYmY5MDc2ZTIiLCJ1c2VySWQiOiIyMjQwOTI5NzkifQ==</vt:lpwstr>
  </property>
  <property fmtid="{D5CDD505-2E9C-101B-9397-08002B2CF9AE}" pid="5" name="commondata">
    <vt:lpwstr>commondata</vt:lpwstr>
  </property>
</Properties>
</file>