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>6</w:t>
      </w:r>
      <w:r>
        <w:rPr>
          <w:rFonts w:eastAsia="黑体;SimHei"/>
          <w:sz w:val="30"/>
          <w:szCs w:val="30"/>
        </w:rPr>
        <w:t>硕士研究生入学考试专业课考试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德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外国语学院</w:t>
      </w:r>
      <w:r>
        <w:rPr/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基本要求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个左右的德语词汇，了解德语基础词汇如动词、名词、形容词、代词、介词、副词、数词等基本形态和具体运用中的词形变化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掌握德语基础语法知识，能够准确识别、理解中低难度文本中的语法结构，并正确使用语法知识遣词造句和日常表达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借助词汇储备和语法知识阅读一般性文本，包括社会生活、文化、教育、科技类文章，并能够理解和解答与文章内容相关的问题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够运用所掌握的德语知识进行德汉互译（句子），内容以日常生活为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基础的写作能力，能够就一些简单主题撰写短文，并且主题明确、思路清晰、表述符合语法规范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题型结构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部分：语言知识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择题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空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部分：阅读理解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2</w:t>
            </w:r>
            <w:r>
              <w:rPr>
                <w:rFonts w:ascii="宋体;SimSun" w:hAnsi="宋体;SimSun" w:cs="宋体;SimSun"/>
                <w:sz w:val="24"/>
              </w:rPr>
              <w:t>篇文章（</w:t>
            </w: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词左右）</w:t>
            </w:r>
            <w:r>
              <w:rPr>
                <w:rFonts w:cs="宋体;SimSun" w:ascii="宋体;SimSun" w:hAnsi="宋体;SimSun"/>
                <w:sz w:val="24"/>
              </w:rPr>
              <w:t>+ 10</w:t>
            </w:r>
            <w:r>
              <w:rPr>
                <w:rFonts w:ascii="宋体;SimSun" w:hAnsi="宋体;SimSun" w:cs="宋体;SimSun"/>
                <w:sz w:val="24"/>
              </w:rPr>
              <w:t>道选择题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部分：翻译与写作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德译汉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译德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文  （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词）</w:t>
            </w:r>
          </w:p>
        </w:tc>
      </w:tr>
      <w:tr>
        <w:trPr>
          <w:trHeight w:val="26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赵仲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大学德语第一册（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出版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赵仲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大学德语第二册（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出版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 xml:space="preserve">； 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ascii="宋体;SimSun" w:hAnsi="宋体;SimSun" w:cs="宋体;SimSun"/>
                <w:sz w:val="24"/>
              </w:rPr>
              <w:t>赵仲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大学德语第三册（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出版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28:00Z</dcterms:created>
  <dc:creator>woc</dc:creator>
  <dc:description/>
  <cp:keywords/>
  <dc:language>en-US</dc:language>
  <cp:lastModifiedBy>yzb</cp:lastModifiedBy>
  <cp:lastPrinted>2024-07-01T17:16:00Z</cp:lastPrinted>
  <dcterms:modified xsi:type="dcterms:W3CDTF">2025-09-22T09:02:00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3C4063829302032D6E5B68A3E7A636_43</vt:lpwstr>
  </property>
  <property fmtid="{D5CDD505-2E9C-101B-9397-08002B2CF9AE}" pid="3" name="KSOProductBuildVer">
    <vt:lpwstr>2052-7.2.2.8955</vt:lpwstr>
  </property>
  <property fmtid="{D5CDD505-2E9C-101B-9397-08002B2CF9AE}" pid="4" name="KSOTemplateDocerSaveRecord">
    <vt:lpwstr>eyJoZGlkIjoiNTMwOGMzYjA5ZTZlY2E4NWI5MzBmYzk4OTcyM2VmZGUiLCJ1c2VySWQiOiI2NzQzNTIwMDEifQ==</vt:lpwstr>
  </property>
</Properties>
</file>