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6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日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掌握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个左右的词汇量，准确运用所学的基本语法知识（包括助词、句型等）进行阅读和翻译，并能写出条理较为清晰、思想内容丰富，中心意思明确的简短作文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宋体;SimSun"/>
                <w:sz w:val="24"/>
              </w:rPr>
              <w:t>周平、陈小芬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编日语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册（重排本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ascii="宋体;SimSun" w:hAnsi="宋体;SimSun" w:cs="宋体;SimSun"/>
                <w:sz w:val="24"/>
              </w:rPr>
              <w:t>周平、陈小芬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新编日语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册（重排本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20:00Z</cp:lastPrinted>
  <dcterms:modified xsi:type="dcterms:W3CDTF">2025-09-22T09:04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E9CF2FD5642D9AC8F99F1DCE52AB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MwOGMzYjA5ZTZlY2E4NWI5MzBmYzk4OTcyM2VmZGUiLCJ1c2VySWQiOiI2NzQzNTIwMDEifQ==</vt:lpwstr>
  </property>
</Properties>
</file>