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6</w:t>
      </w:r>
      <w:r>
        <w:rPr>
          <w:rFonts w:eastAsia="黑体"/>
          <w:sz w:val="30"/>
          <w:szCs w:val="30"/>
        </w:rPr>
        <w:t>年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名称：听力学综合</w:t>
      </w:r>
    </w:p>
    <w:p>
      <w:pPr>
        <w:pStyle w:val="Normal"/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系统掌握相关学科的基础理论、基本知识和基本技能，并且能够运用这些知识分析解决实际问题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考试内容由下三门课组成：《听力学基础》、《临床听力学》、《言语</w:t>
            </w:r>
            <w:r>
              <w:rPr>
                <w:rFonts w:ascii="宋体" w:hAnsi="宋体" w:cs="宋体"/>
                <w:sz w:val="24"/>
                <w:lang w:val="en-US" w:eastAsia="zh-CN"/>
              </w:rPr>
              <w:t>障碍治疗技术</w:t>
            </w:r>
            <w:r>
              <w:rPr>
                <w:rFonts w:ascii="宋体" w:hAnsi="宋体" w:cs="宋体"/>
                <w:sz w:val="24"/>
              </w:rPr>
              <w:t>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听力学基础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觉的声学基础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外耳与中耳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内耳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觉神经系统生理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前庭生理学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觉心理学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临床听力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声学基础知识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觉系统的解剖及生理学基础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前庭系解剖与生理功能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纯音听阈测定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耳蜗性及蜗后病变测听法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言语测听；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声导抗测试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觉诱发电位的神经生物学基础与临床反应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耳声发射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平衡功能检查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中枢听功能检查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神经性听力减退的神经生理学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毛细胞换能过程的生理和病理生理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耳和耳神经疾病的临床听力学评估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新生儿听力筛查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突发性耳聋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噪声性耳聋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老年性耳聋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耳毒性药物引起的耳聋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创伤和感染引起的耳聋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神经病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听处理和中枢听处理障碍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教育听力学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耳鸣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助听器的原理及临床选配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工耳蜗的原理及临床应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三）言语</w:t>
            </w:r>
            <w:r>
              <w:rPr>
                <w:rFonts w:ascii="宋体" w:hAnsi="宋体" w:cs="宋体"/>
                <w:sz w:val="24"/>
                <w:lang w:val="en-US" w:eastAsia="zh-CN"/>
              </w:rPr>
              <w:t>障碍治疗技术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言语</w:t>
            </w:r>
            <w:r>
              <w:rPr>
                <w:rFonts w:ascii="宋体" w:hAnsi="宋体" w:cs="宋体"/>
                <w:sz w:val="24"/>
                <w:lang w:val="en-US" w:eastAsia="zh-CN"/>
              </w:rPr>
              <w:t>障碍</w:t>
            </w:r>
            <w:r>
              <w:rPr>
                <w:rFonts w:ascii="宋体" w:hAnsi="宋体" w:cs="宋体"/>
                <w:sz w:val="24"/>
              </w:rPr>
              <w:t>治疗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， 听力损失的治疗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失语症的言语治疗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语言发育迟缓的言语治疗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构音障碍的言语治疗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发声障碍的言语治疗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口吃的治疗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吞咽障碍的治疗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其他原因引起的言语障碍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宋体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21:00Z</dcterms:created>
  <dc:creator>woc</dc:creator>
  <dc:description/>
  <dc:language>en-US</dc:language>
  <cp:lastModifiedBy>19558</cp:lastModifiedBy>
  <cp:lastPrinted>2019-07-09T10:45:00Z</cp:lastPrinted>
  <dcterms:modified xsi:type="dcterms:W3CDTF">2025-09-12T00:53:14Z</dcterms:modified>
  <cp:revision>6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BABEDC4214855AB041559E92E007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RiN2EzOTIwNTFkMWRjYjlhM2M2MjEwMTAzOTAyMTAifQ==</vt:lpwstr>
  </property>
</Properties>
</file>