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医学信息综合</w:t>
      </w:r>
    </w:p>
    <w:p>
      <w:pPr>
        <w:pStyle w:val="Normal"/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系统掌握相关学科的基础理论、基本知识和基本技能，并且能够运用这些知识分析解决实际问题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考试内</w:t>
            </w:r>
            <w:r>
              <w:rPr>
                <w:rFonts w:ascii="宋体" w:hAnsi="宋体" w:cs="宋体"/>
                <w:color w:val="000000"/>
                <w:sz w:val="24"/>
              </w:rPr>
              <w:t>容由下三门课组成：《程序设计基础》、《医学数据挖掘及决策支持》、《数据结构与算法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</w:t>
            </w:r>
            <w:r>
              <w:rPr>
                <w:rFonts w:ascii="宋体" w:hAnsi="宋体" w:cs="宋体"/>
                <w:sz w:val="24"/>
              </w:rPr>
              <w:t>程序设计基础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.C</w:t>
            </w:r>
            <w:r>
              <w:rPr>
                <w:rFonts w:ascii="宋体" w:hAnsi="宋体" w:cs="宋体"/>
                <w:sz w:val="24"/>
              </w:rPr>
              <w:t>语言程序设计概述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分支结构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循环结构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函数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/>
              <w:t xml:space="preserve"> </w:t>
            </w:r>
            <w:r>
              <w:rPr>
                <w:rFonts w:ascii="宋体" w:hAnsi="宋体" w:cs="宋体"/>
                <w:sz w:val="24"/>
              </w:rPr>
              <w:t>回顾数据类型和表达式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数组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指针；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结构；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函数与程序结构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文件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医学数据挖掘及决策支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数据挖掘概述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数据类型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数据预处理及可视化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分类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关联分析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聚类分析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异常检测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数据结构与算法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概述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程序设计基本策略和方法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线性表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特殊线性表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栈、队列和串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数组与十字链表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树形结构；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图结构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广义表；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检索结构；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外存与文件组织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排序运算；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算法设计基本方法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7:00:00Z</dcterms:created>
  <dc:creator>woc</dc:creator>
  <dc:description/>
  <dc:language>en-US</dc:language>
  <cp:lastModifiedBy>19558</cp:lastModifiedBy>
  <cp:lastPrinted>2019-07-09T10:45:00Z</cp:lastPrinted>
  <dcterms:modified xsi:type="dcterms:W3CDTF">2025-09-12T00:54:38Z</dcterms:modified>
  <cp:revision>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8E4D9E3AC44949EA06A78863ADAC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U0MjAzZGY2Y2RmODFmMjMyMGM5MjMwNzUxMGIyYTIiLCJ1c2VySWQiOiIyODY4MzQ3NTQifQ==</vt:lpwstr>
  </property>
</Properties>
</file>