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中药综合 </w:t>
      </w:r>
    </w:p>
    <w:p>
      <w:pPr>
        <w:pStyle w:val="Normal"/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要求考生系统掌握中药学相关理论知识和基本技能，并能够灵活运用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考试内容由以下四门课组成：《中药炮制学》、《中药学》、《分析化学》、《有机化学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中药炮制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绪论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与临床疗效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基础理论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目的及对药物的影响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的分类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炮制常用辅料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饮片的包装贮藏与质量控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净选加工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饮片切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炒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炙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煅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蒸煮燀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复制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发酵法、发芽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制霜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其他制法：烘焙法、煨法、提净法、水飞法、干馏法、特殊制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中药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起源和中药学的发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产地与采集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炮制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性能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配伍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用药禁忌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中药的剂量与用法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解表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清热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泻下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祛风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化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利水渗湿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温里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理气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消食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驱虫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止血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活血化瘀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化痰止咳平喘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安神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平肝息风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开窍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补虚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收涩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涌吐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攻毒杀虫止痒药；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拔毒化腐生肌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析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绪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误差和分析数据的处理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重量分析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滴定分析概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酸碱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配位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氧化还原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沉淀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电位法及永停滴定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光谱分析法概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紫外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可见分光光度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荧光分析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红外吸收光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核磁共振波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质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波谱综合解析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色谱分析法基本理论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经典液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气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高效液相色谱法；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色谱联用技术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有机化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命名、结构及物理性质：有机化合物的同分异构现象，有机化合物的国际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IUPAC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命名法，有机化合物物理性质及结构关系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化学反应：重要官能团的典型反应及相关转换的常用方法及其规律；掌握加成反应、取代反应、消除反应、氧化还原反应，熟悉典型的人名反应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合成：官能团的保护与去保护、导入和转换；碳碳键形成及断裂的基本方法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有机化学的基本理论及反应机理：碳正离子、碳负离子等活性中间体，熟练掌握经典反应的反应机理及影响因素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鉴定：常见官能团的特征化学鉴别方法。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了解糖类、氨基酸等天然产物的结构和性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51:39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DE0FA163E4585AF73F74FCB3380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