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国际商务专业基础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434         </w:t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一部分 国际贸易理论与政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理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绝对优势与比较优势论</w:t>
      </w:r>
    </w:p>
    <w:p>
      <w:pPr>
        <w:pStyle w:val="Normal"/>
        <w:numPr>
          <w:ilvl w:val="0"/>
          <w:numId w:val="6"/>
        </w:numPr>
        <w:spacing w:lineRule="atLeast" w:line="360"/>
        <w:ind w:left="709" w:firstLine="13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素禀赋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贸易保护理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新理论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政策与壁垒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税措施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非关税措施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摩擦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物贸易与服务贸易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物贸易及其类型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服务贸易与服务外包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贸易与国际劳务合作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的创新方式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区域经济一体化与多边贸易体制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济全球化与世界贸易组织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欧洲一体化实践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他区域自由贸易安排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二部分  国际直接投资与跨国公司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直接投资与跨国公司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直接投资与跨国公司理论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平与垂直型对外直接投资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国公司发展及其主要类型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式跨国公司的理论与实践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企业对外直接投资的战略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选址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时机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进入模式决策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母国与东道国效应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与母国利益和代价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与东道国效应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中的政府行为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三部分   国际金融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国际货币体系与汇率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金本位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布雷顿森林体系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浮动汇率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货币体系及其改革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民币汇率改革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外汇市场、外汇业务与风险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汇市场与外汇业务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汇率决定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汇风险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市场概述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币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券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股权市场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危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年代以来的国际金融危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危机背景下的商务环境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创新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四部分   国际商务环境与运营</w:t>
      </w:r>
    </w:p>
    <w:p>
      <w:pPr>
        <w:pStyle w:val="Normal"/>
        <w:spacing w:lineRule="atLeast" w:line="360"/>
        <w:rPr>
          <w:rFonts w:ascii="宋体" w:hAnsi="宋体" w:eastAsia="黑体" w:cs="宋体"/>
          <w:b/>
          <w:b/>
          <w:color w:val="000000"/>
          <w:sz w:val="24"/>
          <w:szCs w:val="28"/>
        </w:rPr>
      </w:pPr>
      <w:r>
        <w:rPr>
          <w:rFonts w:eastAsia="黑体" w:cs="宋体" w:ascii="宋体" w:hAnsi="宋体"/>
          <w:b/>
          <w:color w:val="000000"/>
          <w:sz w:val="24"/>
          <w:szCs w:val="28"/>
        </w:rPr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商务环境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ascii="宋体" w:hAnsi="宋体" w:cs="宋体"/>
          <w:sz w:val="24"/>
        </w:rPr>
        <w:t>国际商务文化环境</w:t>
      </w:r>
      <w:r>
        <w:rPr>
          <w:rFonts w:ascii="宋体" w:hAnsi="宋体" w:cs="宋体"/>
          <w:sz w:val="24"/>
        </w:rPr>
        <w:t>政治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律和商业伦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营销</w:t>
      </w:r>
    </w:p>
    <w:p>
      <w:pPr>
        <w:pStyle w:val="Normal"/>
        <w:numPr>
          <w:ilvl w:val="1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标市场选择</w:t>
      </w:r>
    </w:p>
    <w:p>
      <w:pPr>
        <w:pStyle w:val="Normal"/>
        <w:numPr>
          <w:ilvl w:val="1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销管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与供应链管理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定义与问题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与供应链管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会计与税收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国间主要会计差异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税收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60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4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6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31:00Z</dcterms:created>
  <dc:creator/>
  <dc:description/>
  <cp:keywords/>
  <dc:language>en-US</dc:language>
  <cp:lastModifiedBy/>
  <cp:lastPrinted>2018-07-03T11:58:00Z</cp:lastPrinted>
  <dcterms:modified xsi:type="dcterms:W3CDTF">2021-09-26T01:59:00Z</dcterms:modified>
  <cp:revision>0</cp:revision>
  <dc:subject/>
  <dc:title/>
</cp:coreProperties>
</file>