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rFonts w:ascii="宋体;SimSun" w:hAnsi="宋体;SimSun" w:cs="宋体;SimSun"/>
          <w:b/>
          <w:kern w:val="0"/>
          <w:sz w:val="32"/>
          <w:szCs w:val="32"/>
        </w:rPr>
        <w:t>设计史论</w:t>
      </w:r>
      <w:r>
        <w:rPr>
          <w:rFonts w:ascii="宋体;SimSun" w:hAnsi="宋体;SimSun" w:cs="宋体;SimSun"/>
          <w:b/>
          <w:kern w:val="0"/>
          <w:sz w:val="32"/>
          <w:szCs w:val="32"/>
        </w:rPr>
        <w:t>》考试大纲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主要参考书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王受之，《世界现代设计史》，中国青年出版社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赵农，《中国艺术设计史》，高等教育出版社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考试大纲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国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从文艺复兴到工业革命前的设计与装饰艺术；现代主义设计思想及其产生的基础；工业革命和</w:t>
      </w:r>
      <w:r>
        <w:rPr>
          <w:sz w:val="28"/>
          <w:szCs w:val="28"/>
        </w:rPr>
        <w:t>1851</w:t>
      </w:r>
      <w:r>
        <w:rPr>
          <w:sz w:val="28"/>
          <w:szCs w:val="28"/>
        </w:rPr>
        <w:t>年伦敦世界博览会；英国工艺美术运动；新艺术运动；美国工艺美术运动；装饰艺术运动；德意志工业同盟；风格流派和构成主义；包豪斯；现代主义设计理论与思想的形成；战后的消费主义形成和美国的商业化设计；德国的新功能主义；意大利设计；日本设计；后现代主义思潮及后工业社会的设计（多元化的设计流派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石器时期的设计（石器、陶器、玉器、建筑等）；夏、商、西周时期的设计</w:t>
      </w:r>
      <w:r>
        <w:rPr>
          <w:sz w:val="28"/>
          <w:szCs w:val="28"/>
        </w:rPr>
        <w:t>(</w:t>
      </w:r>
      <w:r>
        <w:rPr>
          <w:sz w:val="28"/>
          <w:szCs w:val="28"/>
        </w:rPr>
        <w:t>青铜艺术、陶器和原始瓷器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春秋、战国时期的设计（青铜器、漆器、先秦有关设计艺术的著述和美学思想）、秦汉时期的设计（建筑、器物等）；唐朝设计（建筑、家具、装饰等）；五代宋元时期的设计（建筑、家具、服饰）、明清时期的设计（瓷器、城市与建筑、家具等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考试的基本题型</w:t>
      </w:r>
    </w:p>
    <w:p>
      <w:pPr>
        <w:pStyle w:val="Normal"/>
        <w:rPr/>
      </w:pPr>
      <w:r>
        <w:rPr>
          <w:sz w:val="28"/>
          <w:szCs w:val="28"/>
        </w:rPr>
        <w:t>主要题型可能有：填空题、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题、简答题、论述题、综合题等。</w:t>
      </w:r>
    </w:p>
    <w:p>
      <w:pPr>
        <w:pStyle w:val="Normal"/>
        <w:widowControl/>
        <w:spacing w:lineRule="atLeast" w:line="173"/>
        <w:jc w:val="left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考试的时间及形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总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三小时。闭卷笔试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33:00Z</dcterms:created>
  <dc:creator>09551</dc:creator>
  <dc:description/>
  <cp:keywords/>
  <dc:language>en-US</dc:language>
  <cp:lastModifiedBy>DELL</cp:lastModifiedBy>
  <dcterms:modified xsi:type="dcterms:W3CDTF">2020-09-23T14:01:00Z</dcterms:modified>
  <cp:revision>6</cp:revision>
  <dc:subject/>
  <dc:title>《综合考试[艺术学]》考试大纲</dc:title>
</cp:coreProperties>
</file>