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55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63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文物学概论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¨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学术型     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适用专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10"/>
              <w:rPr>
                <w:rFonts w:ascii="宋体" w:hAnsi="宋体" w:eastAsia="楷体_GB2312;楷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451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文物（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专硕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）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知识点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Times New Roman"/>
                <w:color w:val="0000FF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" w:cs="宋体" w:ascii="宋体" w:hAnsi="宋体"/>
                <w:color w:val="0000FF"/>
                <w:sz w:val="21"/>
              </w:rPr>
              <w:t xml:space="preserve">  </w:t>
            </w:r>
            <w:r>
              <w:rPr>
                <w:rFonts w:ascii="宋体" w:hAnsi="宋体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文物学概论</w:t>
            </w:r>
            <w:r>
              <w:rPr>
                <w:rFonts w:ascii="宋体" w:hAnsi="宋体" w:cs="Times New Roman" w:eastAsia="宋体"/>
                <w:b w:val="false"/>
                <w:bCs/>
                <w:color w:val="000000"/>
                <w:sz w:val="21"/>
                <w:szCs w:val="21"/>
              </w:rPr>
              <w:t>包含有对文物研究、鉴定、保护、管理和合理利用的基础知识，通过考试评判考生是否达到高等学校</w:t>
            </w:r>
            <w:r>
              <w:rPr>
                <w:rFonts w:ascii="宋体" w:hAnsi="宋体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文物</w:t>
            </w:r>
            <w:r>
              <w:rPr>
                <w:rFonts w:ascii="宋体" w:hAnsi="宋体" w:cs="Times New Roman" w:eastAsia="宋体"/>
                <w:b w:val="false"/>
                <w:bCs/>
                <w:color w:val="000000"/>
                <w:sz w:val="21"/>
                <w:szCs w:val="21"/>
              </w:rPr>
              <w:t>学专业及相关专业本科生优秀毕业生的水平，以保证所录取的考生具有较好的</w:t>
            </w:r>
            <w:r>
              <w:rPr>
                <w:rFonts w:ascii="宋体" w:hAnsi="宋体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历史追溯</w:t>
            </w:r>
            <w:r>
              <w:rPr>
                <w:rFonts w:ascii="宋体" w:hAnsi="宋体" w:cs="Times New Roman" w:eastAsia="宋体"/>
                <w:b w:val="false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现场考察、学理分析等</w:t>
            </w:r>
            <w:r>
              <w:rPr>
                <w:rFonts w:ascii="宋体" w:hAnsi="宋体" w:cs="Times New Roman" w:eastAsia="宋体"/>
                <w:b w:val="false"/>
                <w:bCs/>
                <w:color w:val="000000"/>
                <w:sz w:val="21"/>
                <w:szCs w:val="21"/>
              </w:rPr>
              <w:t>能力。学生可根据自己的兴趣爱好，自行选择文物研究、鉴定、保护、管理和合理利用某一方面的基础知识答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绪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、文物学与其他相关学科或研究领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一章 文物与文物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第一节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概念的形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中国古代“文物”的内涵和称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中国近现代“文物”概念的形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国外关于“文物”的表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第二节 文物的价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的历史价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的艺术价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的科学价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四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的经济价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五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的文化象征意义价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第三节 文物研究的历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中国古代的文物收藏、保护与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世纪以来中国的文物研究与保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外国文物研究与保护简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第二章 文物的保护、管理与合理利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一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文物的分类、分级和鉴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的分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的分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的鉴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第二节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保护管理的法律与规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保护与管理的有关法律、法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二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保护与管理的基本原则和具体措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第三节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文物保护工作的实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分类管理与保护工作的关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的调查、征集和监管措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考古发掘现场保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四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修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五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自然科学分析技术与文物保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第四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文物的合理利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的陈列展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的出境展览与国际交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的拍照、复制、拓印与仿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四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物的数字化、信息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五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物资源的其他合理利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第三章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可移动文物概说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上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一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陶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陶器的起源和基本特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各时期陶器的种类和特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第二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瓷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瓷器和陶器的区别与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中国历代瓷器的主要品种及其特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第三节 青铜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青铜和青铜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青铜时代和青铜礼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青铜器的器型、纹饰和铭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四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中国青铜器发展简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第四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玉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玉器的定义和基本特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中国古代玉器的特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第五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金银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中国金银器的起源和基本特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中国古代金银器的分期及其特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第六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书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中国绘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中国书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第四章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可移动文物概说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下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一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漆木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木器与漆器概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中国古代漆木器简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第二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织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中国古代织绣工艺概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中国历代的织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第三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砖石雕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石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字刻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画像刻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四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画像砖瓦与文字砖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第四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碑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石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四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其他文字石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第五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古籍与版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古籍、版本的含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古籍的载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古籍的形式与体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四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古籍版本的类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第六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钱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古代钱币概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中国古代钱币简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第七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文房四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古代文房四宝概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文房四宝的发展演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第八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其他古代文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金铜造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珐琅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竹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四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木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五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象牙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六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犀角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七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核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八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鼻烟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第九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近现代可移动文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革命文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民族文物与民俗文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工艺美术类文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第五章 不可移动文物概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一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关于不可移动文物的分类命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不可移动文物的分类命名原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不同类别不可移动文物的内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不可移动文物保护工作面临的问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第二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古遗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般遗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线性历史文化遗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第三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古墓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石器时代墓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夏商周墓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秦汉三国墓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四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两晋南北朝墓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五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隋唐五代墓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六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宋辽金元墓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七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明清墓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第四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古建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城市与宫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坛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寺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四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园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五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民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六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其他古建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第五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石窟寺及石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石窟寺与摩崖造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岩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第六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近现代重要史迹及代表性建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近现代重要遗址或旧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名人故居、墓葬和纪念性建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近代建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第七节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</w:rPr>
              <w:t>其他不可移动文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农业遗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手工业遗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古代道路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四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单体不可移动文物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题    型：名词解释、简答题、论述题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名词名词解释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%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简答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0%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论述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% </w:t>
            </w:r>
          </w:p>
        </w:tc>
      </w:tr>
      <w:tr>
        <w:trPr>
          <w:trHeight w:val="86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文物学概论编写组：《文物学概论》，高等教育出版社，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年；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2:37:00Z</dcterms:created>
  <dc:creator>lqy</dc:creator>
  <dc:description/>
  <dc:language>en-US</dc:language>
  <cp:lastModifiedBy>大象</cp:lastModifiedBy>
  <cp:lastPrinted>2021-11-20T08:25:00Z</cp:lastPrinted>
  <dcterms:modified xsi:type="dcterms:W3CDTF">2024-09-30T04:57:06Z</dcterms:modified>
  <cp:revision>1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04510606144D7BAF9208D6B34DECD5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