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牡丹江师范学院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color w:val="000000"/>
          <w:sz w:val="28"/>
        </w:rPr>
      </w:pPr>
      <w:r>
        <w:rPr>
          <w:rFonts w:ascii="楷体_GB2312;楷体" w:hAnsi="楷体_GB2312;楷体"/>
          <w:b/>
          <w:bCs/>
          <w:color w:val="000000"/>
          <w:sz w:val="28"/>
        </w:rPr>
        <w:t>硕士研究生入学考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1550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 xml:space="preserve">822 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文化遗产概论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236" w:hanging="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1"/>
                <w:szCs w:val="21"/>
              </w:rPr>
              <w:t>¨</w:t>
            </w: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学术型     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适用专业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10"/>
              <w:rPr>
                <w:rFonts w:ascii="宋体" w:hAnsi="宋体" w:eastAsia="楷体_GB2312;楷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 xml:space="preserve">145100 </w:t>
            </w: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文物（</w:t>
            </w: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专硕</w:t>
            </w: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）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textAlignment w:val="auto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知识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Times New Roman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ascii="宋体" w:hAnsi="宋体" w:cs="Times New Roman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文化遗产导论</w:t>
            </w:r>
            <w:r>
              <w:rPr>
                <w:rFonts w:ascii="宋体" w:hAnsi="宋体" w:cs="Times New Roman" w:eastAsia="宋体"/>
                <w:b w:val="false"/>
                <w:bCs/>
                <w:color w:val="000000"/>
                <w:sz w:val="21"/>
                <w:szCs w:val="21"/>
              </w:rPr>
              <w:t>包含有文化遗产资源学、文化遗产价值论、文化遗产经济学的基础知识，通过考试评判考生是否达到高等学校</w:t>
            </w:r>
            <w:r>
              <w:rPr>
                <w:rFonts w:ascii="宋体" w:hAnsi="宋体" w:cs="Times New Roman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文物</w:t>
            </w:r>
            <w:r>
              <w:rPr>
                <w:rFonts w:ascii="宋体" w:hAnsi="宋体" w:cs="Times New Roman" w:eastAsia="宋体"/>
                <w:b w:val="false"/>
                <w:bCs/>
                <w:color w:val="000000"/>
                <w:sz w:val="21"/>
                <w:szCs w:val="21"/>
              </w:rPr>
              <w:t>学专业及相关专业本科生优秀毕业生的水平，以保证所录取的考生具有较好的</w:t>
            </w:r>
            <w:r>
              <w:rPr>
                <w:rFonts w:ascii="宋体" w:hAnsi="宋体" w:cs="Times New Roman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文化传承与理解、审美鉴赏与创造、思维发展与提升</w:t>
            </w:r>
            <w:r>
              <w:rPr>
                <w:rFonts w:ascii="宋体" w:hAnsi="宋体" w:cs="Times New Roman" w:eastAsia="宋体"/>
                <w:b w:val="false"/>
                <w:bCs/>
                <w:color w:val="000000"/>
                <w:sz w:val="21"/>
                <w:szCs w:val="21"/>
              </w:rPr>
              <w:t>能力。学生可根据自己的兴趣爱好，自行选择文化遗产资源学、文化遗产价值论、文化遗产经济学某一方面的基础知识答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 xml:space="preserve">第一章  文化遗产概述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第一节  什么是文化遗产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一、文化遗产概念中“文化”的界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二、文化遗产概念中“遗产”的含义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三、与文化遗产相关的概念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四、文化遗产的概念界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第二节  文化遗产的类型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一、文化遗产的关键要素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二、文化遗产的基本分类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第三节  文化遗产学的研究内容和研究方法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一、研究内容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二、研究方法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</w:rPr>
              <w:t>第二章 文化遗产资源论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第一节  文化遗产与文化资源的关系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一、文化资源的概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二、文化资源与文化遗产的区别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2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第二节  文化遗产资源的基本特征分析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一、文化遗产的资源特性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二、文化遗产成为文化资源的主要途径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三、文化遗产成为文化资源的基本条件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第三节  文化遗产的资源环境分析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一、资源环境的概念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二、文化遗产资源的环境要素分析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第四节  文化遗产的资源可持续性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一、资源可持续性的概念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二、文化遗产资源的可持续发展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 xml:space="preserve">第三章 文化遗产价值论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第一节  文化遗产的价值构成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一、文化遗产的价值形成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二、文化遗产价值构成的多重性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第二节  文化遗产的价值决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一、文化遗产价值决定的时间因素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二、宗教与政治因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三、技术因素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四、经济发展因素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五、人文因素对文化遗产的影响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六、文化遗产价值决定的空间因素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第三节  文化遗产的价值分析与评估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一、文化遗产的价值构成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二、文化资源的价值评估的目的和意义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三、文化资源评价的基本原则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四、文化资源的使用价值定量评估方法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五、文化遗产的非使用价值评估方法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 xml:space="preserve">第四章 文化遗产经济学概述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第一节  文化遗产的经济属性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一、文化遗产的稀缺性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二、文化遗产的公共性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三、文化遗产的成本属性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四、文化遗产的外部性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五、文化遗产的产权属性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第二节  文化遗产相关产品与服务的需求和供给原理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一、文化遗产及其相关产品和服务的供给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二、文化遗产及相关产品和服务需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三、文化遗产的垄断问题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第三节  文化遗产的经济利用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一、文化遗产经济利用的影响因素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二、文化遗产经济利用的基本驱动力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三、文化遗产经济利用的基本模式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四、文化遗产经济利用的基本策略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 xml:space="preserve">第五章 物质文化遗产的保护与开发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第一节  可移动文物的保护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一、文物与可移动文物的内涵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二、可移动文物早期收藏的历史实践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三、中国可移动文物的官方收藏与资源普查情况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四、可移动文物的海外流失与追索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第二节  不可移动的文物古迹的保护与修复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一、文物古迹保护的国际经验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二、欧美国家文物古迹修复的主要理论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三、中国不可移动文物古迹保护的机制与原则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四、中国不可移动文物资源的普查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第三节  历史文化名城的保护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一、历史文化名城保护的价值与意义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二、中国历史文化名城名录与分批公布制度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三、国家历史文化名城的申报与审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四、历史文化名城保护规划的编制与规范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第四节  历史古村落的保护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一、中国古传统村落保护的意义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二、中国历史文化名镇、名村保护的规划制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三、中国古镇与古村落保护与发展面临的主要问题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第五节  物质文化遗产开发的主要方式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一、文博产业开发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二、文化遗产旅游产业开发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 xml:space="preserve">第六章 非物质文化遗产的保护与开发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第一节  非物质文化遗产的内涵与特征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一、“非物质文化遗产”概念的形成与界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二、非物质文化遗产的类别划分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三、非物质文化遗产的主要特征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第二节  非物质文化遗产保护的价值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一、作为文化基因的保护价值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二、基于国家文化安全的保护价值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三、基于世界文化多样性安全的保护价值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第三节  非物质文化遗产的保护主体与客体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一、非物质文化遗产的保护主体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二、非物质文化遗产的保护客体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第四节  非物质文化遗产保护的主要方式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一、行政性保护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二、法制性保护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三、生产性保护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第五节  非物质文化遗产商业化开发的主要模式与问题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一、商业化与产业化、工业化的概念辨析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二、非物质文化遗产商业化开发的主要模式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三、非物质文化遗产商业开发存在的主要问题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 xml:space="preserve">第七章 自然与文化双重遗产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第一节  自然与文化双重遗产的认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一、自然与文化双重遗产的基本含义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二、双重遗产中自然遗产与文化遗产的关系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第二节  自然与文化双重遗产的保护现状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一、世界自然与文化双重遗产保护的历史与现状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二、中国自然与文化双重遗产的保护现状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三、中国自然与文化双重遗产保护与发展中的问题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第三节  自然与文化双重遗产的管理模式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一、自然与文化双重遗产开发的基本要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二、自然与文化遗产的主要保护模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三、文化衍生开发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第四节  自然与文化双重遗产的申报和审批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一、世界遗产的遴选标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二、申报世界遗产项目的基本条件和程序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 xml:space="preserve">第八章 文化遗产的数字化保护与利用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第一节  文化遗产数字化的基本概念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一、文化遗产数字化的内涵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二、文化遗产数字化的意义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三、文化遗产数字化的研究内容和应用范围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第二节  国内外文化遗产数字化保护与利用现状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一、中国对文化遗产数字化保护与利用现状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二、国外文化遗产数字化保护与利用现状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第三节  文化遗产数字化保护与利用的原理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一、文化遗产数字化保护的对象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二、文化遗产数字化的基本原则和策略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三、数字化的基本程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四、文化遗产数字资源管理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第四节  文化遗产数字化保护与利用的基本技术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一、数字采集技术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二、数字建模与绘制技术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三、虚拟现实技术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四、内容检索技术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五、数字资源的版权保护技术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 xml:space="preserve">第九章 文化遗产法律与政策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第一节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18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世纪末至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19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世纪：“国家遗产”概念的生成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第二节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20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世纪：物质文化遗产保护法律的逐渐完善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一、概念范畴的丰富与保护对象范围的拓展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二、保护法律的逐渐完善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三、文化遗产保护的价值理念与国家博弈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第三节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20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世纪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70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年代以来：非物质文化遗产保护的主要法律探索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一、非物质文化遗产保护运动兴起的时代诉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二、《保护传统文化与民俗建议案》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三、《保护非物质文化遗产公约》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textAlignment w:val="auto"/>
              <w:rPr>
                <w:rFonts w:ascii="黑体" w:hAnsi="黑体" w:eastAsia="黑体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四、非物质文化遗产的文化多样性保护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间：</w:t>
            </w:r>
            <w:r>
              <w:rPr>
                <w:rFonts w:eastAsia="宋体" w:cs="宋体" w:ascii="宋体" w:hAnsi="宋体"/>
                <w:sz w:val="21"/>
              </w:rPr>
              <w:t>180</w:t>
            </w:r>
            <w:r>
              <w:rPr>
                <w:rFonts w:ascii="宋体" w:hAnsi="宋体" w:cs="宋体" w:eastAsia="宋体"/>
                <w:sz w:val="21"/>
              </w:rPr>
              <w:t xml:space="preserve">分钟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总    分：</w:t>
            </w:r>
            <w:r>
              <w:rPr>
                <w:rFonts w:eastAsia="宋体" w:cs="宋体" w:ascii="宋体" w:hAnsi="宋体"/>
                <w:sz w:val="21"/>
              </w:rPr>
              <w:t>150</w:t>
            </w:r>
            <w:r>
              <w:rPr>
                <w:rFonts w:ascii="宋体" w:hAnsi="宋体" w:cs="宋体" w:eastAsia="宋体"/>
                <w:sz w:val="21"/>
              </w:rPr>
              <w:t xml:space="preserve">分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方式：笔试，闭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题    型：名词解释、简答题、论述题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</w:rPr>
              <w:t>分数比例：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名词名词解释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</w:rPr>
              <w:t>0%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简答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sz w:val="21"/>
                <w:szCs w:val="21"/>
              </w:rPr>
              <w:t>0%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黑体" w:hAnsi="黑体" w:eastAsia="黑体"/>
                <w:sz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论述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0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%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王晨、王媛：《文化遗产导论》，清华大学出版社，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>2016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年；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2:37:00Z</dcterms:created>
  <dc:creator>lqy</dc:creator>
  <dc:description/>
  <dc:language>en-US</dc:language>
  <cp:lastModifiedBy>大象</cp:lastModifiedBy>
  <cp:lastPrinted>2021-11-20T08:25:00Z</cp:lastPrinted>
  <dcterms:modified xsi:type="dcterms:W3CDTF">2024-09-30T04:54:47Z</dcterms:modified>
  <cp:revision>16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04510606144D7BAF9208D6B34DECD5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