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：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5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 w:eastAsia="zh-CN"/>
              </w:rPr>
              <w:t>29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区域国别研究概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适用专业</w:t>
            </w:r>
            <w:r>
              <w:rPr>
                <w:rFonts w:ascii="宋体" w:hAnsi="宋体" w:cs="宋体"/>
                <w:b/>
                <w:color w:val="0000FF"/>
                <w:szCs w:val="21"/>
                <w:lang w:eastAsia="zh-CN"/>
              </w:rPr>
              <w:t>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1407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区域国别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绪论 区域国别研究的特点与意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一节 区域国别研究的内涵和特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二节 开展和加强区域国别研究的现实意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三节 强化以人民为中心的中国特色区域国别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一章 区域国别研究的常用理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一节 国别研究的常用理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二节 区域研究的常用理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二章 区域国别研究的常用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一节 国别研究的常用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二节 区域研究的主要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三章 美国研究导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一节 美国的空间与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二节 美国的多元文化与精神特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三节 美国研究的经典作品《论美国的民主》导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四节 美国霸权的衰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四章 俄罗斯研究导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一节 俄罗斯的空间和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二节 俄罗斯的东正教文化和民族精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三节 俄罗斯发展道路的争论与分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四节 别尔嘉耶夫《俄罗斯思想》导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五章 印度研究导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一节 印度的空间与民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二节 印度的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三节 印度研究代表作《印度文化史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四节 印度研究中的中国和巴基斯坦因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六章 日本研究导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一节 日本的空间与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二节 日本的大国成长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三节 日本研究代表作《日本人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四节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为什么对日情感浸入中国人血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七章 东南亚研究导论（上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一节 东南亚的空间与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二节 东南亚国家联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八章 东南亚研究导论（下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一节 东南亚文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二节 霸权国家对东南亚的政治控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三节 东南亚的华侨华人问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四节 印度尼西亚与越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九章 拉美研究导论（上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一节 拉美的空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二节 拉丁美洲的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三节 拉丁美洲的文化特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十章 拉美研究导论（下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一节 拉丁美洲工业化及美国对拉美的经济压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二节 拉美“中等收入陷阱”问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三节 拉美政治转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十一章 欧盟研究导论（上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一节 欧盟的空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二节 欧洲联合的历史进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三节 欧盟发展现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十二章 欧盟研究导论（中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一节 欧洲议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二节 欧盟的区域文化战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十三章 欧盟研究导论（下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一节 英国与欧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二节 法国与欧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黑体" w:hAnsi="黑体" w:eastAsia="黑体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第三节 德国与欧盟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题    型：名词解释、简答题、论述题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第一、二、三章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第四、五、六、七、八章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0%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第九、十、十一、十二、十三章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0%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</w:rPr>
              <w:t>郭树勇等：《新编区域国别研究导论》，高等教育出版社，</w:t>
            </w:r>
            <w:r>
              <w:rPr>
                <w:rFonts w:eastAsia="宋体" w:cs="宋体" w:ascii="宋体" w:hAnsi="宋体"/>
                <w:sz w:val="21"/>
              </w:rPr>
              <w:t>2019</w:t>
            </w:r>
            <w:r>
              <w:rPr>
                <w:rFonts w:ascii="宋体" w:hAnsi="宋体" w:cs="宋体" w:eastAsia="宋体"/>
                <w:sz w:val="21"/>
              </w:rPr>
              <w:t>年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37:00Z</dcterms:created>
  <dc:creator>lqy</dc:creator>
  <dc:description/>
  <dc:language>en-US</dc:language>
  <cp:lastModifiedBy>大象</cp:lastModifiedBy>
  <cp:lastPrinted>2021-11-20T08:25:00Z</cp:lastPrinted>
  <dcterms:modified xsi:type="dcterms:W3CDTF">2024-09-29T07:39:32Z</dcterms:modified>
  <cp:revision>1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F60F414D4067A7C3CDEDF46EF88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