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硕士研究生入学考试自命题科目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考试科目名称：护理学基础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考试形式与试卷结构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试卷满分及考试时间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试卷满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考试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答题方式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闭卷、笔试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题型结构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单选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简答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论述题：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病例分析题：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题，每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分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考查内容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护理学导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护理学的发展及基本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学的形成与发展概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南丁格尔对护理发展的贡献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护理概念的演变过程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护士角色及特征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健康与疾病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健康、生存质量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健康与疾病的关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健康促进、生存质量的涵义及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需要与文化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需要的概念、分类、特征及满足需要的因素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需要的相关理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需要理论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文化与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文化休克的含义、过程及特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跨文化护理的含义，跨文化护理理论的主要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人的成长与发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成长与发展的概念、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心理社会发展理论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认知和道德发展理论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压力学说及其在护理中的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压力和压力源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有关压力的学说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个体对压力的反应、适应和应对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压力与健康、疾病的关系，病人的压力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护理工作中的人际关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患关系的含义及模式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促进护患关系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护理程序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程序的概念、步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评估的内容及步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护理诊断的定义、分类、组成、陈述方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护理诊断与合作性问题及医疗诊断的区别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护理计划的种类及过程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评价及护理质量评价的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护理理论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理念的定义、分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奥瑞姆自护理论、罗伊适应模式的内容及应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纽曼的健康系统模式的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健康教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健康教育概述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相关概念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教育的目的及意义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护士在健康教育中的作用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健康教育的模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健康信念模式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知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信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行模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促进模式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其他模式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健康教育的程序及方法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健康教育的基本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健康教育程序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护理专业中的法律问题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护理立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护理发展中的法律问题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护理学基础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环境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环境因素对健康的影响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医院环境的调控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病人床单位的准备及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病人入院和出院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分级护理及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运送病人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搬运病人时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常用卧位的目的与适用范围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预防与控制医院感染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感染的概念、分类及预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清洁、消毒、灭菌的基本知识和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无菌技术操作原则的内容和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隔离技术的概念、种类及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病人的安全与护士的职业防护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常见的不安全因素及防范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护理职业防护、标准预防的涵义及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锐器伤等护理职业防护的内容及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病人的清洁卫生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口腔护理的目的、适应症，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常用漱口溶液的选择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压疮的定义，易感人群及好发部位，分期及临床表现，预防及处理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休息与活动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促进休息与睡眠的护理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对病人活动的评估与指导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生命体征的评估与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发热的程度、过程、发热的热型及意义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体温过高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过低的护理措施，体温的测量、记录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脉搏的评估及意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测量脉搏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血压的评估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血压的测量方法及影响因素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呼吸的评估及意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促进呼吸功能的护理措施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氧疗的目的、适应症、分类、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7)</w:t>
      </w:r>
      <w:r>
        <w:rPr>
          <w:rFonts w:ascii="仿宋" w:hAnsi="仿宋" w:cs="仿宋" w:eastAsia="仿宋"/>
          <w:sz w:val="32"/>
          <w:szCs w:val="32"/>
        </w:rPr>
        <w:t>氧疗的副作用及预防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8)</w:t>
      </w:r>
      <w:r>
        <w:rPr>
          <w:rFonts w:ascii="仿宋" w:hAnsi="仿宋" w:cs="仿宋" w:eastAsia="仿宋"/>
          <w:sz w:val="32"/>
          <w:szCs w:val="32"/>
        </w:rPr>
        <w:t>吸痰法的注意事项、操作要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冷、热疗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冷疗的作用、适应征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禁忌症、 操作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热疗的作用、适应征、禁忌症、操作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影响冷、热生理效应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冷、热疗的并发症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饮食与营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院饮食的种类及适用范围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特殊饮食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管喂饮食、要素饮食的概念种类、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管饲饮食的概念、目的、适应症、禁忌症、操作方法、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</w:t>
      </w:r>
      <w:r>
        <w:rPr>
          <w:rFonts w:ascii="仿宋" w:hAnsi="仿宋" w:cs="仿宋" w:eastAsia="仿宋"/>
          <w:sz w:val="32"/>
          <w:szCs w:val="32"/>
        </w:rPr>
        <w:t>排泄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影响正常排尿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尿活动的观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尿异常的表现及护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导尿法及留置导尿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影响正常排便的因素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便活动的观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排便异常的护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各种灌肠法的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便秘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给药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给药的目的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药物的基本知识、药物的保管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给药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影响药物疗效的因素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口服给药的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氧气雾化吸入法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超声波雾化吸入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注射的原则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皮内注射、皮下注射、肌内注射的含义、部位、操作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药物过敏试验与过敏反应的处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静脉输液与输血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静脉输液的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静脉输液的目的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常用溶液的种类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输液部位与静脉输液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静脉输液中各种故障的处理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输液反应与防治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血液制品的种类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静脉输血的目的、原则、适应证、禁忌证、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6)</w:t>
      </w:r>
      <w:r>
        <w:rPr>
          <w:rFonts w:ascii="仿宋" w:hAnsi="仿宋" w:cs="仿宋" w:eastAsia="仿宋"/>
          <w:sz w:val="32"/>
          <w:szCs w:val="32"/>
        </w:rPr>
        <w:t>输血反应、防治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标本采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标本采集的意义及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各种标本的采集方法及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疼痛病人的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疼痛评估的方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有效控制疼痛的护理措施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 WHO</w:t>
      </w:r>
      <w:r>
        <w:rPr>
          <w:rFonts w:ascii="仿宋" w:hAnsi="仿宋" w:cs="仿宋" w:eastAsia="仿宋"/>
          <w:sz w:val="32"/>
          <w:szCs w:val="32"/>
        </w:rPr>
        <w:t>推荐的三阶梯镇痛疗法的基本原则和内容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病情观察及危重病人的管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心肺复苏的概念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心脏骤停的原因、表现及其诊断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心肺复苏的过程及主要内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洗胃法的常用洗胃溶液、适应证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禁忌证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操作要点、注意事项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临终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临终关怀的概念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临终病人各阶段的心理、生理反应及护理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濒死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脑死亡的含义及濒死病人的临床表现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医疗和护理文件记录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医疗和护理文件记录的意义与原则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体温单等护理文件的书写要求</w:t>
      </w:r>
    </w:p>
    <w:p>
      <w:pPr>
        <w:pStyle w:val="Normal"/>
        <w:spacing w:lineRule="exact" w:line="5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医疗护理文件的保管要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参考书目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小姝</w:t>
      </w:r>
      <w:r>
        <w:rPr>
          <w:rFonts w:ascii="仿宋" w:hAnsi="仿宋" w:cs="仿宋" w:eastAsia="仿宋"/>
          <w:sz w:val="32"/>
          <w:szCs w:val="32"/>
          <w:lang w:eastAsia="zh-CN"/>
        </w:rPr>
        <w:t>、冯先琼</w:t>
      </w:r>
      <w:r>
        <w:rPr>
          <w:rFonts w:ascii="仿宋" w:hAnsi="仿宋" w:cs="仿宋" w:eastAsia="仿宋"/>
          <w:sz w:val="32"/>
          <w:szCs w:val="32"/>
        </w:rPr>
        <w:t>主编，《护理学导论》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版，人民卫生出版社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    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李小寒、尚少梅主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《基础护理学》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ascii="仿宋" w:hAnsi="仿宋" w:cs="仿宋" w:eastAsia="仿宋"/>
          <w:sz w:val="32"/>
          <w:szCs w:val="32"/>
        </w:rPr>
        <w:t>人民卫生出版社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Arial"/>
          <w:b/>
          <w:b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b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作者</cp:lastModifiedBy>
  <cp:lastPrinted>2019-10-22T08:40:00Z</cp:lastPrinted>
  <dcterms:modified xsi:type="dcterms:W3CDTF">2024-07-17T09:49:53Z</dcterms:modified>
  <cp:revision>4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3F54EED3A4E708E601F7EAF043354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