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4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弹药学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2600</w:t>
      </w:r>
      <w:r>
        <w:rPr>
          <w:b/>
          <w:sz w:val="28"/>
          <w:szCs w:val="28"/>
        </w:rPr>
        <w:t>兵器科学与技术、</w:t>
      </w:r>
      <w:r>
        <w:rPr>
          <w:b/>
          <w:sz w:val="28"/>
          <w:szCs w:val="28"/>
        </w:rPr>
        <w:t>0826Z2</w:t>
      </w:r>
      <w:r>
        <w:rPr>
          <w:b/>
          <w:sz w:val="28"/>
          <w:szCs w:val="28"/>
        </w:rPr>
        <w:t>国防教育工程、</w:t>
      </w:r>
      <w:r>
        <w:rPr>
          <w:b/>
          <w:sz w:val="28"/>
          <w:szCs w:val="28"/>
        </w:rPr>
        <w:t>085500</w:t>
      </w:r>
      <w:r>
        <w:rPr>
          <w:b/>
          <w:sz w:val="28"/>
          <w:szCs w:val="28"/>
        </w:rPr>
        <w:t>机械（装备工程学院）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弹药学是武器类各专业的一门重要专业基础课，本科目的考试内容包括弹药的基本概念、相关基础知识、榴弹、穿甲弹、破甲弹、碎甲弹、子母弹、特种弹、迫击炮弹，火箭弹、灵巧弹药、防空反导弹药、燃料空气弹药、软杀伤弹药、航空炸弹及其它新概念弹药等。要求考生能熟练掌握常规弹药的基本概念、基本结构、作用原理和作用过程，能够完成弹药的结构分析和终点效应计算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弹药的基本概念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弹药的定义，目标的分类，弹药的组成及分类，弹药的作用和对弹药的要求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相关基础知识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内弹道与外弹道，火药与炸药，药筒与发射装药，火炮，引信、火工品等的基本知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榴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榴弹概述，普通榴弹，远射程榴弹，枪榴弹，榴弹的发展趋势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四）穿甲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穿甲弹概述，普通穿甲弹，次口径穿甲弹，超速脱壳穿甲弹，穿甲弹的发展趋势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五）破甲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破甲弹作用原理，影响破甲威力的因素，成型装药破甲弹的结构，爆炸成型弹丸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六）碎甲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碎甲弹概述，碎甲弹的作用原理，影响碎甲威力的因素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七）子母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子母弹概述，子母弹的结构与作用，杀伤子母弹，反装甲杀伤子母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八）特种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特种弹概述，烟幕弹，燃烧弹，照明弹，宣传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九）迫击炮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迫击炮弹概述，迫击炮弹的组成与特点，迫击炮弹的结构与作用，迫击炮弹发射装药的构成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十）火箭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火箭弹概述，尾翼形式火箭弹，涡轮式火箭弹，反坦克火箭弹，航空火箭弹，火箭弹的散布问题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十一）灵巧弹药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末敏弹，末制导炮弹，弹道修正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二）其他类型弹药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防空反导弹药，燃料空气弹药，软杀伤弹药，航空炸弹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弹药概述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弹药的定义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目标的分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弹药的组成及分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弹药的作用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对弹药的要求，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了解弹药的发展，弹药的设计、制造及验收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相关基础知识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弹道学及内外弹道学的概念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弹丸的内弹道发射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弹丸的飞行稳定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弹丸的飞行阻力和弹道特性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弹形系数及弹道系数的概念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掌握火炸药的概念、组成及分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了解药筒的用途与要求，了解药筒的结构、组成与分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了解发射装药的分类和结构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掌握火炮的概念，掌握火炮的分类，了解火炮的结构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0</w:t>
      </w:r>
      <w:r>
        <w:rPr/>
        <w:t>）掌握引信的定义、作用、组成及分类，炮弹对引信的要求，了解引信的发展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1</w:t>
      </w:r>
      <w:r>
        <w:rPr/>
        <w:t>）了解火工品的分类、组成和作用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榴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榴弹的定义、组成及分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榴弹的作用，掌握榴弹的侵彻作用和爆破作用的相关计算方法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榴弹的结构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榴弹提高威力和增加射程的途径，远程榴弹的结构和作用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枪榴弹的概念、结构和分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了解现代弹药的发展趋势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四）穿甲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穿甲弹的穿甲作用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穿甲弹侵彻靶板的破坏形式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穿甲弹弹道极限的计算方法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穿甲弹的发展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穿甲目标和对反装甲弹药的要求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掌握尾翼稳定超速脱壳穿甲弹的结构特点和作用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了解贫铀弹及穿甲弹的发展趋势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掌握影响穿甲作用的因素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五）破甲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破甲弹的聚能效应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金属射流的形成和破甲作用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影响破甲作用的因素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典型破甲弹的结构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爆炸成形弹丸的概念和形成原理，</w:t>
      </w:r>
      <w:r>
        <w:rPr>
          <w:rFonts w:ascii="FZY3K--GBK1-0;宋体" w:hAnsi="FZY3K--GBK1-0;宋体" w:cs="FZY3K--GBK1-0;宋体" w:eastAsia="FZY3K--GBK1-0;宋体"/>
        </w:rPr>
        <w:t>影</w:t>
      </w:r>
      <w:r>
        <w:rPr/>
        <w:t>响</w:t>
      </w:r>
      <w:r>
        <w:rPr/>
        <w:t>EFP</w:t>
      </w:r>
      <w:r>
        <w:rPr/>
        <w:t>形成性能的主要因素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六）碎甲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碎甲弹的层裂效应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碎甲弹的结构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影响碎甲作用的主要因素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七）子母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子母弹的概念及其弹道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子母弹的开舱与抛射方式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子母弹的结构特点、作用原理和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典型子母弹的结构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八）特种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特种弹的概念和分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烟幕弹、照明弹、燃烧弹和宣传弹的结构特点和作用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九）迫击炮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迫击炮的组成与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迫击炮弹的概念和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迫击炮弹的结构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迫击炮弹发射装药的构成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十）火箭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火箭弹的定义、分类、组成和作用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尾翼式火箭弹和涡轮式火箭弹的结构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反坦克火箭和航空火箭弹的结构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十一）灵巧弹药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灵巧弹药的概念和作用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末敏弹的定义、结构特点、作用原理和作用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末制导炮弹的定义、结构特点、作用原理和作用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末制导炮弹的导引技术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弹道修正弹的概念、弹道修正方法和作用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二）其他类型弹药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防空反导弹药的概念及种类等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燃料空气弹药的爆炸破坏作用形式、威力特点和使用特点，云爆弹和温压弹结构与作用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软杀伤弹药的概念及种类等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航空炸弹的概念及种类等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考试题型共六种，试题满分为</w:t>
      </w:r>
      <w:r>
        <w:rPr/>
        <w:t>150</w:t>
      </w:r>
      <w:r>
        <w:rPr/>
        <w:t>分。各题型分值如下：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10</w:t>
      </w:r>
      <w:r>
        <w:rPr/>
        <w:t>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）：主要考察弹药相关基础知识和常规弹药基本概念等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30</w:t>
      </w:r>
      <w:r>
        <w:rPr/>
        <w:t>个空，每空</w:t>
      </w:r>
      <w:r>
        <w:rPr/>
        <w:t>1</w:t>
      </w:r>
      <w:r>
        <w:rPr/>
        <w:t>分，共</w:t>
      </w:r>
      <w:r>
        <w:rPr/>
        <w:t>30</w:t>
      </w:r>
      <w:r>
        <w:rPr/>
        <w:t>分）：主要考察弹药基本概念、弹药的基本结构、作用原理和作用过程等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判断题（</w:t>
      </w:r>
      <w:r>
        <w:rPr/>
        <w:t>10</w:t>
      </w:r>
      <w:r>
        <w:rPr/>
        <w:t>小题，每小题</w:t>
      </w:r>
      <w:r>
        <w:rPr/>
        <w:t>1</w:t>
      </w:r>
      <w:r>
        <w:rPr/>
        <w:t>分，共</w:t>
      </w:r>
      <w:r>
        <w:rPr/>
        <w:t>10</w:t>
      </w:r>
      <w:r>
        <w:rPr/>
        <w:t>分）：主要考察弹药基本概念、弹药的基本结构、作用原理和作用过程等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四）简答题（</w:t>
      </w:r>
      <w:r>
        <w:rPr/>
        <w:t>8</w:t>
      </w:r>
      <w:r>
        <w:rPr/>
        <w:t>小题，每小题</w:t>
      </w:r>
      <w:r>
        <w:rPr/>
        <w:t>5</w:t>
      </w:r>
      <w:r>
        <w:rPr/>
        <w:t>分，共</w:t>
      </w:r>
      <w:r>
        <w:rPr/>
        <w:t>40</w:t>
      </w:r>
      <w:r>
        <w:rPr/>
        <w:t>分）：主要考察对弹药的基本结构和作用原理的掌握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五）弹药结构辩识（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）：主要考察对典型弹药结构的掌握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六）计算题（</w:t>
      </w:r>
      <w:r>
        <w:rPr/>
        <w:t>1</w:t>
      </w:r>
      <w:r>
        <w:rPr/>
        <w:t>小题，共</w:t>
      </w:r>
      <w:r>
        <w:rPr/>
        <w:t>10</w:t>
      </w:r>
      <w:r>
        <w:rPr/>
        <w:t>分）：主要考察对弹药终点效应的计算能力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FZY3K--GBK1-0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王海福</cp:lastModifiedBy>
  <cp:lastPrinted>2010-05-19T09:48:00Z</cp:lastPrinted>
  <dcterms:modified xsi:type="dcterms:W3CDTF">2024-09-06T01:45:00Z</dcterms:modified>
  <cp:revision>2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380DA4274340A9B2A06F47E0E793EF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