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复试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03                             </w:t>
      </w:r>
      <w:r>
        <w:rPr>
          <w:b/>
          <w:sz w:val="28"/>
          <w:szCs w:val="28"/>
        </w:rPr>
        <w:t>科目名称：应用光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54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光电信息工程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光学是光电信息的基础学科，应用光学是光学的主要组成部分</w:t>
      </w:r>
      <w:r>
        <w:rPr/>
        <w:t>。要求考生对</w:t>
      </w:r>
      <w:r>
        <w:rPr/>
        <w:t>本专业</w:t>
      </w:r>
      <w:r>
        <w:rPr/>
        <w:t>中的基本概念、基本理论和基本方法能够有比较全面和系统的认识和正确的理解</w:t>
      </w:r>
      <w:r>
        <w:rPr/>
        <w:t>，</w:t>
      </w:r>
      <w:r>
        <w:rPr/>
        <w:t>并具有初步的应用能力：会运用所学基本概念、理论和方法，分析、研究、计算和估算一般难度的</w:t>
      </w:r>
      <w:r>
        <w:rPr/>
        <w:t>光学</w:t>
      </w:r>
      <w:r>
        <w:rPr/>
        <w:t>问题</w:t>
      </w:r>
      <w:r>
        <w:rPr/>
        <w:t>；能对光学系统有客观全面的理解，能够利用相关知识进行系统性能的基本分析</w:t>
      </w:r>
      <w:r>
        <w:rPr/>
        <w:t>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一）几何光学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几何光学基本定律的内容，表达式和现象解释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费马原理和马吕斯定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光学系统成像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材料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二）共轴球面系统的成像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共轴理想光学系统的基点，基面及某些特殊点的性质，理想光学系统的物像关系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近轴光学基本公式和意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光学系统的放大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系统的组合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图解法和解析法求像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三）眼睛和目视光学仪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人眼的光学特性，人眼的调节，分辨率，缺陷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目视光学仪器的工作原理及视度调节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空间深度感觉和双眼立体视觉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四）平面镜棱镜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平面镜棱镜系统在光学仪器中的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平面反射镜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棱镜和屋脊棱镜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平行平板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折射棱镜和光楔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五）光学系统中成像光束的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光阑及其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成像光束的选择和远心光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场镜的特性及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成像空间的景深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六）辐射度学和光度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辐射度学中的基本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光度学中的基本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光学系统中光束的光亮度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像平面照度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人眼的主观光亮度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光学系统中的能量损失光度学基础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七）光学系统中成像质量的评价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单色像差和复色像差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想光学系统的分辨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各种光学系统分辨率的表示方法基本概念，基本定律，成像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传递函数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八）典型光学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望远系统的原理和类型（刻扑勒和伽利略望远镜），望远系统的光学性能和技术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放大镜和显微镜的工作原理，显微系统的光学性能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照相机和投影仪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系统的外形尺寸的计算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一）几何光学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掌握几何光学的基本定律的内容，表达式和现象解释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费马原理和马吕斯定律，并能够进行简单推导和证明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光学系统成像的基本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常用光学材料的特性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二）共轴球面系统的成像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掌握符号规则，理解共轴理想光学系统的基点，基面及某些特殊点的性质，理解理想光学系统的物像关系，掌握理想成像的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近轴光学基本公式，理解近轴光学成像的意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三个放大率之间的关系；掌握三个放大率的定义，公式和物像空间不变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光学系统的组合，能够用图解法和解析法求组合系统的基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利用图解法和解析法解决相关光学系统问题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三）眼睛和目视光学仪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人眼的调节，掌握人眼的光学特性，分辨率，缺陷及矫正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目视光学仪器的视度调节，掌握目视光学仪器的工作原理、视角放大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双眼立体感觉；掌握双目光学仪器的光学特性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四）平面镜棱镜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平面镜棱镜系统在光学仪器中的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平面反射镜在光路中的作用，掌握平面反射镜的成像特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棱镜在光路中的作用，掌握棱镜的成像特性和棱镜的展开的意义和方法。理解屋脊棱镜在光路中的作用，掌握屋脊棱镜的成像特性和棱镜的成像方向的判断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平行平板对光学系统成像的影响，掌握平行平板的成像性质，等效空气层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折射棱镜和光楔的光学特性和应用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五）光学系统中成像光束的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光阑在光学系统中的作用，掌握孔径光阑、视场光阑的特点、作用以及渐晕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光学系统中成像光束的选择，掌握物方和像方远心光路的作用，光路结构和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场镜的特性及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成像空间的景深计算方法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六）辐射度学和光度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立体角的意义及其在光度学中的应用，理解人眼的视见函数，掌握辐射度学基本量的定义，表达式和单位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辐射度学和光度学的关系；掌握光度学基本量的定义，表达式和单位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光照度公式和发光强度的余弦辐射定律以及全扩散表面，掌握光学系统中成像光束光亮度的变化规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照相物镜像平面的光照度和光圈数；掌握轴上和轴外物点的像平面照度表达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人眼的主观光亮度概念和决定因素，掌握通过望远镜观察物体时主观亮度的变化情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光学系统中的能量损失光度学基础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七）光学系统中成像质量的评价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了解光学系统的设计过程，光学系统成完善像的条件，理解成像质量的评价方法，掌握光学系统产生各种像差的原因、度量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理想光学系统衍射分辨率的表达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各种光学系统分辨率的表示方式，基本概念，基本定律，成像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光学传递函数及如何用传递函数分析光学系统成像质量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八）典型光学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望远系统的原理、类型和光路结构，理解望远系统的光学性能和技术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放大镜的光学性能，显微镜物镜、目镜的光学性能。掌握显微镜的原理，光学性能以及光路结构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照相机和投影仪的基本光学结构及性能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光学系统设计过程，几何光学理论在光学设计中的应用，掌握光学系统外形尺寸设计方法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填空选择题（</w:t>
      </w:r>
      <w:r>
        <w:rPr/>
        <w:t>10</w:t>
      </w:r>
      <w:r>
        <w:rPr/>
        <w:t>题</w:t>
      </w:r>
      <w:r>
        <w:rPr/>
        <w:t>/</w:t>
      </w:r>
      <w:r>
        <w:rPr/>
        <w:t>10</w:t>
      </w:r>
      <w:r>
        <w:rPr/>
        <w:t>空，共</w:t>
      </w:r>
      <w:r>
        <w:rPr/>
        <w:t>2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6</w:t>
      </w:r>
      <w:r>
        <w:rPr/>
        <w:t>题，共</w:t>
      </w:r>
      <w:r>
        <w:rPr/>
        <w:t>3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分析证明题（</w:t>
      </w:r>
      <w:r>
        <w:rPr/>
        <w:t>3</w:t>
      </w:r>
      <w:r>
        <w:rPr/>
        <w:t>题，共</w:t>
      </w:r>
      <w:r>
        <w:rPr/>
        <w:t>6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作图题（</w:t>
      </w:r>
      <w:r>
        <w:rPr/>
        <w:t>4</w:t>
      </w:r>
      <w:r>
        <w:rPr/>
        <w:t>题，共</w:t>
      </w:r>
      <w:r>
        <w:rPr/>
        <w:t>4</w:t>
      </w:r>
      <w:r>
        <w:rPr/>
        <w:t>0</w:t>
      </w:r>
      <w:r>
        <w:rPr/>
        <w:t>分）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主正文"/>
    <w:basedOn w:val="Normal"/>
    <w:qFormat/>
    <w:pPr>
      <w:ind w:firstLine="420"/>
    </w:pPr>
    <w:rPr>
      <w:rFonts w:cs="宋体"/>
      <w:szCs w:val="20"/>
    </w:rPr>
  </w:style>
  <w:style w:type="paragraph" w:styleId="Style18">
    <w:name w:val="主正文二"/>
    <w:basedOn w:val="Normal"/>
    <w:qFormat/>
    <w:pPr>
      <w:ind w:firstLine="727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28:00Z</dcterms:created>
  <dc:creator>zxb</dc:creator>
  <dc:description/>
  <dc:language>en-US</dc:language>
  <cp:lastModifiedBy>匆匆那年</cp:lastModifiedBy>
  <cp:lastPrinted>2010-05-19T09:48:00Z</cp:lastPrinted>
  <dcterms:modified xsi:type="dcterms:W3CDTF">2024-06-05T02:58:16Z</dcterms:modified>
  <cp:revision>3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2451EB15B4A61A08669EAB999CCD5_13</vt:lpwstr>
  </property>
  <property fmtid="{D5CDD505-2E9C-101B-9397-08002B2CF9AE}" pid="3" name="KSOProductBuildVer">
    <vt:lpwstr>2052-12.1.0.16929</vt:lpwstr>
  </property>
</Properties>
</file>