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6</w:t>
        <w:tab/>
      </w:r>
      <w:r>
        <w:rPr>
          <w:rFonts w:cs="宋体;SimSun"/>
          <w:b/>
          <w:sz w:val="28"/>
          <w:szCs w:val="28"/>
        </w:rPr>
        <w:t>科目名称：机械设计</w:t>
      </w:r>
    </w:p>
    <w:p>
      <w:pPr>
        <w:pStyle w:val="Normal"/>
        <w:ind w:left="1405" w:hanging="1405"/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20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机械工程</w:t>
      </w:r>
      <w:r>
        <w:rPr>
          <w:rFonts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（机械工程学院、汽车与交通学院）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机械零件设计和计算基础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机械零件的失效形式及计算准则、机械零件的设计方法；机械零件设计的一般步骤、机械零件常用材料选用原则，机械设计中的标准化原则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载荷和应力分类，静强度、疲劳强度计算中的概念和公式，提高机械零件疲劳强度的措施；干摩擦、边界摩擦和流体摩擦概念；润滑油的粘度和影响粘度的因素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连接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常用螺纹的特点和应用、螺纹连接的主要类型和应用场合；螺纹连接的拧紧和防松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螺栓组连接的结构设计和受力分析；单个螺栓的强度计算。了解改善螺纹连接强度的措施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键连接的种类、构造特点和应用；花键连接的种类、对中方式、特点和应用；平键连接的失效形式、设计步骤和尺寸选择方法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三）带传动和链传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带传动的类型、特点和应用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和掌握带传动的工作原理，理论基础和</w:t>
      </w:r>
      <w:r>
        <w:rPr/>
        <w:t>V</w:t>
      </w:r>
      <w:r>
        <w:rPr/>
        <w:t>带传动设计计算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链传动的类型、特点和设计计算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四）齿轮传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齿轮传动的失效形式和计算准则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直齿轮、斜齿轮和直齿圆锥齿轮传动的受力分析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齿轮强度的计算公式，并要求能灵活运用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五）蜗杆传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普通蜗杆传动的主要参数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蜗杆传动的受力分析及强度计算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蜗杆传动的效率和热平衡计算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六）轴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轴的分类、特点和应用，轴的材料及选择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轴的结构设计与轴的强度计算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七）滚动轴承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滚动轴承的构造、类型、特点及其类型选择，熟悉轴承代号的基本意义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滚动轴承的失效形式、基本额定寿命、基本额定动载荷、当量动载荷及其寿命计算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滚动轴承的组合设计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八）滑动轴承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滑动轴承的用途和分类；滑动轴承结构、特点和应用；轴承材料及其选用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不完全液体润滑滑动轴承及液体动力润滑径向滑动轴承的设计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九）联轴器和离合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联轴器的功用、类型和结构特点，能根据工作条件选择联轴器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离合器的功用、类型和结构特点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</w:t>
      </w:r>
      <w:r>
        <w:rPr>
          <w:rFonts w:ascii="黑体;SimHei" w:hAnsi="黑体;SimHei" w:cs="宋体;SimSun" w:eastAsia="黑体;SimHei"/>
          <w:b/>
          <w:sz w:val="28"/>
          <w:szCs w:val="28"/>
        </w:rPr>
        <w:t>要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要求考生掌握通用机械零部件工作能力设计和结构设计的基本知识</w:t>
      </w:r>
      <w:r>
        <w:rPr/>
        <w:t>、</w:t>
      </w:r>
      <w:r>
        <w:rPr/>
        <w:t>基本理论与基本方法</w:t>
      </w:r>
      <w:r>
        <w:rPr/>
        <w:t>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要求考生具有运用上述基本知识</w:t>
      </w:r>
      <w:r>
        <w:rPr/>
        <w:t>、</w:t>
      </w:r>
      <w:r>
        <w:rPr/>
        <w:t>基本理论与基本方法解决实际问题的能力</w:t>
      </w:r>
      <w:r>
        <w:rPr/>
        <w:t>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4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3</w:t>
      </w:r>
      <w:r>
        <w:rPr/>
        <w:t>小题，共</w:t>
      </w:r>
      <w:r>
        <w:rPr/>
        <w:t>5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五）分析题（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六）结构题（</w:t>
      </w:r>
      <w:r>
        <w:rPr/>
        <w:t>20</w:t>
      </w:r>
      <w:r>
        <w:rPr/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宋体;SimSun" w:hAnsi="宋体;SimSun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424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47:00Z</dcterms:created>
  <dc:creator>zxb</dc:creator>
  <dc:description/>
  <cp:keywords/>
  <dc:language>en-US</dc:language>
  <cp:lastModifiedBy>王海福</cp:lastModifiedBy>
  <cp:lastPrinted>2010-05-19T09:48:00Z</cp:lastPrinted>
  <dcterms:modified xsi:type="dcterms:W3CDTF">2024-09-06T01:47:00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9B36235DC4CD287D799FB3ACABAF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