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13</w:t>
        <w:tab/>
      </w:r>
      <w:r>
        <w:rPr>
          <w:b/>
          <w:sz w:val="28"/>
          <w:szCs w:val="28"/>
        </w:rPr>
        <w:t>科目名称：化工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85602</w:t>
      </w:r>
      <w:r>
        <w:rPr>
          <w:b/>
          <w:sz w:val="28"/>
          <w:szCs w:val="28"/>
        </w:rPr>
        <w:t>化学工程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流体流动。流体静力学；质量守恒；流动流体的机械能守恒；阻力损失；管路计算；流体流量的测定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流体输送机械。离心泵；</w:t>
      </w:r>
      <w:r>
        <w:rPr>
          <w:rFonts w:ascii="宋体" w:hAnsi="宋体" w:cs="宋体"/>
          <w:kern w:val="0"/>
          <w:sz w:val="24"/>
        </w:rPr>
        <w:t>离心泵的工作原理、结构、性能参数及特性曲线；离心泵安装高度的计算及流量调节的方法；管路特性曲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非均相物系的分离</w:t>
      </w:r>
      <w:r>
        <w:rPr>
          <w:rFonts w:ascii="宋体" w:hAnsi="宋体" w:cs="宋体"/>
          <w:kern w:val="0"/>
          <w:sz w:val="24"/>
        </w:rPr>
        <w:t>。颗粒的沉降运动；沉降分离设备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 xml:space="preserve">过滤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传热。热传导；对流</w:t>
      </w:r>
      <w:r>
        <w:rPr>
          <w:rFonts w:ascii="宋体" w:hAnsi="宋体" w:cs="宋体"/>
          <w:kern w:val="0"/>
          <w:sz w:val="24"/>
        </w:rPr>
        <w:t>传</w:t>
      </w:r>
      <w:r>
        <w:rPr>
          <w:rFonts w:ascii="宋体" w:hAnsi="宋体" w:cs="宋体"/>
          <w:kern w:val="0"/>
          <w:sz w:val="24"/>
        </w:rPr>
        <w:t>热；传热过程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气体吸收。气液相平衡；扩散和单相传质；相际操作；低浓度气体吸收；吸收的设计型计算和操作型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、精馏。双组分溶液的气液相平衡；双组分溶液的设计型计算和操作型计算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 xml:space="preserve">、气液传质设备。板式塔；填料塔。 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流体流动：熟练掌握静力学基本方程式及其应用；流体流动连续性方程、柏努利方程；熟练掌握管路阻力及局部阻力的计算式；简单管路的计算；灵活综合运用静力学方程、连续性方程、柏努利方程和范宁公式进行管路的流量、阻力、外加功的计算；熟练掌握层流、光滑管湍流时的摩擦阻力系数的计算；掌握各种流量计的工作原理及流量计算公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流体输送机械：</w:t>
      </w:r>
      <w:bookmarkStart w:id="0" w:name="_Hlk174110911"/>
      <w:r>
        <w:rPr>
          <w:rFonts w:ascii="宋体" w:hAnsi="宋体" w:cs="宋体"/>
          <w:kern w:val="0"/>
          <w:sz w:val="24"/>
        </w:rPr>
        <w:t>熟练掌握离心泵的工作原理、结构、性能参数（包括影响因素）及特性曲线；离心泵安装高度的计算及流量调节的方法；管路特性曲线；了解往复泵、压缩机的结构、工作原理及压缩功的计算；了解其它化工用泵的类型及选用原则。</w:t>
      </w:r>
      <w:bookmarkEnd w:id="0"/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非均相物系的分离：熟练掌握层流状态下的重力沉降速度及离心沉降速度；降尘室的有关计算；恒压过滤计算（过滤常数、生产能力、过滤时间、洗涤时间、最大生产能力等）；掌握降尘室、板框过滤机、转筒过滤机的结构、工作过程；了解离心分离机的结构、操作及其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传热：熟练掌握平壁、圆筒壁稳定导热的计算；了解不稳定导热的计算方法；熟练掌握圆直管内无相变强制湍流状态下的对流传热系数的计算（高、低粘度）及对流传热系数的影响因素分析；掌握其它条件下对流传热系数的计算及影响因素分析；熟练掌握间壁两侧流体的对流传热计算；综合灵活运用总传热速率方程式进行传热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气体吸收：熟练掌握亨利定律，吸收过程机理，各种传质速率方程及其对应的传质系数，传质推动力等；熟练且灵活运用传质单元数法、平均推动力法、解吸因数法进行低浓度气体吸收的计算（包括最小液气比、填料层高度、溶质的吸收率等）；了解传质系数和传质理论；了解其它条件下的吸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蒸馏：熟练掌握二元理想物系的汽、液相平衡关系；掌握精馏原理；熟练掌握且灵活运用物料平衡（操作线）、相平衡方程进行精馏计算（包括产品量、产品组成、理论塔板数、塔内任一板的汽、液相组成）；结合塔板效率进行实际塔板数的计算；回流比、最小回流比的计算及对精馏操作的影响分析；了解多元蒸馏的计算方法；了解水蒸汽蒸馏、间歇蒸馏的特点及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气液传质设备：熟练掌握板式塔的水力学校核项目及计算方法，塔板的负荷性能图的描绘及意义；掌握填料塔的结构及水力学特性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/>
          <w:sz w:val="28"/>
          <w:szCs w:val="28"/>
        </w:rPr>
        <w:t>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题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概念题（</w:t>
      </w:r>
      <w:r>
        <w:rPr/>
        <w:t>5</w:t>
      </w:r>
      <w:r>
        <w:rPr/>
        <w:t>题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5</w:t>
      </w:r>
      <w:r>
        <w:rPr/>
        <w:t>道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流体计算题（</w:t>
      </w:r>
      <w:r>
        <w:rPr/>
        <w:t>1</w:t>
      </w:r>
      <w:r>
        <w:rPr/>
        <w:t>题，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传热计算题（</w:t>
      </w:r>
      <w:r>
        <w:rPr/>
        <w:t>1</w:t>
      </w:r>
      <w:r>
        <w:rPr/>
        <w:t>题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蒸馏计算题（</w:t>
      </w:r>
      <w:r>
        <w:rPr/>
        <w:t>1</w:t>
      </w:r>
      <w:r>
        <w:rPr/>
        <w:t>题，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吸收计算题（</w:t>
      </w:r>
      <w:r>
        <w:rPr/>
        <w:t>1</w:t>
      </w:r>
      <w:r>
        <w:rPr/>
        <w:t>题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4:00Z</dcterms:created>
  <dc:creator>zxb</dc:creator>
  <dc:description/>
  <dc:language>en-US</dc:language>
  <cp:lastModifiedBy>研究生院</cp:lastModifiedBy>
  <cp:lastPrinted>2010-05-19T09:48:00Z</cp:lastPrinted>
  <dcterms:modified xsi:type="dcterms:W3CDTF">2024-09-30T01:39:43Z</dcterms:modified>
  <cp:revision>8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74153482D4A40BCC5C68AD3A22FFE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