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Cs/>
          <w:sz w:val="36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2"/>
        </w:rPr>
        <w:t>2025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bCs/>
          <w:sz w:val="36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2"/>
        </w:rPr>
      </w:r>
    </w:p>
    <w:p>
      <w:pPr>
        <w:pStyle w:val="Normal"/>
        <w:snapToGrid w:val="false"/>
        <w:rPr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ascii="宋体;SimSun" w:hAnsi="宋体;SimSun" w:cs="宋体;SimSun"/>
          <w:b/>
          <w:sz w:val="28"/>
        </w:rPr>
        <w:t xml:space="preserve">信号与系统  </w:t>
      </w:r>
      <w:r>
        <w:rPr>
          <w:rFonts w:ascii="宋体;SimSun" w:hAnsi="宋体;SimSun" w:cs="宋体;SimSun"/>
          <w:b/>
          <w:spacing w:val="-200"/>
          <w:sz w:val="28"/>
        </w:rPr>
        <w:t>□</w:t>
      </w:r>
      <w:r>
        <w:rPr>
          <w:rFonts w:eastAsia="Times New Roman"/>
          <w:b/>
          <w:spacing w:val="-200"/>
          <w:sz w:val="28"/>
        </w:rPr>
        <w:t>√</w:t>
      </w:r>
      <w:r>
        <w:rPr>
          <w:rFonts w:eastAsia="Times New Roma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</w:rPr>
        <w:t>初试  □复试  □加试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5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信号与系统的基本知识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信号的函数表示与图形表示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信号的周期性分析、奇偶分解和自变量的变换、连续和离散时间复指数信号的特点、奇异函数的运算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单位冲激（及单位脉冲）响应定义、卷积（线卷积和周期卷积）的计算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系统性质分析（因果性、稳定性、时不变性、线性、可逆性、记忆性）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线性时不变系统的性质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傅立叶级数和傅立叶变换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对复指数信号的响应，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的特征函数与特征值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连续和离散时间周期信号的傅立叶级数分析公式和综合公式，频谱系数的物理意义；连续时间信号傅立叶变换正、逆变换公式，连续时间周期信号的频谱；频谱的物理意义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傅里叶级数和傅立叶变换的性质，常用变换对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对周期信号的响应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的频率响应、增益与相移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连续时间系统有理型频率响应波特图的近似画法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傅立叶变换在系统分析中的应用——滤波、调制、采样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拉普拉斯变换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/>
              <w:t>1</w:t>
            </w:r>
            <w:r>
              <w:rPr/>
              <w:t>．拉氏变换定义；与</w:t>
            </w:r>
            <w:r>
              <w:rPr>
                <w:szCs w:val="21"/>
              </w:rPr>
              <w:t>连续时间信号傅立叶变换间的关系；零极点图；双边拉氏变换的收敛域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利用部分分式展开法求拉氏反变换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/>
              <w:t>3</w:t>
            </w:r>
            <w:r>
              <w:rPr/>
              <w:t>．拉氏变换的性质及应用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/>
              <w:t>4</w:t>
            </w:r>
            <w:r>
              <w:rPr>
                <w:szCs w:val="21"/>
              </w:rPr>
              <w:t>．由零极点图对傅里叶变换进行几何求值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系统函数概念，</w:t>
            </w:r>
            <w:r>
              <w:rPr/>
              <w:t>拉氏变换在系统分析中的应用：系统性质分析；系统函数、框图、微分方程间的转换；微分方程的变换域解法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/>
              <w:t>6</w:t>
            </w:r>
            <w:r>
              <w:rPr/>
              <w:t>．单边拉氏变换及其应用——求解非零初始条件下因果系统的零状态响应、零输入响应和全响应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napToGrid w:val="false"/>
              <w:spacing w:lineRule="atLeast" w:line="380"/>
              <w:rPr/>
            </w:pPr>
            <w:r>
              <w:rPr/>
              <w:t>Z</w:t>
            </w:r>
            <w:r>
              <w:rPr>
                <w:sz w:val="24"/>
              </w:rPr>
              <w:t>变换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Z</w:t>
            </w:r>
            <w:r>
              <w:rPr/>
              <w:t>变换的定义；</w:t>
            </w:r>
            <w:r>
              <w:rPr>
                <w:szCs w:val="21"/>
              </w:rPr>
              <w:t>零极点图；双边</w:t>
            </w:r>
            <w:r>
              <w:rPr/>
              <w:t>Z</w:t>
            </w:r>
            <w:r>
              <w:rPr>
                <w:szCs w:val="21"/>
              </w:rPr>
              <w:t>变换的收敛域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/>
              <w:t>2</w:t>
            </w:r>
            <w:r>
              <w:rPr/>
              <w:t>．利用部分分式展开法求</w:t>
            </w:r>
            <w:r>
              <w:rPr/>
              <w:t>Z</w:t>
            </w:r>
            <w:r>
              <w:rPr/>
              <w:t>反变换；</w:t>
            </w:r>
          </w:p>
          <w:p>
            <w:pPr>
              <w:pStyle w:val="Normal"/>
              <w:snapToGrid w:val="false"/>
              <w:spacing w:lineRule="atLeast" w:line="380"/>
              <w:ind w:firstLine="4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Z</w:t>
            </w:r>
            <w:r>
              <w:rPr/>
              <w:t>变换的性质及应用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Z</w:t>
            </w:r>
            <w:r>
              <w:rPr/>
              <w:t>变换在系统分析中的应用——系统性质分析；系统函数概念及与框图、差分方程间的转换；差分方程的变换域解法；</w:t>
            </w:r>
          </w:p>
          <w:p>
            <w:pPr>
              <w:pStyle w:val="Normal"/>
              <w:snapToGrid w:val="false"/>
              <w:spacing w:lineRule="atLeast" w:line="380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5</w:t>
            </w:r>
            <w:r>
              <w:rPr/>
              <w:t>．单边</w:t>
            </w:r>
            <w:r>
              <w:rPr/>
              <w:t>Z</w:t>
            </w:r>
            <w:r>
              <w:rPr/>
              <w:t>变换及其应用——求解非零初始条件下因果系统的零状态响应、零输入响应和全响应；</w:t>
            </w:r>
          </w:p>
        </w:tc>
      </w:tr>
      <w:tr>
        <w:trPr>
          <w:trHeight w:val="18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基本概念、计算题    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 xml:space="preserve">分）       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利用三大变换分析系统（</w:t>
            </w:r>
            <w:r>
              <w:rPr>
                <w:rFonts w:cs="宋体;SimSun"/>
                <w:szCs w:val="24"/>
              </w:rPr>
              <w:t>90</w:t>
            </w:r>
            <w:r>
              <w:rPr>
                <w:rFonts w:cs="宋体;SimSun"/>
                <w:szCs w:val="24"/>
              </w:rPr>
              <w:t xml:space="preserve">分）       </w:t>
            </w:r>
          </w:p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参考书目：</w:t>
            </w:r>
          </w:p>
          <w:p>
            <w:pPr>
              <w:pStyle w:val="2"/>
              <w:ind w:firstLine="48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信号与系统，奥本海姆著，刘树堂译，电子工业出版社或西安交通大学出版社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信号与系统，郑君里等，高等教育出版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6:00Z</dcterms:created>
  <dc:creator>zb</dc:creator>
  <dc:description/>
  <cp:keywords/>
  <dc:language>en-US</dc:language>
  <cp:lastModifiedBy>bhy</cp:lastModifiedBy>
  <cp:lastPrinted>2006-07-19T14:48:00Z</cp:lastPrinted>
  <dcterms:modified xsi:type="dcterms:W3CDTF">2024-09-24T08:00:00Z</dcterms:modified>
  <cp:revision>4</cp:revision>
  <dc:subject/>
  <dc:title>2025年考试内容范围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73C7A76024E0C8663746AB9BBEA8C</vt:lpwstr>
  </property>
  <property fmtid="{D5CDD505-2E9C-101B-9397-08002B2CF9AE}" pid="3" name="KSOProductBuildVer">
    <vt:lpwstr>2052-11.1.0.10700</vt:lpwstr>
  </property>
</Properties>
</file>