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管理学原理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管理学原理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管理学原理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掌握管理的概念、含义、本质，管理职能的概念，管理学的特点，管理的基本原理，掌握管理者的角色，管理技能，了解组织环境及其影响因素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2.</w:t>
      </w:r>
      <w:r>
        <w:rPr>
          <w:rFonts w:ascii="宋体;SimSun" w:hAnsi="宋体;SimSun" w:cs="宋体;SimSun"/>
          <w:sz w:val="21"/>
          <w:szCs w:val="21"/>
        </w:rPr>
        <w:t>掌握管理科学发展的阶段及各阶段管理的主要特点，亚当•斯密劳动分工的意义，古典管理理论的三个主要代表人物及主要贡献（泰罗、法约尔、韦伯），掌握霍桑实验及结论，了解典型的管理学派及主要特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掌握计划工作的概念，计划的类型与作用，计划编制的过程与方法，计划工作的性质；了解目标的概念和性质；掌握目标管理概念、特点和过程；了解</w:t>
      </w:r>
      <w:r>
        <w:rPr>
          <w:rFonts w:cs="宋体;SimSun" w:ascii="宋体;SimSun" w:hAnsi="宋体;SimSun"/>
          <w:szCs w:val="21"/>
        </w:rPr>
        <w:t>PDCA</w:t>
      </w:r>
      <w:r>
        <w:rPr>
          <w:rFonts w:ascii="宋体;SimSun" w:hAnsi="宋体;SimSun" w:cs="宋体;SimSun"/>
          <w:szCs w:val="21"/>
        </w:rPr>
        <w:t>循环的内涵与实施步骤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.</w:t>
      </w:r>
      <w:r>
        <w:rPr>
          <w:rFonts w:ascii="宋体;SimSun" w:hAnsi="宋体;SimSun" w:cs="宋体;SimSun"/>
          <w:szCs w:val="21"/>
        </w:rPr>
        <w:t>掌握决策概念及含义，决策与计划的关系，决策的类型，决策原则，决策理论，决策过程；掌握头脑风暴法、个人判断法、德尔菲法的特点；掌握盈亏平衡分析法，风险决策方法、非确定性决策法等方法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 xml:space="preserve">掌握组织的含义，了解组织设计的内容与原则；了解组织结构的影响因素；了解机械式和有机式组织的特点；掌握直线型、直线职能型、矩阵型、事业部型组织结构及特点；了解授权的意义和原则；掌握职权的来源与形式，影响分权程度和有效授权的因素，集权与分权的优缺点；掌握管理层次与管理幅度的关系，影响管理幅度的因素；正式组织与非正式组织的整合，直线与参谋的整合。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掌握领导的含义，管理者与领导者的区别，领导的作用，领导权力的来源，领导三要素；掌握领导作风理论、领导行为连续统一体理论、领导四分图理论、管理方格理论、情境领导模型、领导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成员交换理论、领导者角色理论、费德勒权变领导理论、路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目标领导理论等基本要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掌握激励的概念，激励的过程；了解动机性行为的特点；掌握经济人、社会人、自我实现人、复杂人假设的含义，掌握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的要点；了解激励的机理；掌握马斯洛的需要层次理论、赫兹伯格的双因素理论、麦克利兰的成就需要理论、弗鲁姆的期望理论、亚当斯的公平理论、洛克的目标设置理论、斯金纳的强化理论等激励理论的要点及应用；掌握激励的技巧和常用的激励方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了解沟通的含义与功能，沟通过程，沟通类型，沟通网络（正式沟通、非正式沟通），沟通障碍，有效沟通的方法。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了解控制概念，控制原则、控制类型，控制过程；掌握不同控制类型的含义和优缺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题型：选择题、判断题、填空题、概念题、简答题、论述题、计算题、案例题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管理的概念及含义、管理的本质，管理的职能、管理的两重性、管理学的特点、管理者及分类、管理的基本原理，组织系统与组织环境的关系、一般环境因素、具体环境因素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管理理论发展史。管理理论发展的阶段，传统管理思想阶段、古典管理理论、行为科学、现代管理理论的各阶段理论的要点、主要代表人物、主要贡献、管理特点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计划。计划工作的概念，计划的类型，计划的作用，计划编制的过程，计划编制的方法，目标的概念，目标的性质，目标管理概念、特点、过程；</w:t>
      </w:r>
      <w:r>
        <w:rPr>
          <w:rFonts w:cs="宋体;SimSun" w:ascii="宋体;SimSun" w:hAnsi="宋体;SimSun"/>
          <w:szCs w:val="21"/>
        </w:rPr>
        <w:t>PDCA</w:t>
      </w:r>
      <w:r>
        <w:rPr>
          <w:rFonts w:ascii="宋体;SimSun" w:hAnsi="宋体;SimSun" w:cs="宋体;SimSun"/>
          <w:szCs w:val="21"/>
        </w:rPr>
        <w:t>循环的内涵、实施步骤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决策。决策概念及含义，决策与计划的关系，决策类型，决策原则，决策理论，决策过程，决策方法（定性决策方法：头脑风暴法、个人判断法、德尔菲法；定量决策法：盈亏平衡分析、决策树方法、非确定性决策法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组织。组织的含义，组织设计的内容与原则；组织结构的影响因素；机械式和有机式组织的特点；直线型、直线职能型、矩阵型、事业部型组织结构及特点；授权的意义和原则；职权的来源与形式，影响分权程度和有效授权的因素，集权与分权的优缺点；管理层次与管理幅度的关系，影响管理幅度的因素；正式组织与非正式组织的整合，直线与参谋的整合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领导。领导的含义，管理者与领导者的区别，领导的作用，领导权力的来源，领导三要素，领导作风理论、领导行为连续统一体理论、领导四分图理论、管理方格理论、情境领导模型、领导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成员交换理论、领导者角色理论、费德勒权变领导理论，路径</w:t>
      </w:r>
      <w:r>
        <w:rPr>
          <w:rFonts w:cs="宋体;SimSun" w:ascii="宋体;SimSun" w:hAnsi="宋体;SimSun"/>
          <w:szCs w:val="21"/>
        </w:rPr>
        <w:t>-</w:t>
      </w:r>
      <w:r>
        <w:rPr>
          <w:rFonts w:ascii="宋体;SimSun" w:hAnsi="宋体;SimSun" w:cs="宋体;SimSun"/>
          <w:szCs w:val="21"/>
        </w:rPr>
        <w:t>目标领导理论。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激励。激励的概念，激励的过程，激励的机理，人性假设（经济人、社会人、自我实现人、复杂人）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理论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、超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理论，激励理论（需要层次理论、双因素理论、成就需要理论、期望理论、公平理论、强化理论、目标设置理论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.</w:t>
      </w:r>
      <w:r>
        <w:rPr>
          <w:rFonts w:ascii="宋体;SimSun" w:hAnsi="宋体;SimSun" w:cs="宋体;SimSun"/>
          <w:szCs w:val="21"/>
        </w:rPr>
        <w:t xml:space="preserve">沟通。沟通的概念，沟通的作用，沟通过程，沟通分类，沟通网络（正式沟通、非正式沟通），沟通障碍，有效沟通的方法。   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.</w:t>
      </w:r>
      <w:r>
        <w:rPr>
          <w:rFonts w:ascii="宋体;SimSun" w:hAnsi="宋体;SimSun" w:cs="宋体;SimSun"/>
          <w:szCs w:val="21"/>
        </w:rPr>
        <w:t>控制。控制概念，控制原则、控制类型，控制过程；不同控制类型的含义和优缺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管理学》编写组，管理学，高等教育出版社，</w:t>
      </w:r>
      <w:r>
        <w:rPr>
          <w:rFonts w:cs="宋体;SimSun" w:ascii="宋体;SimSun" w:hAnsi="宋体;SimSun"/>
          <w:szCs w:val="21"/>
        </w:rPr>
        <w:t>2019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eastAsia="黑体;SimHei" w:cs="宋体;SimSun"/>
          <w:sz w:val="36"/>
          <w:szCs w:val="36"/>
        </w:rPr>
      </w:pPr>
      <w:r>
        <w:rPr>
          <w:rFonts w:eastAsia="黑体;SimHei" w:cs="宋体;SimSun" w:ascii="宋体;SimSun" w:hAnsi="宋体;SimSun"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>“</w:t>
      </w:r>
      <w:r>
        <w:rPr>
          <w:rFonts w:eastAsia="黑体;SimHei"/>
          <w:sz w:val="36"/>
          <w:szCs w:val="36"/>
        </w:rPr>
        <w:t>电力市场”考试大纲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考试的学科范围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电力市场课程教学（大纲）基本要求的所有内容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、评价目标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主要考查考生对电力市场基础理论、基本知识掌握和运用的情况，要求考生应掌握以下有关知识：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1. </w:t>
      </w:r>
      <w:r>
        <w:rPr>
          <w:rFonts w:ascii="宋体;SimSun" w:hAnsi="宋体;SimSun" w:cs="宋体;SimSun"/>
          <w:szCs w:val="21"/>
        </w:rPr>
        <w:t>理解电力市场与电力系统经济学的基本概念，掌握电力工业运营的参与实体，电力工业的运营模式，了解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. </w:t>
      </w:r>
      <w:r>
        <w:rPr>
          <w:rFonts w:ascii="宋体;SimSun" w:hAnsi="宋体;SimSun" w:cs="宋体;SimSun"/>
          <w:szCs w:val="21"/>
        </w:rPr>
        <w:t>掌握市场的基本原理、企业组织理论的概念、市场的类型、不完全竞争市场运营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. </w:t>
      </w:r>
      <w:r>
        <w:rPr>
          <w:rFonts w:ascii="宋体;SimSun" w:hAnsi="宋体;SimSun" w:cs="宋体;SimSun"/>
          <w:szCs w:val="21"/>
        </w:rPr>
        <w:t>掌握电力商品的特殊性、电价理论基础、电能的市场交易、竞价的模型与算法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. </w:t>
      </w:r>
      <w:r>
        <w:rPr>
          <w:rFonts w:ascii="宋体;SimSun" w:hAnsi="宋体;SimSun" w:cs="宋体;SimSun"/>
          <w:szCs w:val="21"/>
        </w:rPr>
        <w:t>掌握需求侧与需求响应的概念，理解发电商、混合参与者的特性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5. </w:t>
      </w:r>
      <w:r>
        <w:rPr>
          <w:rFonts w:ascii="宋体;SimSun" w:hAnsi="宋体;SimSun" w:cs="宋体;SimSun"/>
          <w:szCs w:val="21"/>
        </w:rPr>
        <w:t>理解辅助服务的需求，掌握获取辅助服务的机制、辅助服务市场机制的实现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6. </w:t>
      </w:r>
      <w:r>
        <w:rPr>
          <w:rFonts w:ascii="宋体;SimSun" w:hAnsi="宋体;SimSun" w:cs="宋体;SimSun"/>
          <w:szCs w:val="21"/>
        </w:rPr>
        <w:t>掌握双边交易与物理输电权，掌握集中交易的模型，理解节点电价的计算方法、输电建设成本的分摊方法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7. </w:t>
      </w:r>
      <w:r>
        <w:rPr>
          <w:rFonts w:ascii="宋体;SimSun" w:hAnsi="宋体;SimSun" w:cs="宋体;SimSun"/>
          <w:szCs w:val="21"/>
        </w:rPr>
        <w:t>掌握发电投资的技术经济分析方法、发电投资的机理机制，了解输电系统的作用与性质，掌握输电扩建的基本知识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三、考试形式与试卷结构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答题时间：</w:t>
      </w:r>
      <w:r>
        <w:rPr>
          <w:rFonts w:cs="宋体;SimSun" w:ascii="宋体;SimSun" w:hAnsi="宋体;SimSun"/>
          <w:szCs w:val="21"/>
        </w:rPr>
        <w:t>180</w:t>
      </w:r>
      <w:r>
        <w:rPr>
          <w:rFonts w:ascii="宋体;SimSun" w:hAnsi="宋体;SimSun" w:cs="宋体;SimSun"/>
          <w:szCs w:val="21"/>
        </w:rPr>
        <w:t>分钟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题型：判断题、名词解释、简答题、论述题、分析题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查要点</w:t>
      </w:r>
    </w:p>
    <w:p>
      <w:pPr>
        <w:pStyle w:val="Normal"/>
        <w:autoSpaceDE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</w:rPr>
        <w:t>电力市场基础。电力工业运营的参与实体，电力工业的运营模式，批发竞争模式的特点、零售竞争模式的特点，电力工业的市场化改革目标与制约因素，国内外电力市场的发展概况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.</w:t>
      </w:r>
      <w:r>
        <w:rPr>
          <w:rFonts w:ascii="宋体;SimSun" w:hAnsi="宋体;SimSun" w:cs="宋体;SimSun"/>
          <w:szCs w:val="21"/>
        </w:rPr>
        <w:t>电力经济学基础。市场的基本原理，</w:t>
      </w:r>
      <w:r>
        <w:rPr>
          <w:rFonts w:ascii="宋体;SimSun" w:hAnsi="宋体;SimSun" w:cs="宋体;SimSun"/>
        </w:rPr>
        <w:t>消费者模型，生产者模型，市场均衡，总体福利，无谓损失，帕累托效率，企业组织理论的基本概念，投入与产出，长期与短期，成本分析，电力市场的类型，实时市场，远期合同和远期市场，期货合同和期货市场，期权，差价合同，不完全竞争市场，市场力的含义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.</w:t>
      </w:r>
      <w:r>
        <w:rPr>
          <w:rFonts w:ascii="宋体;SimSun" w:hAnsi="宋体;SimSun" w:cs="宋体;SimSun"/>
          <w:szCs w:val="21"/>
        </w:rPr>
        <w:t>电能市场交易。电力商品的特殊性，电价理论基础，电价制定方法，实时电价，电能的市场交易，</w:t>
      </w:r>
      <w:r>
        <w:rPr>
          <w:rFonts w:ascii="宋体;SimSun" w:hAnsi="宋体;SimSun" w:cs="宋体;SimSun"/>
        </w:rPr>
        <w:t>远期合同，日前市场，实时市场，电力市场竞价模型，竞价算法，电能交易的结算。</w:t>
      </w:r>
    </w:p>
    <w:p>
      <w:pPr>
        <w:pStyle w:val="Heading2"/>
        <w:spacing w:lineRule="auto" w:line="360"/>
        <w:ind w:left="0" w:hanging="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t xml:space="preserve">    </w:t>
      </w:r>
      <w:r>
        <w:rPr>
          <w:rFonts w:cs="宋体;SimSun" w:ascii="宋体;SimSun" w:hAnsi="宋体;SimSun"/>
          <w:sz w:val="21"/>
          <w:szCs w:val="21"/>
        </w:rPr>
        <w:t>4.</w:t>
      </w:r>
      <w:r>
        <w:rPr>
          <w:rFonts w:ascii="宋体;SimSun" w:hAnsi="宋体;SimSun" w:cs="宋体;SimSun"/>
          <w:sz w:val="21"/>
          <w:szCs w:val="21"/>
        </w:rPr>
        <w:t>电力市场供需参与者的特性分析。电力需求侧的特点，需求弹性对市场的作用，需求侧管理与需求响应，电力零售商的行为特征，发电商的行为特征，混合参与者的行为特征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.</w:t>
      </w:r>
      <w:r>
        <w:rPr>
          <w:rFonts w:ascii="宋体;SimSun" w:hAnsi="宋体;SimSun" w:cs="宋体;SimSun"/>
          <w:szCs w:val="21"/>
        </w:rPr>
        <w:t>系统安全与辅助服务。辅助服务的需求，电力系统安全性防御的重要性，有功功率的平衡问题，无功功率的平衡问题，输电元件的传输能力问题，电力系统的动态问题，辅助服务的获取机制，辅助服务市场的实现，备用容量的确定，电能与备用联合交易的市场模式，发电商优化决策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.</w:t>
      </w:r>
      <w:r>
        <w:rPr>
          <w:rFonts w:ascii="宋体;SimSun" w:hAnsi="宋体;SimSun" w:cs="宋体;SimSun"/>
          <w:szCs w:val="21"/>
        </w:rPr>
        <w:t>电力市场与输电网。输电阻塞，物理输</w:t>
      </w:r>
      <w:bookmarkStart w:id="0" w:name="_GoBack"/>
      <w:bookmarkEnd w:id="0"/>
      <w:r>
        <w:rPr>
          <w:rFonts w:ascii="宋体;SimSun" w:hAnsi="宋体;SimSun" w:cs="宋体;SimSun"/>
          <w:szCs w:val="21"/>
        </w:rPr>
        <w:t>电权，集中交易中输电网的作用，节电电价的数学模型，阻塞剩余，阻塞风险管理，输电网损耗。</w:t>
      </w:r>
    </w:p>
    <w:p>
      <w:pPr>
        <w:pStyle w:val="Normal"/>
        <w:snapToGrid w:val="false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.</w:t>
      </w:r>
      <w:r>
        <w:rPr>
          <w:rFonts w:ascii="宋体;SimSun" w:hAnsi="宋体;SimSun" w:cs="宋体;SimSun"/>
          <w:szCs w:val="21"/>
        </w:rPr>
        <w:t>发输电投资分析。发电投资的技术经济分析，发电投资分析，发电机组退役的经济性分析，周期性需求对发电投资的影响，发电容量扩建的经济性分析，容量电价机制，容量市场，基于成本的输电扩建，基于价值的输电扩建。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五、参考书目</w:t>
      </w:r>
    </w:p>
    <w:p>
      <w:pPr>
        <w:pStyle w:val="Normal"/>
        <w:ind w:firstLine="420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>1.</w:t>
      </w:r>
      <w:r>
        <w:rPr>
          <w:rFonts w:ascii="宋体;SimSun" w:hAnsi="宋体;SimSun" w:cs="宋体;SimSun"/>
          <w:szCs w:val="21"/>
        </w:rPr>
        <w:t>张利主编，电力市场概论，机械工业出版社，</w:t>
      </w:r>
      <w:r>
        <w:rPr>
          <w:rFonts w:cs="宋体;SimSun" w:ascii="宋体;SimSun" w:hAnsi="宋体;SimSun"/>
          <w:szCs w:val="21"/>
        </w:rPr>
        <w:t>2014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/>
          <w:szCs w:val="21"/>
        </w:rPr>
      </w:pPr>
      <w:r>
        <w:rPr>
          <w:rFonts w:ascii="宋体;SimSun" w:hAnsi="宋体;SimSun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Style14"/>
    <w:qFormat/>
    <w:pPr>
      <w:numPr>
        <w:ilvl w:val="1"/>
        <w:numId w:val="1"/>
      </w:numPr>
      <w:autoSpaceDE w:val="false"/>
      <w:ind w:left="270" w:hanging="270"/>
      <w:jc w:val="left"/>
      <w:outlineLvl w:val="1"/>
    </w:pPr>
    <w:rPr>
      <w:kern w:val="0"/>
      <w:sz w:val="32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1:41:00Z</dcterms:created>
  <dc:creator>win6</dc:creator>
  <dc:description/>
  <cp:keywords/>
  <dc:language>en-US</dc:language>
  <cp:lastModifiedBy>roy</cp:lastModifiedBy>
  <dcterms:modified xsi:type="dcterms:W3CDTF">2024-08-22T02:07:00Z</dcterms:modified>
  <cp:revision>7</cp:revision>
  <dc:subject/>
  <dc:title/>
</cp:coreProperties>
</file>