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5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338 </w:t>
      </w:r>
      <w:r>
        <w:rPr>
          <w:rFonts w:ascii="宋体;SimSun" w:hAnsi="宋体;SimSun" w:cs="宋体;SimSun"/>
          <w:sz w:val="24"/>
        </w:rPr>
        <w:t>生物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生物科学与工程学院、化学学院、先进制造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糖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糖的链状、环状结构；单糖的理化性质；还原性双糖和非还原性双糖的特点；淀粉、纤维素、糖原的结构及理化性质；糖的概念及分类；单糖的基本组成和结构；划分糖的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型和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ascii="宋体;SimSun" w:hAnsi="宋体;SimSun" w:cs="宋体;SimSun"/>
                <w:sz w:val="24"/>
              </w:rPr>
              <w:t>型立体结构；葡萄糖的椅式和船式构象；单糖、二糖、多糖及</w:t>
            </w:r>
            <w:r>
              <w:rPr>
                <w:rFonts w:ascii="宋体;SimSun" w:hAnsi="宋体;SimSun" w:cs="宋体;SimSun"/>
                <w:sz w:val="24"/>
              </w:rPr>
              <w:t>糖衍生物</w:t>
            </w:r>
            <w:r>
              <w:rPr>
                <w:rFonts w:ascii="宋体;SimSun" w:hAnsi="宋体;SimSun" w:cs="宋体;SimSun"/>
                <w:sz w:val="24"/>
              </w:rPr>
              <w:t>的结构和功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脂类的定义；脂类化合物的分类；脂肪酸、甘油三酯的结构；油脂、类脂的结构；鞘磷脂，固醇的结构特点及种类；生物膜的组成及结构；生物膜的功能和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蛋白质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基酸的结构、种类和分类，及其生理功能与理化性质；蛋白质的结构、结构与功能的关系、结构测序及功能预测；蛋白质的理化性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两性性质、胶体性质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研究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分离纯化、相对分子质量测定、等电点计算与测定、结构预测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蛋白质变性作用和复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酸的分类、分布和组成；核酸的组成成分、结构及主要理化性质；核酸的一级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示方法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二级结构的要点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结构的稳定因素；</w:t>
            </w:r>
            <w:r>
              <w:rPr>
                <w:rFonts w:cs="宋体;SimSun" w:ascii="宋体;SimSun" w:hAnsi="宋体;SimSun"/>
                <w:sz w:val="24"/>
              </w:rPr>
              <w:t>tRNA</w:t>
            </w:r>
            <w:r>
              <w:rPr>
                <w:rFonts w:ascii="宋体;SimSun" w:hAnsi="宋体;SimSun" w:cs="宋体;SimSun"/>
                <w:sz w:val="24"/>
              </w:rPr>
              <w:t>的三叶草形二级结构；核酸的概念、组成、结构、性质；核苷酸的定义；核苷酸、核苷、碱基、嘧啶及其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酶的概念、分类、组成及命名法；酶的催化特性及催化机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过渡态稳定学说及六大化学机制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酶促反应的影响因素、米氏动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抑制剂作用的动力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其在生活中的应用；共价调节酶、同工酶、诱导酶、</w:t>
            </w:r>
            <w:r>
              <w:rPr>
                <w:rFonts w:cs="宋体;SimSun" w:ascii="宋体;SimSun" w:hAnsi="宋体;SimSun"/>
                <w:sz w:val="24"/>
              </w:rPr>
              <w:t>RNA-</w:t>
            </w:r>
            <w:r>
              <w:rPr>
                <w:rFonts w:ascii="宋体;SimSun" w:hAnsi="宋体;SimSun" w:cs="宋体;SimSun"/>
                <w:sz w:val="24"/>
              </w:rPr>
              <w:t>酶的概念、分类、特点；酶活性调节的机制、特征及其实例分析；酶活力的测定方法和计算过程、酶的分离与纯化方法及注意事项等；酶工程领域固定化酶、人工酶、定点突变酶、杂交酶和抗体酶的概念及应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与辅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生素的概念与类别；维生素的特点；维生素与辅酶、辅基的主要</w:t>
            </w:r>
            <w:r>
              <w:rPr>
                <w:rFonts w:ascii="宋体;SimSun" w:hAnsi="宋体;SimSun" w:cs="宋体;SimSun"/>
                <w:sz w:val="24"/>
              </w:rPr>
              <w:t>结构、作用机制和生理功能</w:t>
            </w:r>
            <w:r>
              <w:rPr>
                <w:rFonts w:ascii="宋体;SimSun" w:hAnsi="宋体;SimSun" w:cs="宋体;SimSun"/>
                <w:sz w:val="24"/>
              </w:rPr>
              <w:t>；维生素的生理意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新陈代谢与</w:t>
            </w:r>
            <w:r>
              <w:rPr>
                <w:rFonts w:ascii="宋体;SimSun" w:hAnsi="宋体;SimSun" w:cs="宋体;SimSun"/>
                <w:sz w:val="24"/>
              </w:rPr>
              <w:t>生物氧化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新陈代谢、生物氧化、</w:t>
            </w:r>
            <w:r>
              <w:rPr>
                <w:rFonts w:ascii="宋体;SimSun" w:hAnsi="宋体;SimSun" w:cs="宋体;SimSun"/>
                <w:sz w:val="24"/>
              </w:rPr>
              <w:t>自由能、高能化合物</w:t>
            </w:r>
            <w:r>
              <w:rPr>
                <w:rFonts w:ascii="宋体;SimSun" w:hAnsi="宋体;SimSun" w:cs="宋体;SimSun"/>
                <w:sz w:val="24"/>
              </w:rPr>
              <w:t>等的概念及特点；呼吸链中各成分结构和功能；呼吸链和电子传递的相关反应及应用；呼吸链相关抑制剂；氧化磷酸化的概念及作用机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糖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糖醇解、糖有氧分解、糖异生作用的概念；糖醇解过程和该过程的能量变化；糖有氧分解的三羧酸循环途径的反应过程和能量的变化；糖的无氧氧化；糖酵解的概念；糖酵解的意义和能量计算；糖的有氧氧化的概念；</w:t>
            </w:r>
            <w:r>
              <w:rPr>
                <w:rFonts w:cs="宋体;SimSun" w:ascii="宋体;SimSun" w:hAnsi="宋体;SimSun"/>
                <w:sz w:val="24"/>
              </w:rPr>
              <w:t>TA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循环的反应过程，可逆与不可逆步骤，重要的酶，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及还原力的生成；乙醛酸循环的途径及生物学</w:t>
            </w:r>
            <w:r>
              <w:rPr>
                <w:rFonts w:ascii="宋体;SimSun" w:hAnsi="宋体;SimSun" w:cs="宋体;SimSun"/>
                <w:sz w:val="24"/>
              </w:rPr>
              <w:t>意义</w:t>
            </w:r>
            <w:r>
              <w:rPr>
                <w:rFonts w:ascii="宋体;SimSun" w:hAnsi="宋体;SimSun" w:cs="宋体;SimSun"/>
                <w:sz w:val="24"/>
              </w:rPr>
              <w:t>；磷酸戊糖途径的过程及生物学意义；糖的分解代谢；多糖和低聚糖的酶促降解；葡萄糖各降解的途径的相互关系；</w:t>
            </w:r>
            <w:r>
              <w:rPr>
                <w:rFonts w:cs="宋体;SimSun" w:ascii="宋体;SimSun" w:hAnsi="宋体;SimSun"/>
                <w:sz w:val="24"/>
              </w:rPr>
              <w:t>TCA</w:t>
            </w:r>
            <w:r>
              <w:rPr>
                <w:rFonts w:ascii="宋体;SimSun" w:hAnsi="宋体;SimSun" w:cs="宋体;SimSun"/>
                <w:sz w:val="24"/>
              </w:rPr>
              <w:t>循环的生物学意义和能量计算；糖的合成方式、糖原的异生</w:t>
            </w:r>
            <w:r>
              <w:rPr>
                <w:rFonts w:ascii="宋体;SimSun" w:hAnsi="宋体;SimSun" w:cs="宋体;SimSun"/>
                <w:sz w:val="24"/>
              </w:rPr>
              <w:t>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脂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磷脂代谢、胆固醇代谢、脂肪酸合成代谢，甘油脂肪酸分解代谢的有关反应过程，脂肪酸从头合成途径的反应过程，脂肪酸氧化途径中的关键酶、能量变化及能量计算；</w:t>
            </w:r>
            <w:r>
              <w:rPr>
                <w:rFonts w:cs="宋体;SimSun" w:ascii="宋体;SimSun" w:hAnsi="宋体;SimSun"/>
                <w:sz w:val="24"/>
              </w:rPr>
              <w:t>β-</w:t>
            </w:r>
            <w:r>
              <w:rPr>
                <w:rFonts w:ascii="宋体;SimSun" w:hAnsi="宋体;SimSun" w:cs="宋体;SimSun"/>
                <w:sz w:val="24"/>
              </w:rPr>
              <w:t>氧化的特点；脂肪酸分解产物乙酰辅酶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去路及主要途径；脂类代谢与糖代谢的关联；脂肪酸氧化的其他途径；脂肪酸合成的原料、关键酶及作用部位，脂肪酸合成酶系的结构；甘油的来源；甘油和脂肪酸基本合成过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氨基酸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氨基酸的氧化脱氨基作用、转氨基作用、联合脱氨基作用和嘌呤核苷酸循环的特点、关键酶，氨基酸的脱羧基作用；氨基酸代谢产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氨和酮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去向；氨基酸的合成方式。蛋白质的酶促降解；蛋白质水解酶的分类及其水解特点；氨肽酶，羧肽酶；体内氨基酸代谢库的来源及去路；三羧酸循环与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苷酸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种核苷酸分解代谢过程和五种核苷酸合成代谢过程，两种嘌呤核苷酸和三种嘧啶核苷酸环上各种原子的来源，核酸的酶促降解；核酸酶的分类及作用特点；核苷酸从头合成途径和补救合成途径的概念；核苷酸合成途径的原料、辅酶、过程及重要的酶；脱氧核苷酸的合成；核苷酸补救合成的重要反应和重要酶；核苷酸代谢与糖代谢、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激素及其受体介导的信号转导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素的定义、化学本质、分类；激素作用的一般特征；激素作用的过程；信号转导的概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. D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半保留复制的概念、方式；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损伤与修复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重组和克隆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核生物的转录；真核生物的转录；原核生物和真核生物转录调控的特点；转录产物的加工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复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合成体系；蛋白质的合成过程；蛋白质合成后的加工；蛋白质的定向转运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魏民、张丽萍、杨建雄 主编，《生物化学</w:t>
            </w:r>
            <w:r>
              <w:rPr>
                <w:rFonts w:ascii="宋体;SimSun" w:hAnsi="宋体;SimSun" w:cs="宋体;SimSun"/>
                <w:sz w:val="24"/>
              </w:rPr>
              <w:t>简明教程</w:t>
            </w:r>
            <w:r>
              <w:rPr>
                <w:rFonts w:ascii="宋体;SimSun" w:hAnsi="宋体;SimSun" w:cs="宋体;SimSun"/>
                <w:sz w:val="24"/>
              </w:rPr>
              <w:t>》，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，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杨荣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主编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bCs/>
                <w:sz w:val="24"/>
              </w:rPr>
              <w:t>生物化学原理》，高等</w:t>
            </w:r>
            <w:r>
              <w:rPr>
                <w:rFonts w:ascii="宋体;SimSun" w:hAnsi="宋体;SimSun" w:cs="宋体;SimSun"/>
                <w:sz w:val="24"/>
              </w:rPr>
              <w:t>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44:00Z</dcterms:created>
  <dc:creator>woc</dc:creator>
  <dc:description/>
  <cp:keywords/>
  <dc:language>en-US</dc:language>
  <cp:lastModifiedBy>yzb</cp:lastModifiedBy>
  <cp:lastPrinted>2022-07-09T09:38:00Z</cp:lastPrinted>
  <dcterms:modified xsi:type="dcterms:W3CDTF">2024-09-30T02:48:00Z</dcterms:modified>
  <cp:revision>1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4BC07294A4E819051C059B73602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