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30"/>
        </w:rPr>
        <w:t>20</w:t>
      </w:r>
      <w:r>
        <w:rPr>
          <w:rFonts w:eastAsia="黑体;SimHei"/>
          <w:sz w:val="28"/>
          <w:szCs w:val="30"/>
        </w:rPr>
        <w:t>2</w:t>
      </w:r>
      <w:r>
        <w:rPr>
          <w:rFonts w:eastAsia="黑体;SimHei"/>
          <w:sz w:val="28"/>
          <w:szCs w:val="30"/>
        </w:rPr>
        <w:t>5</w:t>
      </w:r>
      <w:r>
        <w:rPr>
          <w:rFonts w:eastAsia="黑体;SimHei"/>
          <w:sz w:val="28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：城乡规划基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    建筑与城乡规划学院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46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内容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试内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城乡规划原理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城乡与城乡发展：城市与城市化、乡村与乡村发展、城市规划思想发展、城乡规划的价值观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城市规划的影响要素及其分析方法：生态与环境、经济与产业、人口与社会、历史与文化、技术与信息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国土空间规划：国土空间规划的类型与编制内容、国土空间用地分类及双评价、区域规划、国土空间总体规划、详细规划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城市专项规划：城市生态与环境规划、城市工程系统规划、城乡住区规划、城市设计、城市遗产保护与城市复兴、城市更新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城乡规划的实施：城市开发规划，城乡规划管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中外城市发展史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中国城市建设史部分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先秦时代的城市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秦汉时代的城市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③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国至隋唐时代的城市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④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宋元时代的城市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⑤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明清时代的城市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⑥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国近代城市建设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外国城市建设史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国古代城市建设（古埃及，两河流域和波斯，古希腊，古罗马）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国封建社会时期的城市（欧洲中世纪，文艺复兴时期，绝对君权时期）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③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近代资本主义社会的城市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④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现代城市建设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世纪至二战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世纪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代后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世纪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世纪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代以来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城市道路交通规划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册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概论。掌握城市道路与城市交通的基本概念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基本知识。设计车辆基本的概念和基本尺寸，常用机动车和非机动车的停放面积标准；服务水平和通行能力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城市道路平面线形规划设计。圆曲线半径的计算；平曲线要素；平曲线衔接的规划要求；停车视距、会车视距、横净距的基本概念和用途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城市道路纵断面线形规划设计。最大纵坡和最小纵坡的概念；纵坡值的确定因素；凸行竖曲线和凹形竖曲线的设置条件；竖曲线要素及半径的选择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城市道路横断面规划设计。机动车道、非机动车道、人行道的规划设计要求；道路绿化规划设计要求；道路横断面的形式与选择；道路横断面综合设计考虑的内容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城市道路交叉口规划设计。平面交叉口要素设计；交叉口的通行能力和用地面积；环形交叉口的交通特点和适用条件；立体交叉口的设置条件、类型和适用性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册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总论。了解城市交通的现状；掌握本学科的历史、现状和发展趋势；掌握城市交通的基本概念及分类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城市对外交通。了解城市对外交通中铁路、港口、公路及航空港规划中的分类、组成；掌握铁路、港口、公路及航空港规划中的一般技术要求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城市交通规划。掌握城市交通的特性；掌握</w:t>
            </w:r>
            <w:r>
              <w:rPr>
                <w:rFonts w:cs="宋体;SimSun" w:ascii="宋体;SimSun" w:hAnsi="宋体;SimSun"/>
                <w:szCs w:val="21"/>
              </w:rPr>
              <w:t>OD</w:t>
            </w:r>
            <w:r>
              <w:rPr>
                <w:rFonts w:ascii="宋体;SimSun" w:hAnsi="宋体;SimSun" w:cs="宋体;SimSun"/>
                <w:szCs w:val="21"/>
              </w:rPr>
              <w:t>调查方法；掌握现状特征分析的数理统计方法；了解交通需求分析与预测；掌握交通分配原理与方法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城市交通网络规划。公共交通的运载能力；公共交通线网与站场规划；轨道交通换乘枢纽及线网规划。</w:t>
            </w:r>
          </w:p>
          <w:p>
            <w:pPr>
              <w:pStyle w:val="Normal"/>
              <w:spacing w:lineRule="exact" w:line="360"/>
              <w:ind w:left="210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城市道路网规划。熟悉影响道路系统规划的因素；掌握城市道路系统规划的基本要求；掌握不同城市形态路网规划的特点；掌握城市道路系统空间布置及专用道路系统空间布置原则；掌握停车设施规划设计指标；了解智能交通系统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试的基本要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乡规划基础是为招收城乡规划学硕士研究生设置的，它的评价标准是高等学校本科毕业生能达到良好水平，以保证被录取者具有基本的专业理论知识与理论素养。考试主要考查城乡规划、国土空间规划的基本概念、基本原理，中外城市发展史，城市道路交通规划等内容，并在此基础上考查考生掌握和应用城乡规划、国土空间规划的基本概念、基本原理，解决和分析国土空间规划、城乡规划、建设和管理实际问题的能力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答卷方式：闭卷、笔试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答题时间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参考书目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0" w:right="453" w:firstLine="4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志强、李德华主编，《城市规划原理》（第四版），中建工出版社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0" w:right="453" w:firstLine="4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志强著，《国土空间规划原理》，同济大学出版社。</w:t>
            </w:r>
          </w:p>
          <w:p>
            <w:pPr>
              <w:pStyle w:val="Normal"/>
              <w:spacing w:lineRule="exact" w:line="360"/>
              <w:ind w:right="453" w:firstLine="425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《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城市规划</w:t>
              </w:r>
            </w:hyperlink>
            <w:r>
              <w:rPr>
                <w:rFonts w:ascii="宋体;SimSun" w:hAnsi="宋体;SimSun" w:cs="宋体;SimSun"/>
                <w:szCs w:val="21"/>
              </w:rPr>
              <w:t>》、《城市规划学刊》、《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外国城市规划</w:t>
              </w:r>
            </w:hyperlink>
            <w:r>
              <w:rPr>
                <w:rFonts w:ascii="宋体;SimSun" w:hAnsi="宋体;SimSun" w:cs="宋体;SimSun"/>
                <w:szCs w:val="21"/>
              </w:rPr>
              <w:t>》等期刊。</w:t>
            </w:r>
          </w:p>
          <w:p>
            <w:pPr>
              <w:pStyle w:val="Normal"/>
              <w:spacing w:lineRule="exact" w:line="360"/>
              <w:ind w:right="453" w:firstLine="4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全国注册城市规划师执业资格考试指定参考用书。</w:t>
            </w:r>
          </w:p>
          <w:p>
            <w:pPr>
              <w:pStyle w:val="Normal"/>
              <w:shd w:fill="FFFFFF" w:val="clear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董鉴泓主编，《中国城市建设史》，</w:t>
            </w:r>
            <w:r>
              <w:rPr>
                <w:rFonts w:ascii="宋体;SimSun" w:hAnsi="宋体;SimSun" w:cs="宋体;SimSun"/>
                <w:szCs w:val="21"/>
              </w:rPr>
              <w:t>中建工出版社。</w:t>
            </w:r>
          </w:p>
          <w:p>
            <w:pPr>
              <w:pStyle w:val="Normal"/>
              <w:shd w:fill="FFFFFF" w:val="clear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沈玉麟主编，《外国城市建设史》，</w:t>
            </w:r>
            <w:r>
              <w:rPr>
                <w:rFonts w:ascii="宋体;SimSun" w:hAnsi="宋体;SimSun" w:cs="宋体;SimSun"/>
                <w:szCs w:val="21"/>
              </w:rPr>
              <w:t>中建工出版社。</w:t>
            </w:r>
          </w:p>
          <w:p>
            <w:pPr>
              <w:pStyle w:val="Normal"/>
              <w:spacing w:lineRule="exact" w:line="360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徐循初主编，《城市道路与交通规划》（上、下册），中建工出版社，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right="453" w:firstLine="4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Dasw1">
    <w:name w:val="dasw1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shuming=%B3%C7%CA&#1081;&#28398;&amp;xuanze=2" TargetMode="External"/><Relationship Id="rId3" Type="http://schemas.openxmlformats.org/officeDocument/2006/relationships/hyperlink" Target="http://book.kaoyantj.com/kaoyanbook_search.asp?shuming=%CD%E2%B9%FA%B3%C7%CA&#1081;&#28398;&amp;xuanze=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19:00Z</dcterms:created>
  <dc:creator>woc</dc:creator>
  <dc:description/>
  <cp:keywords/>
  <dc:language>en-US</dc:language>
  <cp:lastModifiedBy>yzb</cp:lastModifiedBy>
  <cp:lastPrinted>2022-07-05T10:53:00Z</cp:lastPrinted>
  <dcterms:modified xsi:type="dcterms:W3CDTF">2024-09-30T03:04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C6328884394247A66627ECF839C696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