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安全</w:t>
      </w:r>
      <w:r>
        <w:rPr>
          <w:rFonts w:ascii="宋体;SimSun" w:hAnsi="宋体;SimSun" w:cs="宋体;SimSun"/>
          <w:sz w:val="24"/>
        </w:rPr>
        <w:t>系统工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环境与安全工程学院</w:t>
      </w:r>
      <w:r>
        <w:rPr/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安全系统工程的产生和发展；系统、系统工程、安全系统工程的概念；安全系统工程的内容；安全系统工程的应用、安全系统工程能有效解决安全问题的原因；安全系统工程的研究对象和方法论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事故致因理论的发展历程；事故因果连锁理论；轨迹交叉论；能量意外释放论事故模型；多因素理论；基于大数据的事故致因理论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事件树分析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ETA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的概念；事件树分析法步骤；事件树分析法的特点和使用注意事项；</w:t>
            </w:r>
            <w:r>
              <w:rPr>
                <w:rFonts w:cs="Times New Roman" w:ascii="Times New Roman" w:hAnsi="Times New Roman"/>
              </w:rPr>
              <w:t>ETA</w:t>
            </w:r>
            <w:r>
              <w:rPr>
                <w:rFonts w:ascii="Times New Roman" w:hAnsi="Times New Roman" w:cs="Times New Roman"/>
              </w:rPr>
              <w:t>的定性、定量分析；事件树的绘制（构造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事故树分析（</w:t>
            </w:r>
            <w:r>
              <w:rPr>
                <w:rFonts w:cs="Times New Roman" w:ascii="Times New Roman" w:hAnsi="Times New Roman"/>
              </w:rPr>
              <w:t>FTA</w:t>
            </w:r>
            <w:r>
              <w:rPr>
                <w:rFonts w:ascii="Times New Roman" w:hAnsi="Times New Roman" w:cs="Times New Roman"/>
              </w:rPr>
              <w:t>）的定义与功能，事故树的常用符号及其意义，最小割集、最小径集、结构重要度、概率重要度、临界重要度、故障率的概念；基本事件的发生概率；事故树的分析程序；事故树的编制和简化；最小割集与最小径集在事故树分析中的作用；判别割（径）集数目的方法；事故树的进一步简化及模块分解；最小割集、最小径集的求法；结构重要度分析；顶上事件的发生概率的计算；概率重要度分析；临界重要度分析</w:t>
            </w:r>
            <w:r>
              <w:rPr>
                <w:rFonts w:ascii="Times New Roman" w:hAnsi="Times New Roman" w:cs="Times New Roman"/>
              </w:rPr>
              <w:t>；耦合事故树分析法；模糊事故树分析法；动态事故树分析法。</w:t>
            </w:r>
          </w:p>
          <w:p>
            <w:pPr>
              <w:pStyle w:val="Style18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因果分析图法的原理及概念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因果分析图法的分类；</w:t>
            </w:r>
            <w:r>
              <w:rPr>
                <w:rFonts w:ascii="Times New Roman" w:hAnsi="Times New Roman" w:cs="Times New Roman"/>
              </w:rPr>
              <w:t>事故发生的因果关系；因果分析图法应用的注意事项；因果分析图的绘制；因果分析图法的应用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安全检查表概述；安全检查表的内容、编制依据及其用途；安全检查表的优点；安全检查与传统安全检查的实质性区别；安全检查表的编制与实施；安全检查表法应用实例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预先危险性分析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HA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法概述；危险性的识别与控制；预先危险性法的实例分析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故障类型、故障的定义；故障类型和影响分析（</w:t>
            </w:r>
            <w:r>
              <w:rPr>
                <w:rFonts w:cs="Times New Roman" w:ascii="Times New Roman" w:hAnsi="Times New Roman"/>
              </w:rPr>
              <w:t>FMEA</w:t>
            </w:r>
            <w:r>
              <w:rPr>
                <w:rFonts w:ascii="Times New Roman" w:hAnsi="Times New Roman" w:cs="Times New Roman"/>
              </w:rPr>
              <w:t>）与致命度分析（</w:t>
            </w:r>
            <w:r>
              <w:rPr>
                <w:rFonts w:cs="Times New Roman" w:ascii="Times New Roman" w:hAnsi="Times New Roman"/>
              </w:rPr>
              <w:t>CA</w:t>
            </w:r>
            <w:r>
              <w:rPr>
                <w:rFonts w:ascii="Times New Roman" w:hAnsi="Times New Roman" w:cs="Times New Roman"/>
              </w:rPr>
              <w:t>）的概念及作用；</w:t>
            </w:r>
            <w:r>
              <w:rPr>
                <w:rFonts w:cs="Times New Roman" w:ascii="Times New Roman" w:hAnsi="Times New Roman"/>
              </w:rPr>
              <w:t>FMEA</w:t>
            </w:r>
            <w:r>
              <w:rPr>
                <w:rFonts w:ascii="Times New Roman" w:hAnsi="Times New Roman" w:cs="Times New Roman"/>
              </w:rPr>
              <w:t>的优缺点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危险与可操作性研究（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）分析法概述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分析法工作程序；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分析法的应用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ascii="Times New Roman" w:hAnsi="Times New Roman" w:cs="Times New Roman"/>
              </w:rPr>
              <w:t>统计图表分析法概述</w:t>
            </w:r>
            <w:r>
              <w:rPr>
                <w:rFonts w:ascii="Times New Roman" w:hAnsi="Times New Roman" w:cs="Times New Roman"/>
              </w:rPr>
              <w:t>；统计图表分析法的作用、优点及必要条件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作用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绘制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应用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情景与情景分析法概述；事故关键情景演变突变模型及应用；事故情景演变网络模型及应用；事故情景演变与优化理论的融合应用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安全评价概述；安全评价的分类；安全评价的原理和原则；安全评价的内容、指标、要素及程序；安全评价方法。</w:t>
            </w:r>
          </w:p>
          <w:p>
            <w:pPr>
              <w:pStyle w:val="Style18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系统安全控制概述；系统安全控制措施；体系化安全控制；大数据安全控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  <w:t>沈斐敏主编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安全系统工程》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机械工业出版社，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00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30:00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