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5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艺术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6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人文社会科学学院                               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759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试基本内容：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观念（中国艺术观念演变、西方艺术观念演变、马克思主义艺术观念、艺术的特性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功能理论的中西方论述及艺术的主要功能（审美认知、审美教育、审美娱乐、审美体验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创作（艺术创作主体、艺术创作方式的特点及过程） 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作品（艺术作品的媒介、形式及内容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接受（艺术接受的主体及特征）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类型（艺术分类的方式及划分原则、主要艺术类型及各艺术之间的相互关系、分化与综合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发展（艺术起源的主要学说、艺术发展的规律、相关因素及主要问题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风格、流派与思潮（艺术风格的界定、类别及基本特点和意义；艺术流派的形成、流变及影响；艺术思潮的产生、类型及评述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批评（艺术批评的含义、性质、原则及意义；艺术批评的主体；艺术批评的维度与方法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当代嬗变（经济全球化背景下的艺术状况；创意产业和市场艺术；数字技术条件下的艺术；当代媒介与艺术传播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须与专业目录一致</w:t>
            </w:r>
            <w:r>
              <w:rPr>
                <w:rFonts w:cs="宋体" w:ascii="宋体" w:hAnsi="宋体"/>
                <w:color w:val="00000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编写组：《艺术学概论》，高等教育出版社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16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32:00Z</dcterms:created>
  <dc:creator>woc</dc:creator>
  <dc:description/>
  <dc:language>en-US</dc:language>
  <cp:lastModifiedBy>h</cp:lastModifiedBy>
  <cp:lastPrinted>2021-06-30T14:33:00Z</cp:lastPrinted>
  <dcterms:modified xsi:type="dcterms:W3CDTF">2024-07-01T01:07:54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064C6DFFD4E3BAB7EFBAF65F1E960_13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