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1"/>
        <w:gridCol w:w="1680"/>
        <w:gridCol w:w="1680"/>
        <w:gridCol w:w="2501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1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学与新闻传播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影视作品分析</w:t>
            </w:r>
          </w:p>
        </w:tc>
      </w:tr>
      <w:tr>
        <w:trPr>
          <w:trHeight w:val="5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给定的影视作品进行评析，考察对作品的主题分析能力、结构把握能力、写作能力、艺术分析能力、编创能力、影视专业知识及文学常识等。</w:t>
            </w:r>
          </w:p>
        </w:tc>
      </w:tr>
      <w:tr>
        <w:trPr>
          <w:trHeight w:val="578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二选一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影作品分析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视作品分析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析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3:14:00Z</dcterms:created>
  <dc:creator>xk</dc:creator>
  <dc:description/>
  <dc:language>en-US</dc:language>
  <cp:lastModifiedBy>陈大满</cp:lastModifiedBy>
  <cp:lastPrinted>2014-07-06T11:20:00Z</cp:lastPrinted>
  <dcterms:modified xsi:type="dcterms:W3CDTF">2024-09-30T02:38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46CEF096C4F55A54A3E4FE1302464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