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55"/>
        <w:gridCol w:w="1702"/>
        <w:gridCol w:w="1789"/>
        <w:gridCol w:w="2181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闻传播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</w:t>
            </w:r>
          </w:p>
        </w:tc>
      </w:tr>
      <w:tr>
        <w:trPr>
          <w:trHeight w:val="40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的本质与特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艺术的起源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与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文化系统中的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功能、艺术创作、艺术作品、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接受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类型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艺术风格、艺术流派、艺术思潮、艺术批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学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鉴赏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题；简答题；论述题；鉴赏写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4-09-03T01:13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638F05685496C91978E55A7C430D3_1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