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5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社会工作原理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的内涵，社会工作的价值观和专业伦理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的理论发展以及主要的理论模式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个案工作、小组工作、社区工作等基本工作方法和社会工作行政、社会工作督导等间接工作方法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>4.</w:t>
      </w:r>
      <w:r>
        <w:rPr/>
        <w:t xml:space="preserve"> </w:t>
      </w:r>
      <w:r>
        <w:rPr/>
        <w:t>掌握社会工作实务的基本内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/>
        <w:t>掌握社会工作研究的主要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一、社会工作的内涵、原则及主要领域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内涵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目标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功能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要素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者的主要角色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5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发展历程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工作发展的基本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中国共产党的领导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社会主义核心价值观的引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以人民为中心的理念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职业化、专业化、本土化的发展路径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主要领域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主要服务领域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领域的扩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二、社会工作的价值观与专业伦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中国和西方福利思想对社会工作的影响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价值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价值观的作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价值观的内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的作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的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的内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中的伦理难题及处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守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三、人类行为与社会环境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行为与社会环境的关系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需要的层次和类型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行为的类型和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环境的构成要素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行为与社会环境的关系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生发展阶段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生发展各阶段的生理、心理及社会发展特征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生发展各阶段面临的主要问题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四、社会工作理论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精神分析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认知行为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系统理论和生态系统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人本主义和存在主义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五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增能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五、个案工作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的本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的主要模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心理社会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认知行为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理性情绪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任务中心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5.</w:t>
      </w:r>
      <w:r>
        <w:rPr>
          <w:rFonts w:ascii="宋体" w:hAnsi="宋体" w:cs="宋体"/>
          <w:color w:val="000000"/>
          <w:sz w:val="21"/>
          <w:szCs w:val="21"/>
          <w:lang w:bidi="ar"/>
        </w:rPr>
        <w:t>危机介入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6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本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7.</w:t>
      </w:r>
      <w:r>
        <w:rPr>
          <w:rFonts w:ascii="宋体" w:hAnsi="宋体" w:cs="宋体"/>
          <w:color w:val="000000"/>
          <w:sz w:val="21"/>
          <w:szCs w:val="21"/>
          <w:lang w:bidi="ar"/>
        </w:rPr>
        <w:t>家庭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各阶段的工作要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的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五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六、小组工作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的类型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的主要模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目标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治疗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互动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发展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各阶段的工作要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的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七、社区工作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的特点及目标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的主要模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地区发展模式的特点及实施策略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策划模式的特点及实施策略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照顾模式的特点及实施策略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各阶段的工作要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的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八、社会工作行政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计划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规划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方案策划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类型与运作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领导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人力资源管理与志愿者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五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财务与筹资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六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公信力与公共关系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七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的构成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的运作方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的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九、社会工作实务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一）儿童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二）青少年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三）老年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四）妇女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五）残疾人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六）家庭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七）医务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八）工业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九）农村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十）反贫困与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十一）矫正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十二）民政工作与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十、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</w:t>
      </w:r>
      <w:r>
        <w:rPr>
          <w:rFonts w:ascii="宋体" w:hAnsi="宋体" w:cs="宋体"/>
          <w:color w:val="000000"/>
          <w:sz w:val="21"/>
          <w:szCs w:val="21"/>
          <w:lang w:bidi="ar"/>
        </w:rPr>
        <w:t>教育和</w:t>
      </w:r>
      <w:r>
        <w:rPr>
          <w:rFonts w:ascii="宋体" w:hAnsi="宋体" w:cs="宋体"/>
          <w:color w:val="000000"/>
          <w:sz w:val="21"/>
          <w:szCs w:val="21"/>
          <w:lang w:bidi="ar"/>
        </w:rPr>
        <w:t>督导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一）社会工作教育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二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</w:t>
      </w:r>
      <w:r>
        <w:rPr>
          <w:rFonts w:ascii="宋体" w:hAnsi="宋体" w:cs="宋体"/>
          <w:color w:val="000000"/>
          <w:sz w:val="21"/>
          <w:szCs w:val="21"/>
          <w:lang w:bidi="ar"/>
        </w:rPr>
        <w:t>实习与</w:t>
      </w:r>
      <w:r>
        <w:rPr>
          <w:rFonts w:ascii="宋体" w:hAnsi="宋体" w:cs="宋体"/>
          <w:color w:val="000000"/>
          <w:sz w:val="21"/>
          <w:szCs w:val="21"/>
          <w:lang w:bidi="ar"/>
        </w:rPr>
        <w:t>督导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三）社会工作督导</w:t>
      </w:r>
      <w:r>
        <w:rPr>
          <w:rFonts w:ascii="宋体" w:hAnsi="宋体" w:cs="宋体"/>
          <w:color w:val="000000"/>
          <w:sz w:val="21"/>
          <w:szCs w:val="21"/>
          <w:lang w:bidi="ar"/>
        </w:rPr>
        <w:t>的对象与功能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四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督导的内容和方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五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督导的过程和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十</w:t>
      </w:r>
      <w:r>
        <w:rPr>
          <w:rFonts w:ascii="宋体" w:hAnsi="宋体" w:cs="宋体"/>
          <w:color w:val="000000"/>
          <w:sz w:val="21"/>
          <w:szCs w:val="21"/>
          <w:lang w:bidi="ar"/>
        </w:rPr>
        <w:t>一、</w:t>
      </w:r>
      <w:r>
        <w:rPr>
          <w:rFonts w:ascii="宋体" w:hAnsi="宋体" w:cs="宋体"/>
          <w:color w:val="000000"/>
          <w:sz w:val="21"/>
          <w:szCs w:val="21"/>
          <w:lang w:bidi="ar"/>
        </w:rPr>
        <w:t xml:space="preserve"> 社会工作研究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一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的含义与功能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二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方法论和研究范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三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的一般过程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四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的具体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五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项目评估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</w:rPr>
        <w:t>4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0</w:t>
      </w:r>
      <w:r>
        <w:rPr>
          <w:rFonts w:cs="宋体" w:ascii="宋体" w:hAnsi="宋体"/>
        </w:rPr>
        <w:t>%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《社会工作概论（第三版）》，王思斌，高等教育出版社，</w:t>
      </w:r>
      <w:r>
        <w:rPr>
          <w:rFonts w:cs="宋体" w:ascii="宋体" w:hAnsi="宋体"/>
          <w:color w:val="000000"/>
          <w:szCs w:val="21"/>
        </w:rPr>
        <w:t>2014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9787040412017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《社会工作综合能力（中级）》，全国社会工作者职业水平考试教材编写组编写，中国社会出版社，</w:t>
      </w:r>
      <w:r>
        <w:rPr>
          <w:rFonts w:cs="宋体" w:ascii="宋体" w:hAnsi="宋体"/>
          <w:color w:val="000000"/>
          <w:szCs w:val="21"/>
        </w:rPr>
        <w:t>2024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szCs w:val="21"/>
          <w:shd w:fill="FFFFFF" w:val="clear"/>
        </w:rPr>
        <w:t>9787508770031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215</wp:posOffset>
                </wp:positionH>
                <wp:positionV relativeFrom="paragraph">
                  <wp:posOffset>67310</wp:posOffset>
                </wp:positionV>
                <wp:extent cx="96012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41.25pt;mso-wrap-distance-left:9.05pt;mso-wrap-distance-right:9.05pt;mso-wrap-distance-top:0pt;mso-wrap-distance-bottom:0pt;margin-top:5.3pt;mso-position-vertical-relative:text;margin-left: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4-05-30T14:37:00Z</cp:lastPrinted>
  <dcterms:modified xsi:type="dcterms:W3CDTF">2024-09-29T06:28:59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BC18D32F847468F8B1340C2258BD9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