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口腔综合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考查口腔医学专业知识掌握情况，包括口腔科学范畴常见病、多发病的发病原因、影响因素、发病机制、临床表现、诊断和预防原则，以及是否具有较强的临床思维能力和对病因、发病机理做出分类鉴别的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口腔综合考试内容为本科阶段的知识点，包括人民卫生出版社最新版本的《口腔内科学》、《口腔颌面外科学》、《口腔修复学》、《口腔正畸学》、《口腔解剖生理学》、《口腔种植学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陈亚敏</cp:lastModifiedBy>
  <cp:lastPrinted>2019-07-09T10:45:00Z</cp:lastPrinted>
  <dcterms:modified xsi:type="dcterms:W3CDTF">2024-09-04T02:24:55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D5548568D4FE891A644CE269C5B4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