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</w:t>
      </w:r>
      <w:r>
        <w:rPr>
          <w:rFonts w:eastAsia="黑体"/>
          <w:sz w:val="30"/>
          <w:szCs w:val="30"/>
          <w:lang w:val="en-US" w:eastAsia="zh-CN"/>
        </w:rPr>
        <w:t>5</w:t>
      </w:r>
      <w:r>
        <w:rPr>
          <w:rFonts w:eastAsia="黑体"/>
          <w:sz w:val="30"/>
          <w:szCs w:val="30"/>
        </w:rPr>
        <w:t>年研究生招生专业课考试</w:t>
      </w:r>
      <w:r>
        <w:rPr>
          <w:rFonts w:eastAsia="黑体"/>
          <w:sz w:val="30"/>
          <w:szCs w:val="30"/>
          <w:lang w:eastAsia="zh-CN"/>
        </w:rPr>
        <w:t>参考</w:t>
      </w:r>
      <w:r>
        <w:rPr>
          <w:rFonts w:eastAsia="黑体"/>
          <w:sz w:val="30"/>
          <w:szCs w:val="30"/>
        </w:rPr>
        <w:t>大纲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</w:tabs>
        <w:ind w:left="44" w:hanging="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考试科目名称：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中药综合 </w:t>
      </w:r>
    </w:p>
    <w:p>
      <w:pPr>
        <w:pStyle w:val="Normal"/>
        <w:ind w:left="44" w:hanging="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11631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363636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63636"/>
                <w:sz w:val="24"/>
                <w:lang w:val="en-US" w:eastAsia="zh-CN"/>
              </w:rPr>
              <w:t>要求考生系统掌握中药学相关理论知识和基本技能，并能够灵活运用解决实际问题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考试内容由以下四门课组成：《中药炮制学》、《中药学》、《分析化学》、《有机化学》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中药炮制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2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绪论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中药炮制与临床疗效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中药炮制的基础理论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中药炮制的目的及对药物的影响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中药炮制的分类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中药炮制常用辅料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7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中药饮片的包装贮藏与质量控制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8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净选加工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9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饮片切制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0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炒法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1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炙法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2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煅法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蒸煮燀法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4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复制法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5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发酵法、发芽法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6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制霜法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7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其他制法：烘焙法、煨法、提净法、水飞法、干馏法、特殊制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中药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2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中药的起源和中药学的发展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中药的产地与采集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中药的炮制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中药的性能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中药的配伍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中药的用药禁忌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7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中药的剂量与用法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8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解表药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9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清热药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0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泻下药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1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祛风湿药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2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化湿药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利水渗湿药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4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温里药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5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理气药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6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消食药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7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驱虫药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8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止血药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9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活血化瘀药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化痰止咳平喘药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1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安神药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2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平肝息风药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3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开窍药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4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补虚药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5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收涩药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6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涌吐药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7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攻毒杀虫止痒药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8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拔毒化腐生肌药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分析化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2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绪论；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误差和分析数据的处理；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重量分析法；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滴定分析概论；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酸碱滴定法；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7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配位滴定法；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8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氧化还原滴定法；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9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沉淀滴定法；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10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电位法及永停滴定法；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11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光谱分析法概论；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12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紫外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-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可见分光光度法；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13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荧光分析法；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14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红外吸收光谱法；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15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核磁共振波谱法；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16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质谱法；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17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波谱综合解析；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18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色谱分析法基本理论；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19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经典液相色谱法；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20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气相色谱法；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21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高效液相色谱法；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22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色谱联用技术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有机化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2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命名、结构及物理性质：有机化合物的同分异构现象，有机化合物的国际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IUPAC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命名法，有机化合物物理性质及结构关系。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有机化学反应：重要官能团的典型反应及相关转换的常用方法及其规律；掌握加成反应、取代反应、消除反应、氧化还原反应，熟悉典型的人名反应。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有机合成：官能团的保护与去保护、导入和转换；碳碳键形成及断裂的基本方法。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有机化学的基本理论及反应机理：碳正离子、碳负离子等活性中间体，熟练掌握经典反应的反应机理及影响因素。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鉴定：常见官能团的特征化学鉴别方法。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了解糖类、氨基酸等天然产物的结构和性质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dc:language>en-US</dc:language>
  <cp:lastModifiedBy>陈亚敏</cp:lastModifiedBy>
  <cp:lastPrinted>2019-07-09T10:45:00Z</cp:lastPrinted>
  <dcterms:modified xsi:type="dcterms:W3CDTF">2024-09-04T02:32:32Z</dcterms:modified>
  <cp:revision>5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930606528A42AC8EE0107DB08AA7D0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