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>中国化的马克思主义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掌握毛泽东思想和中国特色社会主义理论体系</w:t>
            </w:r>
            <w:r>
              <w:rPr>
                <w:rFonts w:ascii="宋体" w:hAnsi="宋体" w:cs="宋体"/>
                <w:kern w:val="0"/>
                <w:szCs w:val="21"/>
              </w:rPr>
              <w:t>的基本立场、主要理论观点和科学方法</w:t>
            </w:r>
            <w:r>
              <w:rPr>
                <w:rFonts w:ascii="宋体" w:hAnsi="宋体" w:cs="宋体"/>
                <w:kern w:val="0"/>
                <w:szCs w:val="21"/>
              </w:rPr>
              <w:t>，理解和掌握党的路线、方针、政策。运用毛泽东思想和中国特色社会主义理论体系</w:t>
            </w:r>
            <w:r>
              <w:rPr>
                <w:rFonts w:ascii="宋体" w:hAnsi="宋体" w:cs="宋体"/>
                <w:kern w:val="0"/>
                <w:szCs w:val="21"/>
              </w:rPr>
              <w:t>的基本立场、主要理论观点和科学方法</w:t>
            </w:r>
            <w:r>
              <w:rPr>
                <w:rFonts w:ascii="宋体" w:hAnsi="宋体" w:cs="宋体"/>
                <w:kern w:val="0"/>
                <w:szCs w:val="21"/>
              </w:rPr>
              <w:t>分析问题、解决问题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12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sz w:val="21"/>
                <w:szCs w:val="21"/>
              </w:rPr>
              <w:t>掌握习近平新时代中国特色社会主义思想的基本精神、基本内容、基本要求，坚持不懈用习近平新时代中国特色社会主义思想武装头脑、指导实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、毛泽东思想和中国特色社会主义理论体系概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的提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的内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的历史进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理论成果及其关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学习本课程的要求和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毛泽东思想及其历史地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毛泽东思想的形成和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毛泽东思想的主要内容和活的灵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毛泽东思想的历史地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新民主主义革命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新民主主义革命理论形成的依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  <w:color w:val="000000"/>
              </w:rPr>
              <w:t>2.</w:t>
            </w:r>
            <w:r>
              <w:rPr>
                <w:rFonts w:eastAsia="等线" w:cs="等线" w:ascii="等线" w:hAnsi="等线"/>
                <w:color w:val="000000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新民主主义革命的总路线和基本纲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新民主主义革命的道路和基本经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三）社会主义改造理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eastAsia="等线" w:cs="等线" w:ascii="等线" w:hAnsi="等线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  <w:szCs w:val="21"/>
              </w:rPr>
              <w:t>从新民主主义到社会主义的转变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.</w:t>
            </w:r>
            <w:r>
              <w:rPr>
                <w:rFonts w:eastAsia="等线" w:cs="等线" w:ascii="等线" w:hAnsi="等线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  <w:szCs w:val="21"/>
              </w:rPr>
              <w:t>社会主义改造道路和历史经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.</w:t>
            </w:r>
            <w:r>
              <w:rPr>
                <w:rFonts w:eastAsia="等线" w:cs="等线" w:ascii="等线" w:hAnsi="等线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  <w:szCs w:val="21"/>
              </w:rPr>
              <w:t>社会主义制度在中国的确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四）社会主义建设道路初步探索的理论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初步探索的重要思想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初步探索的意义和经验教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五）中国特色社会主义理论体系的形成过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中国特色社会主义理论体系形成发展的社会历史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中国特色社会主义理论体系形成发展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六）邓小平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邓小平理论首要的基本的理论问题和精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邓小平理论的主要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邓小平理论的历史地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七）“三个代表”重要思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hyperlink w:anchor="__RefHeading___Toc507796053">
              <w:r>
                <w:rPr>
                  <w:rStyle w:val="InternetLink"/>
                  <w:rFonts w:eastAsia="等线" w:cs="等线" w:ascii="等线" w:hAnsi="等线"/>
                </w:rPr>
                <w:t>1.“</w:t>
              </w:r>
              <w:r>
                <w:rPr>
                  <w:rStyle w:val="InternetLink"/>
                  <w:rFonts w:ascii="等线" w:hAnsi="等线" w:cs="等线" w:eastAsia="等线"/>
                </w:rPr>
                <w:t>三个代表”重要思想的</w:t>
              </w:r>
            </w:hyperlink>
            <w:r>
              <w:rPr>
                <w:rFonts w:ascii="等线" w:hAnsi="等线" w:cs="等线" w:eastAsia="等线"/>
              </w:rPr>
              <w:t>核心观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hyperlink w:anchor="__RefHeading___Toc507796056">
              <w:r>
                <w:rPr>
                  <w:rStyle w:val="InternetLink"/>
                  <w:rFonts w:eastAsia="等线" w:cs="等线" w:ascii="等线" w:hAnsi="等线"/>
                </w:rPr>
                <w:t>2.</w:t>
              </w:r>
              <w:r>
                <w:rPr>
                  <w:rStyle w:val="InternetLink"/>
                  <w:rFonts w:eastAsia="等线" w:cs="等线" w:ascii="等线" w:hAnsi="等线"/>
                </w:rPr>
                <w:t>“</w:t>
              </w:r>
              <w:r>
                <w:rPr>
                  <w:rStyle w:val="InternetLink"/>
                  <w:rFonts w:ascii="等线" w:hAnsi="等线" w:cs="等线" w:eastAsia="等线"/>
                </w:rPr>
                <w:t>三个代表”重要思想的主要内容</w:t>
              </w:r>
            </w:hyperlink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等线" w:cs="等线" w:ascii="等线" w:hAnsi="等线"/>
              </w:rPr>
              <w:t>3.</w:t>
            </w:r>
            <w:r>
              <w:rPr/>
              <w:t xml:space="preserve"> </w:t>
            </w:r>
            <w:hyperlink w:anchor="__RefHeading___Toc507796059">
              <w:r>
                <w:rPr>
                  <w:rStyle w:val="InternetLink"/>
                  <w:rFonts w:eastAsia="等线" w:cs="等线" w:ascii="等线" w:hAnsi="等线"/>
                </w:rPr>
                <w:t>“</w:t>
              </w:r>
              <w:r>
                <w:rPr>
                  <w:rStyle w:val="InternetLink"/>
                  <w:rFonts w:ascii="等线" w:hAnsi="等线" w:cs="等线" w:eastAsia="等线"/>
                </w:rPr>
                <w:t>三个代表”重要思想的历史地位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八）科学发展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hyperlink w:anchor="__RefHeading___Toc507796063">
              <w:r>
                <w:rPr>
                  <w:rStyle w:val="InternetLink"/>
                  <w:rFonts w:ascii="等线" w:hAnsi="等线" w:cs="等线" w:eastAsia="等线"/>
                </w:rPr>
                <w:t>科学发展观的</w:t>
              </w:r>
            </w:hyperlink>
            <w:r>
              <w:rPr>
                <w:rFonts w:ascii="等线" w:hAnsi="等线" w:cs="等线" w:eastAsia="等线"/>
              </w:rPr>
              <w:t>科学内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hyperlink w:anchor="__RefHeading___Toc507796066">
              <w:r>
                <w:rPr>
                  <w:rStyle w:val="InternetLink"/>
                  <w:rFonts w:ascii="等线" w:hAnsi="等线" w:cs="等线" w:eastAsia="等线"/>
                </w:rPr>
                <w:t>科学发展观的主要内容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hyperlink w:anchor="__RefHeading___Toc507796069">
              <w:r>
                <w:rPr>
                  <w:rStyle w:val="InternetLink"/>
                  <w:rFonts w:ascii="等线" w:hAnsi="等线" w:cs="等线" w:eastAsia="等线"/>
                </w:rPr>
                <w:t>科学发展观的历史地位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习近平新时代中国特色社会主义思想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概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导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创立的时代背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是“两个结合”的重大成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是完整的科学体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的历史地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深刻领悟“两个确立”的决定性意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学好用好习近平新时代中国特色社会主义思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一）新时代坚持和发展中国特色社会主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1. </w:t>
            </w:r>
            <w:r>
              <w:rPr>
                <w:rFonts w:ascii="等线" w:hAnsi="等线" w:cs="Times New Roman" w:eastAsia="等线"/>
              </w:rPr>
              <w:t>方向决定道路、道路决定命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2. </w:t>
            </w:r>
            <w:r>
              <w:rPr>
                <w:rFonts w:ascii="等线" w:hAnsi="等线" w:cs="Times New Roman" w:eastAsia="等线"/>
              </w:rPr>
              <w:t>中国特色社会主义进入新时代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3. </w:t>
            </w:r>
            <w:r>
              <w:rPr>
                <w:rFonts w:ascii="等线" w:hAnsi="等线" w:cs="Times New Roman" w:eastAsia="等线"/>
              </w:rPr>
              <w:t>新时代坚持和发展中国特色社会生义要一以贯之</w:t>
            </w:r>
            <w:r>
              <w:rPr>
                <w:rFonts w:eastAsia="等线" w:cs="Times New Roman" w:ascii="等线" w:hAnsi="等线"/>
              </w:rPr>
              <w:t>/29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二）以中国式现代化全面推进中华民族伟大复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1. </w:t>
            </w:r>
            <w:r>
              <w:rPr>
                <w:rFonts w:ascii="等线" w:hAnsi="等线" w:cs="Times New Roman" w:eastAsia="等线"/>
              </w:rPr>
              <w:t>中华民族近代以来最伟大的梦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2. </w:t>
            </w:r>
            <w:r>
              <w:rPr>
                <w:rFonts w:ascii="等线" w:hAnsi="等线" w:cs="Times New Roman" w:eastAsia="等线"/>
              </w:rPr>
              <w:t>中国式现代化是强国建设、民族复兴的唯一正确道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3. </w:t>
            </w:r>
            <w:r>
              <w:rPr>
                <w:rFonts w:ascii="等线" w:hAnsi="等线" w:cs="Times New Roman" w:eastAsia="等线"/>
              </w:rPr>
              <w:t>推进中国式现代化行稳致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坚持党的全面领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 xml:space="preserve">中国共产党领导是中国特色社会主义最本质的特征 </w:t>
            </w:r>
            <w:r>
              <w:rPr>
                <w:rFonts w:eastAsia="等线" w:cs="Times New Roman" w:ascii="等线" w:hAnsi="等线"/>
              </w:rPr>
              <w:t>/5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党对一切工作的领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健全和完善党的领导制度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四）坚持以人民为中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江山就是人民，人民就是江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人民至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 xml:space="preserve">全面落实以人民为中心的发展思想 </w:t>
            </w:r>
            <w:r>
              <w:rPr>
                <w:rFonts w:eastAsia="等线" w:cs="Times New Roman" w:ascii="等线" w:hAnsi="等线"/>
              </w:rPr>
              <w:t>/ 8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五）全面深化改革开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改革开放是决定当代中国命运的关键一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统筹推进各领域各方面改革开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将改革开放进行到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六）推动高质最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完整、准确、全面贯彻新发展理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和完善社会主义基本经济制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构建新发展格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现代化经济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七）社会主义现代化建设的教育、科技、人才战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建设社会主义现代化国家的基础性、战略性支撑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教育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科技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人才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八）发展全过程人民民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定中国特色社会主义政治制度自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过程人民民主是社会主义民主政治的本质属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健全人民当家作主的制度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巩固和发展新时代爱国统一战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九）全面依法治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中国特色社会主义法治道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中国特色社会主义法治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法治中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）建设社会主义文化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文化是民族生存和发展的重要力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具有强大凝聚力和引领力的社会主义意识形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以社会主义核心价值观引领文化建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铸就社会主义文化新辉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一）以保障和改善民生为重点加强社会建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让人民生活幸福是“国之大者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不断提高人民生活品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在共建共治共享中推进社会治理现代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二）建设社会主义生态文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人与自然和谐共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美丽中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共谋全球生态文明建设之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三）维护和塑造国家安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总体国家安全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构建统筹各领域安全的新安全格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开创新时代国家安全工作新局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四）建设巩固国防和强大人民军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强国必须强军、军强才能国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实现党在新时代的强军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推进国防和军队现代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五）坚持“一国两制”和推进祖国完全统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准确理解和贯彻“一国两制”方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保持香港、澳门长期繁荣稳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推进祖国完全统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六）中国特色大国外交和推动构建人类命运共同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新时代中国外交在大变局中开创新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推进中国特色大国外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推动构建人类命运共同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七）全面从严治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从严治党是新时代党的建设的鲜明主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以政治建设为统领深入推进党的建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定不移推进反腐败斗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长期执政的马克思主义政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倾听花开</cp:lastModifiedBy>
  <cp:lastPrinted>2019-07-09T10:45:00Z</cp:lastPrinted>
  <dcterms:modified xsi:type="dcterms:W3CDTF">2024-07-09T05:31:54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5548568D4FE891A644CE269C5B4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