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kern w:val="0"/>
          <w:sz w:val="30"/>
          <w:szCs w:val="30"/>
        </w:rPr>
        <w:t>2025</w:t>
      </w: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kern w:val="0"/>
          <w:sz w:val="18"/>
          <w:szCs w:val="18"/>
        </w:rPr>
      </w:pPr>
      <w:r>
        <w:rPr>
          <w:rFonts w:ascii="微软雅黑" w:hAnsi="微软雅黑" w:cs="宋体" w:eastAsia="微软雅黑"/>
          <w:kern w:val="0"/>
          <w:sz w:val="18"/>
          <w:szCs w:val="18"/>
        </w:rPr>
        <w:t>命题学院： 化学与生命科学学院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kern w:val="0"/>
          <w:sz w:val="18"/>
          <w:szCs w:val="18"/>
        </w:rPr>
      </w:pPr>
      <w:r>
        <w:rPr>
          <w:rFonts w:ascii="微软雅黑" w:hAnsi="微软雅黑" w:cs="宋体" w:eastAsia="微软雅黑"/>
          <w:kern w:val="0"/>
          <w:sz w:val="18"/>
          <w:szCs w:val="18"/>
        </w:rPr>
        <w:t>考试科目名称： 微生物学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kern w:val="0"/>
          <w:sz w:val="18"/>
          <w:szCs w:val="18"/>
        </w:rPr>
      </w:pPr>
      <w:r>
        <w:rPr>
          <w:rFonts w:ascii="微软雅黑" w:hAnsi="微软雅黑" w:cs="宋体" w:eastAsia="微软雅黑"/>
          <w:kern w:val="0"/>
          <w:sz w:val="18"/>
          <w:szCs w:val="18"/>
        </w:rPr>
        <w:t>说明：常规考试用具。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54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一、考试基本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微生物学》考试大纲适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于报考生物与医药专业硕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士研究生的入学考试。其主要目的是测试考生对微生物学的基本知识、基本理论的理解、掌握和熟练程度，注重考查考生运用微生物学的基础知识分析问题、解决问题的能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b/>
                <w:bCs/>
                <w:kern w:val="0"/>
                <w:sz w:val="21"/>
                <w:szCs w:val="21"/>
              </w:rPr>
              <w:t> 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二、考试内容和考试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考试内容将涉及微生物学的如下内容，并考查学生运用这些知识的综合和分析能力。各部分的基本内容如下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微生物学基本概念和意义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　主要考核内容：微生物的概念和特点；微生物的五大共性；微生物学的发展历史及微生物学发展对人类社会进步的贡献。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　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微生物的形态、构造和功能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　主要考核内容：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　（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微生物的类群：原核生物、真核微生物和非细胞微生物的主要类群。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　（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原核微生物的形态、构造和功能：细菌的细胞形态、构造及其功能；放线菌的形态和构造；细菌及放线菌的菌落特征；其它原核微生物蓝细菌、支原体、衣原体、立克次氏体等的基本特性。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　（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真核微生物的形态、构造和功能：真核生物与原核生物的异同；真核生物的细胞构造；酵母菌、霉菌的细胞形态和构造、繁殖方式、菌落特征等。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　（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病毒和亚病毒因子：病毒的基本特点；病毒的形态、构造和化学成分；病毒的分类与命名；病毒的繁殖方式与过程；亚病毒因子种类和特征；病毒与应用。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微生物生理和代谢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主要考核内容：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　（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微生物的营养和培养基：微生物的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类营养要素；微生物的营养类型；营养物质进入细胞的方式；选用和设计培养基的原则与方法；培养基种类与用途。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　（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微生物的新陈代谢：生物氧化及其类型（呼吸、无氧呼吸、发酵）；微生物次生代谢产物及其合成；微生物的代谢调节与发酵生产。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　（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微生物的生长及其控制：测定微生物生长繁殖的方法；单细胞微生物的典型生长曲线及其不同生长阶段的实践意义；影响微生物生长的主要因素；有害微生物的控制。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微生物的遗传变异与育种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　主要考核内容：证实遗传变异物质基础的三个经典实验；遗传物质在微生细胞内存在的部位与形式；基因突变与诱变育种；原核生物的四种遗传重组形式：转化、转导、接合和原生质体融合；基因工程定义、基本操作与应用；菌种的衰退与复壮措施；菌种的保藏方法。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微生物生态学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　主要考核内容：微生物在自然界中的分布与菌种资源开发；微生物间和微生物与其他生物间的五种主要关系类型；微生物在自然界碳、氮、硫、磷物质循环中的作用；微生物在环境保护中的应用。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传染与免疫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　主要考核内容：传染及决定传染的基本因素；免疫学的基本词语与概念；非特异性免疫的组成及功能；特异性免疫特点；抗原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抗体反应的一般规律；抗原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抗体间的主要反应；免疫制剂种类及应用。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微生物的分类与鉴定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　主要考核内容：通用分类单元；学名的表示方法；分类单元基本词语（英文）与概念；原核生物分类系统纲要；菌物分类系统纲要；微生物分类鉴定的方法。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知识综合应用能力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　主要考核内容：运用所学知识，解决问题。如（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应用微生物某种功能解决实际问题；或（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获取所需微生物相关产品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210" w:firstLine="42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、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考试基本题型和考试方式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基本题型可能有：名词解释、中英文互译、选择题、判断题、问答题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考试时间：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18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分钟；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试卷总分：</w:t>
            </w:r>
            <w:r>
              <w:rPr>
                <w:rFonts w:eastAsia="宋体" w:cs="Times New Roman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考试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方式：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笔试，闭卷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300"/>
              <w:ind w:firstLine="360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ind w:firstLine="360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Char">
    <w:name w:val="标题 4 Char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2:00Z</dcterms:created>
  <dc:creator>彭科</dc:creator>
  <dc:description/>
  <dc:language>en-US</dc:language>
  <cp:lastModifiedBy>呼丰</cp:lastModifiedBy>
  <cp:lastPrinted>2019-06-28T16:05:00Z</cp:lastPrinted>
  <dcterms:modified xsi:type="dcterms:W3CDTF">2024-10-04T09:15:5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CDDB25697F4A4EB271820F60D42B6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