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2025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命题学院： 建筑与城市规划学院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考试科目名称： 风景园林规划设计（</w:t>
      </w: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小时快题）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说明：考生自备以下工具：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t xml:space="preserve">(1) 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图板、丁字尺、三角板、比例尺、圆规、模板；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⑵ </w:t>
      </w: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t>A2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图纸若干，纸质不限；草图纸若干；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⑶ 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透明胶、图钉、小刀、橡皮、小型订书机及订书钉若干；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t xml:space="preserve">⑷ 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考生根据自己绘图习惯自备马克笔、彩色铅笔、绘图铅笔、针管笔、钢笔等绘图用笔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>
          <w:trHeight w:val="9147" w:hRule="atLeast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以风景园林学一级学科知识体系为基础，综合考查学生应用风景园林的基本原理解决实际问题的能力，重点考查学生对平面功能布局、空间营造、人与自然协调等方面知识的掌握与理解，以及方案构思、成果表达、设计创新等综合能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 </w:t>
            </w:r>
            <w:bookmarkStart w:id="0" w:name="OLE_LINK2"/>
            <w:bookmarkStart w:id="1" w:name="OLE_LINK1"/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二、考试内容和考试要求</w:t>
            </w:r>
            <w:bookmarkEnd w:id="0"/>
            <w:bookmarkEnd w:id="1"/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考生须在规定的时间内完成一个风景园林规划设计，包括以下内容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、总体规划设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某一特定条件和主题的地段进行风景园林规划设计。考生需综合分析场地条件、周边环境、场地功能要求以及相关设计要求等因素，设计并绘制场地的总平面图，完成功能分区、交通组织等主要分析图纸，并提供简要说明。表达方式不限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、重要景观节点详细设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成场地中某一重要节点的详细设计，包括节点的竖向设计、植物配置等信息，完成透视表现图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张，表现图直接使用钢笔或铅笔表达，不能上色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要求内容应全部绘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-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图纸上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三、考试基本题型和考试方式 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2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题型：作图题。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2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方式：闭卷、笔试，满分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2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答题时间为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。</w:t>
            </w:r>
          </w:p>
          <w:p>
            <w:pPr>
              <w:pStyle w:val="Style16"/>
              <w:spacing w:before="0" w:after="0"/>
              <w:ind w:firstLine="482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">
    <w:name w:val="标题 4 字符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样式1 字符"/>
    <w:qFormat/>
    <w:rPr>
      <w:rFonts w:ascii="MS Mincho" w:hAnsi="MS Mincho" w:eastAsia="MS Mincho" w:cs="MS Mincho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样式1"/>
    <w:basedOn w:val="Footnote"/>
    <w:qFormat/>
    <w:pPr/>
    <w:rPr>
      <w:rFonts w:ascii="MS Mincho" w:hAnsi="MS Mincho" w:eastAsia="MS Mincho" w:cs="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2:56:00Z</dcterms:created>
  <dc:creator>彭科</dc:creator>
  <dc:description/>
  <dc:language>en-US</dc:language>
  <cp:lastModifiedBy>呼丰</cp:lastModifiedBy>
  <cp:lastPrinted>2023-09-04T13:06:00Z</cp:lastPrinted>
  <dcterms:modified xsi:type="dcterms:W3CDTF">2024-10-04T01:25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7B8E9627B40E6BF93670FCAF706C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