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 化学与生命科学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 普通化学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普通化学》考试大纲适用于报考本学院（专业学位）化学工程专业硕士研究生的入学考试。本考试是为招收（专业学位）化学工程硕士生而拟设的具有选拔功能的考试。要求应较为系统地掌握化学基本原理和知识，对物质的组成、结构、性质及变化规律有一个比较系统、全面和深入的认识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并应用化学基本原理说明元素及化合物的性质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分析处理化学及其相关学科问题的初步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360" w:hanging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 </w:t>
            </w:r>
            <w:bookmarkStart w:id="0" w:name="OLE_LINK1"/>
            <w:bookmarkStart w:id="1" w:name="OLE_LINK2"/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热化学与能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热化学中的几个基本概念、热效应及其测量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热力学第一定律、化学反应的反应热与焓、反应标准摩尔焓变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掌握体系和环境、过程和途径、状态和状态函数、化学计量数和反应进度以及热、功、内能、焓等基本概念。了解热效应测量的基本原理，初步掌握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q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</w:rPr>
              <w:t>v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q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</w:rPr>
              <w:t>p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关系以及化学反应的标准摩尔焓变近似计算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反应的基本原理与大气污染控制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反应的方向和吉布斯函数：熵和吉布斯函数，反应自发性的判断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反应的限度和化学平衡：反应限度和平衡常数、化学平衡的有关计算、化学平衡的移动及温度对平衡常数的影响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化学反应速率：化学反应速率和速率方程、温度对反应速率的影响、反应的活化能和催化剂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理解化学反应中的焓变、熵变、吉布斯函数变的意义，初步掌握化学反应的标准吉布斯自由能变的近似计算，能用吉布斯自由能变（或标准吉布斯自由能变）判断化学反应进行的方向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理解标准平衡常数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K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>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意义及其与标准吉布斯自由能变的关系，并初步掌握有关计算。理解浓度、压力和温度对化学平衡的影响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了解浓度、温度与反应速率的定量关系。了解元反应和反应级数的概念。能用阿仑尼乌斯公式进行初步计算。能用活化能和活化分子的概念说明浓度、温度、催化剂对化学反应速率的影响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溶液化学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溶液的通性：非电解质溶液的通用性、电解质溶液的通性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酸碱解离平衡：酸碱的概念，酸和碱的解离平衡，缓冲溶液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控制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难溶电解质的多相离子平衡：多相离子平衡和溶度积，溶度积规则及其应用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了解非电解质溶液的通用性，电解质溶液的通性。明确分级解离和缓冲溶液的概念，能进行同离子效应及溶液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值的有关计算。初步掌握溶度积和溶解度的有关计算，掌握溶度积规则及其应用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化学与金属腐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原电池：原电池中的化学反应、原电池的热力学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电极电势：标准电极电势，电极电势的能斯特方程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电动势与电极电势在化学上的应用：氧化剂和还原剂相对强弱的比较，反应方向的判断，反应进行程度的衡量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电解：分解电压和超电势，电解池中两极的电解产物，电解的应用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金属的腐蚀及防止：腐蚀的分类，金属腐蚀的防止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6"/>
              <w:textAlignment w:val="auto"/>
              <w:rPr>
                <w:rFonts w:ascii="Times New Roman" w:hAnsi="Times New Roman" w:eastAsia="宋体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要求：了解电极电势的概念，掌握电池符号和反应的互译、电极反应的书写，能用能斯特方程式进行有关计算。能用电极电势判断氧化还原反应进行的方向和程度。了解电解的基本原理、电解在工程实际中的某些应用、金属腐蚀及防护原理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质结构基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原子结构的近代概念：波函数、电子云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电子原子的电子分布方式和周期系：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子原子轨道的能级、核外电子分布原理和核外电子分布方式、原子的结构与性质的周期性规律、电子跃迁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化学键与分子间相互作用力：化学键、分子的极性和分子的空间构型、分子间相互作用力、超分子化学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晶体结构：晶体的基本类型、链状和层状的晶体结构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了解原子核外电子运动的基本特征、四个量子数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p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轨道及电子云的基本概念，掌握原子核外电子运动的一般规律及其与元素周期表的关系，明确元素按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p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区情况，联系原子结构和周期表，了解元素某些性质递变的情况。了解化学键的本质及共价键键能、键长、键角的概念。能联系杂化轨道理论说明一些典型分子的空间构型。了解超分子化学概念。在明确化学键、分子间力的本质及特性的基础上，了解晶体的结构及其对物质性质的影响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合物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配位化合物的组成，配位化合物的命名，配位化合物的结构，配位化合物的价键理论，配位化合物的热力学稳定性和配位化合物的制备，配位化合物的应用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掌握配合物的组成、命名和某些特殊配合物的概念。了解配合物价键理论的基本要点以及配合物的某些应用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分子化合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分子化合物概述：高分子化合物的基本概念和特点、命名和分类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高分子的合成：高分子聚合反应的分类、几种重要的聚合反应、可控聚合反应。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高分子的结构与性能：高分子的结构、高分子的分子热运动与玻璃化转变、高分子的一些物理性能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了解高分子化合物的基本概念和特点，命名和分类；掌握高分子聚合反应的分类、几种重要的聚合反应。了解高聚物的基本结构与重要特性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大分子基础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内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氨基酸、多肽和蛋白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：了解氨基酸、蛋白质和酶的结构与特性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firstLine="420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基本题型可能有：名词解释、简答题、计算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210" w:firstLine="210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时间：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钟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试卷满分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。答题方式为笔试、闭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13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55B173A4C44359C968003978F6D3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