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宋体"/>
          <w:b/>
          <w:b/>
          <w:color w:val="000000"/>
          <w:sz w:val="30"/>
          <w:szCs w:val="30"/>
        </w:rPr>
      </w:pPr>
      <w:r>
        <w:rPr>
          <w:rFonts w:ascii="微软雅黑" w:hAnsi="微软雅黑" w:cs="宋体" w:eastAsia="微软雅黑"/>
          <w:b/>
          <w:color w:val="00000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color w:val="00000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color w:val="000000"/>
          <w:sz w:val="30"/>
          <w:szCs w:val="30"/>
        </w:rPr>
        <w:t>年硕士研究生入学初试考试大纲</w:t>
      </w:r>
    </w:p>
    <w:p>
      <w:pPr>
        <w:pStyle w:val="Normal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命题学院：马克思主义学院</w:t>
      </w:r>
    </w:p>
    <w:p>
      <w:pPr>
        <w:pStyle w:val="Normal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考试科目名称：中外哲学史</w:t>
      </w:r>
    </w:p>
    <w:p>
      <w:pPr>
        <w:pStyle w:val="Normal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说明：常规考试用具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2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本科目适用于哲学专业所有研究方向。分值比例为：《中国哲学史》、《西方哲学史》一般各占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要求考生认真阅读参考书目，把握基本史料，理解思想内涵，提高思辨能力，弄清中外哲学史上重要哲学家的基本思想及其发生、发展的基本规律和逻辑线索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一）使用黑色水笔答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二）完整填写考生信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三）题号准确字迹工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二、考试内容和考试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951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一部分：《中国哲学史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一）参考书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郭齐勇编著：《中国哲学史》，北京：商务印书馆，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二）考试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一编  先秦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第一章  中国古代哲学的诞生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《易经》思想、阴阳五行学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二章 孔子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仁学思想；中庸之道；天命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三章　老子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道”之体；朴素的辩证法思想；宇宙生成论；体“道”的工夫与境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五章　墨子及后期墨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兼相爱与交相利思想；“天志”“明鬼”与“非命”“节葬”；“三表法”与“心之察辨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七章 孟子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仁政”学说；“性善”论；人格修养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八章　庄子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道论；理想人格论；知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九章　惠子与公孙龙子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惠施十大命题；公孙龙的白马论与坚白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十章 《易传》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生生之德 变易之道；继善成性 崇德广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十一章　荀子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性恶”论；礼论；天论；正名学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十二章　 韩非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法、术、势；人性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二编   汉至唐代的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二章   董仲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人副天数”说；天人感应论；人性论与伦理学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五章  魏晋玄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何晏、王弼的哲学思想；阮籍与嵇康的哲学思想；裴颁、向秀和郭象的哲学思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第六章  佛教的传入与早期中国佛教哲学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僧肇的佛教哲学；竺道生的佛教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第九章   隋唐时期的佛教哲学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唯识宗的佛教哲学；禅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三编  宋至清代的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第一章  宋明理学的问题与发展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二章  张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太虚即气”与“一物两体”；“天地之性”与“大其心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三章  二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识仁”与“以天地万物为一体”；“格物致知”与“持敬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四章  朱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理气论；心性论；居敬穷理论；朱熹在中国哲学与文化史上的地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第五章  陆九渊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0" w:hanging="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本心”与“心即理”；“发明本心”的修养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八章  王守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0" w:hanging="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心即理”说；“知行合一”说；致良知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十—章  王夫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0" w:hanging="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明有 尽器；尊生 主动；率性 正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三）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观点正确，论证充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思路清晰，文字流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逻辑严谨，表达准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951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二部分：《西方哲学史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一）参考书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张志伟主编：《西方哲学史》（第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版），中国人民大学出版社，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2010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二）考试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一章  早期希腊自然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伊奥尼亚学派；毕达哥拉斯学派；爱利亚学派；多元论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二章  古典时期的希腊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智者的启蒙；苏格拉底的德性论；小苏格拉底学派；柏拉图的理念论；亚里斯多德的实体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三章  晚期希腊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伊壁鸠鲁主义；斯多亚学派；怀疑主义；新柏拉图主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四章  教父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游斯丁；德尔图良；奥里根；奥古斯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四章  经院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爱留根纳；安瑟尔谟；托马斯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阿奎那；威廉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奥卡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六章  文艺复兴时期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人文主义运动；马基雅弗利；马丁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路德；加尔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七章  经验论和唯理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笛卡尔、霍布斯、斯宾诺莎、洛克、莱布尼茨、巴克莱、休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八章  法国启蒙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卢梭；狄德罗；霍尔巴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九章  德国古典哲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康德：哥白尼式的革命、理论理性、实践理性；黑格尔：精神现象学、实体即主体、辩证法、传统形而上学的终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十章  黑格尔之后的哲学思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叔本华；克尔恺郭尔；尼采；实证主义：孔德、穆勒、斯宾塞</w:t>
            </w: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三）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观点正确，论证充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思路清晰，文字流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逻辑严谨，表达准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一）基本题型可能有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词解释、简答题、论述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二）考试方式为：笔试、闭卷，考试时间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，试卷满分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  <w:lang w:val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15:00Z</dcterms:created>
  <dc:creator>hp</dc:creator>
  <dc:description/>
  <dc:language>en-US</dc:language>
  <cp:lastModifiedBy>呼丰</cp:lastModifiedBy>
  <dcterms:modified xsi:type="dcterms:W3CDTF">2024-10-04T02:1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F609FE0D1495891751003B360CAD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