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ind w:left="0" w:hanging="0"/>
        <w:jc w:val="center"/>
        <w:rPr>
          <w:rFonts w:ascii="微软雅黑" w:hAnsi="微软雅黑" w:eastAsia="微软雅黑" w:cs="微软雅黑"/>
          <w:b/>
          <w:b/>
          <w:color w:val="000000"/>
          <w:sz w:val="30"/>
        </w:rPr>
      </w:pPr>
      <w:r>
        <w:rPr>
          <w:rFonts w:ascii="微软雅黑" w:hAnsi="微软雅黑" w:cs="微软雅黑" w:eastAsia="微软雅黑"/>
          <w:b/>
          <w:color w:val="000000"/>
          <w:sz w:val="30"/>
        </w:rPr>
        <w:t>苏州科技大学</w:t>
      </w:r>
      <w:r>
        <w:rPr>
          <w:rFonts w:eastAsia="微软雅黑" w:cs="微软雅黑" w:ascii="微软雅黑" w:hAnsi="微软雅黑"/>
          <w:b/>
          <w:color w:val="000000"/>
          <w:sz w:val="30"/>
        </w:rPr>
        <w:t>202</w:t>
      </w:r>
      <w:r>
        <w:rPr>
          <w:rFonts w:eastAsia="微软雅黑" w:cs="微软雅黑" w:ascii="微软雅黑" w:hAnsi="微软雅黑"/>
          <w:b/>
          <w:color w:val="000000"/>
          <w:sz w:val="30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color w:val="000000"/>
          <w:sz w:val="30"/>
        </w:rPr>
        <w:t>年硕士研究生入学初试考试大纲</w:t>
      </w:r>
    </w:p>
    <w:p>
      <w:pPr>
        <w:pStyle w:val="Normal"/>
        <w:widowControl/>
        <w:spacing w:lineRule="atLeast" w:line="300"/>
        <w:ind w:left="0" w:hanging="0"/>
        <w:jc w:val="left"/>
        <w:rPr>
          <w:rFonts w:ascii="微软雅黑" w:hAnsi="微软雅黑" w:eastAsia="微软雅黑" w:cs="微软雅黑"/>
          <w:color w:val="000000"/>
          <w:sz w:val="18"/>
        </w:rPr>
      </w:pPr>
      <w:r>
        <w:rPr>
          <w:rFonts w:ascii="微软雅黑" w:hAnsi="微软雅黑" w:cs="微软雅黑" w:eastAsia="微软雅黑"/>
          <w:color w:val="000000"/>
          <w:sz w:val="18"/>
        </w:rPr>
        <w:t>命题学院： 物理科学与技术学院</w:t>
      </w:r>
    </w:p>
    <w:p>
      <w:pPr>
        <w:pStyle w:val="Normal"/>
        <w:widowControl/>
        <w:spacing w:lineRule="atLeast" w:line="300"/>
        <w:ind w:left="0" w:hanging="0"/>
        <w:jc w:val="left"/>
        <w:rPr>
          <w:rFonts w:ascii="微软雅黑" w:hAnsi="微软雅黑" w:eastAsia="微软雅黑" w:cs="微软雅黑"/>
          <w:color w:val="000000"/>
          <w:sz w:val="18"/>
        </w:rPr>
      </w:pPr>
      <w:r>
        <w:rPr>
          <w:rFonts w:ascii="微软雅黑" w:hAnsi="微软雅黑" w:cs="微软雅黑" w:eastAsia="微软雅黑"/>
          <w:color w:val="000000"/>
          <w:sz w:val="18"/>
        </w:rPr>
        <w:t>考试科目名称： 普通物理</w:t>
      </w:r>
    </w:p>
    <w:p>
      <w:pPr>
        <w:pStyle w:val="Normal"/>
        <w:widowControl/>
        <w:spacing w:lineRule="atLeast" w:line="300"/>
        <w:ind w:left="0" w:hanging="0"/>
        <w:jc w:val="left"/>
        <w:rPr>
          <w:rFonts w:ascii="微软雅黑" w:hAnsi="微软雅黑" w:eastAsia="微软雅黑" w:cs="微软雅黑"/>
          <w:color w:val="000000"/>
          <w:sz w:val="18"/>
        </w:rPr>
      </w:pPr>
      <w:r>
        <w:rPr>
          <w:rFonts w:ascii="微软雅黑" w:hAnsi="微软雅黑" w:cs="微软雅黑" w:eastAsia="微软雅黑"/>
          <w:color w:val="000000"/>
          <w:sz w:val="18"/>
        </w:rPr>
        <w:t>说明：常规考试用具</w:t>
      </w:r>
    </w:p>
    <w:tbl>
      <w:tblPr>
        <w:tblW w:w="8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/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8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8"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</w:rPr>
              <w:t>《普通物理》考试大纲适用于苏州科技大学光学工程、物理学专业硕士研究生入学考试。本大纲要求考核力学、电磁学、振动和波、光学四部分。要求考生对这四部分的基本概念有较深入的了解，掌握其基本定律、原理和定理，具有运用这四部分的知识分析问题和解决问题的能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8" w:hanging="0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</w:rPr>
            </w:r>
            <w:bookmarkStart w:id="0" w:name="OLE_LINK1"/>
            <w:bookmarkStart w:id="1" w:name="OLE_LINK1"/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22" w:right="108" w:hanging="0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</w:rPr>
            </w:pPr>
            <w:bookmarkStart w:id="2" w:name="OLE_LINK1"/>
            <w:r>
              <w:rPr>
                <w:rFonts w:ascii="Times New Roman" w:hAnsi="Times New Roman" w:cs="Times New Roman" w:eastAsia="宋体"/>
                <w:b/>
                <w:color w:val="000000"/>
                <w:sz w:val="21"/>
              </w:rPr>
              <w:t>二、考试内容和考试要求</w:t>
            </w:r>
            <w:bookmarkEnd w:id="2"/>
            <w:r>
              <w:rPr>
                <w:rFonts w:eastAsia="宋体" w:cs="Times New Roman" w:ascii="Times New Roman" w:hAnsi="Times New Roman"/>
                <w:b/>
                <w:color w:val="000000"/>
                <w:sz w:val="21"/>
              </w:rPr>
              <w:br/>
            </w: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</w:rPr>
              <w:t>第一部分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</w:rPr>
              <w:t>力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</w:rPr>
              <w:t xml:space="preserve">1.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质点运动学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质点运动的描述；圆周运动和一般曲线运动；相对运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常见力和基本力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．质点动力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牛顿运动定律；非惯性系；惯性力；质点系的质心运动定理；动量定理；动量守恒定律；功；动能定理；势能；质点系的功能原理；碰撞；机械能守恒与转化定律；质点的角动量及其守恒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３．刚体的转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刚体模型及其运动；力矩；转动惯量；定轴转动定律；定轴转动中的功能关系；定轴转动刚体的角动量定理及角动量守恒定律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了解：参考系和坐标系；平均速度；平均加速度；力学相对运动；常见力和基本力；质点系的内力和外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理解：转动惯量；刚体转动中的角速度矢量；转动动能；力矩；转动定律；力矩的功；刚体定轴转动定律；定轴转动中的动能定律；角动量和冲量矩；角动量守恒定律；质点的角动量定理；刚体的角动量定理；角动量守恒定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掌握：运动方程；位移；瞬时速度；瞬时加速度；速率；切向加速度；法向加速度；角位移；角速度；角加速度；牛顿运动定律；功；功率；质点动能定理；质点系动能定理；重力势能；弹性势能；保守力；功能原理；机械能守恒与转化定律；动量定理；冲量定理；动量守恒定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8" w:firstLine="422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</w:rPr>
              <w:t>第二部分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</w:rPr>
              <w:t>振动和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１．机械振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谐振动；阻尼振动；受迫振动；共振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２．机械波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平面简谐波的波函数；波动方程；波速；波的能量；波的强度；惠更斯原理；波的衍射、反射和折射；波的叠加原理；波的干涉；驻波；半波损失；机械波的多普勒效应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了解：阻尼振动；受迫振动；共振；机械波产生的条件；波的能量、波的强度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理解：简谐振动运动学特征；简谐振动动力学分析；同相和反相；谐振动的能量；同方向同频率谐振动的合成；横波和纵波；波的干涉条件；驻波；机械波的多普勒效应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掌握：简谐振动方程；简谐振动过程中的位移、速度、加速度；旋转矢量表示法；简谐振动过程中振幅、角频率、频率、位相、初位相；相位差；半波损失；平面简谐波波动方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8" w:firstLine="422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</w:rPr>
              <w:t>第三部分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</w:rPr>
              <w:t>电磁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2"/>
              </w:rPr>
              <w:t>１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．静电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库仑定律；电场强度；静电场高斯定理；静电场环路定理；电势；电场强度与电势梯度关系；静电场中导体；电容器的电容；静电场中的电介质；有电介质时的高斯定理；静电场的能量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２．恒定电流的磁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恒定电流；磁感应强度；毕奥－萨伐尔定律；稳恒磁场的规律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</w:rPr>
              <w:t>--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磁场高斯定理和安培环路定理；带电粒子在电场和磁场中的运动；磁场对载流导线的作用；磁场中的磁介质；有磁介质时的安培环路定律、磁场强度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３．电磁感应及电磁场理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电磁感应定律；动生电动势；感生电动势；感生电场；自感和互感；磁场的能量；位移电流；电磁场理论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了解：电荷；电场；导体的电容、电容器；恒定电流，磁力，磁场中的磁介质；电磁辐射；平面电磁波及性质；位移电流的磁场；电磁波速度；电磁波的能量密度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理解：电场强度；场强迭加原理；电通量；静电场环路定理；电势；电势差；电势迭加原理；点电荷的电势；场强与电势的关系；电容器的能量公式；电场的能量；洛仑兹力；磁感应强度；磁通量；自感和互感；磁场的能量；电磁感应，麦克斯韦方程组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掌握：库仑定律；静止点电荷的电场；运动电荷的电场；电势；静电场中的导体；任意带电体的场强计算公式；任意带电体的电势计算公式；静电平衡条件；高斯定理的应用；磁场的高斯定理；毕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>—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萨伐尔定律；安培环路定理及应用；均匀磁场中载流线圈的磁力矩；磁力的功；电磁感应定律；感应电动势；楞次定律；动生电动势；感生电动势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8" w:firstLine="422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</w:rPr>
              <w:t>第四部分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</w:rPr>
              <w:t>波动光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１．光的干涉：相干光的条件及获得方法；双缝干涉；光程及光程差；薄膜干涉；迈克耳逊干涉仪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２．光的衍射：惠更斯－菲涅耳原理；单缝夫琅和费衍射；圆孔的夫琅禾费衍射；光栅衍射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３．光的偏振：自然光和偏振光的概念；起偏和检偏；马吕斯定律；反射和折射时光的偏振；光的双折射现象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了解：光的衍射；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</w:rPr>
              <w:t>X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射线的衍射；惠更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>—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菲涅耳原理；光学仪器的分辨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理解：迈克尔逊干涉仪；光栅光谱；圆孔衍射；光栅光谱；光的偏振，自然光和偏振光；部分偏振光；马吕斯定律；布儒斯特定律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掌握：光的干涉；光程差；反射光的相位突变和附加光程差；杨氏双缝干涉；薄膜干涉；劈尖干涉；牛顿环；光栅衍射；光栅方程；缺级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</w:rPr>
              <w:t>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2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</w:rPr>
              <w:t>三、考试基本题型和考试方式</w:t>
            </w: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sz w:val="21"/>
              </w:rPr>
              <w:t xml:space="preserve">   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基本题型可能有：计算题、综合题等。试题满分为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</w:rPr>
              <w:t>150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108" w:firstLine="420"/>
              <w:textAlignment w:val="auto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考试方式：考试时间：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</w:rPr>
              <w:t>180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分钟，满分：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</w:rPr>
              <w:t>150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2"/>
              </w:rPr>
              <w:t>分。答题方式为笔试、闭卷。</w:t>
            </w:r>
          </w:p>
        </w:tc>
      </w:tr>
    </w:tbl>
    <w:p>
      <w:pPr>
        <w:pStyle w:val="Normal"/>
        <w:ind w:left="0" w:hanging="0"/>
        <w:rPr>
          <w:rFonts w:ascii="Calibri" w:hAnsi="Calibri" w:eastAsia="宋体" w:cs="Calibri"/>
          <w:color w:val="000000"/>
          <w:sz w:val="18"/>
        </w:rPr>
      </w:pPr>
      <w:r>
        <w:rPr>
          <w:rFonts w:eastAsia="宋体" w:cs="Calibri" w:ascii="Calibri" w:hAnsi="Calibri"/>
          <w:color w:val="000000"/>
          <w:sz w:val="18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584" w:hanging="0"/>
      <w:jc w:val="both"/>
    </w:pPr>
    <w:rPr>
      <w:rFonts w:ascii="宋体" w:hAnsi="宋体" w:eastAsia="Malgun Gothic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1:39:00Z</dcterms:created>
  <dc:creator>彭科</dc:creator>
  <dc:description/>
  <dc:language>en-US</dc:language>
  <cp:lastModifiedBy>呼丰</cp:lastModifiedBy>
  <dcterms:modified xsi:type="dcterms:W3CDTF">2024-10-04T02:22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0BBFFAB744A87832F388BDC79BB7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