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宋体" w:hAnsi="宋体" w:eastAsia="宋体" w:cs="宋体"/>
          <w:color w:val="333333"/>
          <w:kern w:val="0"/>
          <w:szCs w:val="21"/>
          <w:lang w:eastAsia="zh-CN"/>
        </w:rPr>
      </w:pPr>
      <w:r>
        <w:rPr>
          <w:rFonts w:ascii="宋体" w:hAnsi="宋体" w:cs="宋体"/>
          <w:color w:val="333333"/>
          <w:kern w:val="0"/>
          <w:szCs w:val="21"/>
        </w:rPr>
        <w:t>命题学院：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艺术学院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考试科目名称： 艺术概论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A6A6A6"/>
          <w:kern w:val="0"/>
          <w:szCs w:val="21"/>
        </w:rPr>
      </w:pPr>
      <w:r>
        <w:rPr>
          <w:rFonts w:ascii="宋体" w:hAnsi="宋体" w:cs="宋体"/>
          <w:color w:val="A6A6A6"/>
          <w:kern w:val="0"/>
          <w:szCs w:val="21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>
          <w:trHeight w:val="450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艺术概论</w:t>
            </w:r>
            <w:r>
              <w:rPr>
                <w:rFonts w:ascii="Times New Roman" w:hAnsi="Times New Roman" w:cs="Times New Roman"/>
                <w:szCs w:val="21"/>
              </w:rPr>
              <w:t>》是报考艺术学硕士研究生的初试科目。本科目是为招收艺术学硕士研究生而设的具有选拔功能的理论考试，主要目的是测试考生对艺术概论的基本内容的理解和掌握情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二、考试内容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本质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社会本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在社会中的位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与社会生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与社会生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认识本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以特有的方式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掌握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用形象反映世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反映世界的真实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审美本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与美的关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审美本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情感在艺术中的作用和地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门类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分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门类的多样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门类的划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主要艺术门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美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音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舞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戏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摄影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电影与电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文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建筑与园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其他艺术门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各门艺术之间的关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各种艺术的相互联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在分化与综合中发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发展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发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历史上关于艺术发生的几种主要理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发生的根本动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发生的历史过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发展的客观规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历史上对艺术发展规律的研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发展的他律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发展的自律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世界性与民族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世界各民族艺术的多元存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各民族艺术相互影响与融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民族性与世界性的辩证关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创作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创作主体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Cs w:val="21"/>
              </w:rPr>
              <w:t>——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家与社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家的主体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家的修养和审美创造能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创作过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体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构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表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创作中的心理和思维活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形象思维与艺术思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意识与无意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灵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创作方法与流派、思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创作方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2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流派与艺术思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2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的构成因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6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内容与形式的辩证认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6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的内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6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的形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6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的内容与形式的关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2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的相关属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36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的意蕴、意境与风格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36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的格调与品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36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的商品属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2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作品的艺术美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8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美的根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8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美的条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85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美的特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接受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接受的性质与社会环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接受的性质与特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接受的社会环境与环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接受与艺术批评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接受与艺术欣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欣赏的性质与特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接受与艺术欣赏的过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欣赏的共鸣现象和共同美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审美教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社会功能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的审美教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审美教育的意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333333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三、考试基本题型和考试方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本题型可能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基本概念题（名词解释、选择题、简答题）（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90~1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析论述题（案例分析、论述题）（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50~6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试方式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试时间：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8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钟，满分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5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；答题方式为笔试、闭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left="360" w:hanging="0"/>
              <w:jc w:val="left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13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0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2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5" w:hanging="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1265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0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2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4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85" w:hanging="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11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0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2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4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85" w:hanging="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82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20"/>
        </w:tabs>
        <w:ind w:left="152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4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21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152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4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2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3:00:00Z</dcterms:created>
  <dc:creator>彭科</dc:creator>
  <dc:description/>
  <dc:language>en-US</dc:language>
  <cp:lastModifiedBy>呼丰</cp:lastModifiedBy>
  <cp:lastPrinted>2019-06-28T16:05:00Z</cp:lastPrinted>
  <dcterms:modified xsi:type="dcterms:W3CDTF">2024-10-04T09:28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0CEE76F2B4EA0BF05E797D163059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