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苏州科技大学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</w:rPr>
        <w:t>202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 xml:space="preserve">命题学院：商学院 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考试科目名称： 金融学综合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说明：常规考试用具</w:t>
      </w:r>
    </w:p>
    <w:tbl>
      <w:tblPr>
        <w:tblW w:w="832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1"/>
      </w:tblGrid>
      <w:tr>
        <w:trPr/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一、考试基本要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本考试是为选拔具有发展潜力的优秀人才入学，为国家的经济建设培养具有良好职业道德、具有较强分析与解决实际问题能力的高层次、应用型、复合型的金融专业人才。其主要目的是测试学生对金融学和公司财务相关的基本概念、基础理论的掌握和运用能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textAlignment w:val="auto"/>
              <w:rPr>
                <w:b/>
                <w:b/>
                <w:bCs/>
              </w:rPr>
            </w:pPr>
            <w:bookmarkStart w:id="0" w:name="OLE_LINK2"/>
            <w:bookmarkStart w:id="1" w:name="OLE_LINK1"/>
            <w:r>
              <w:rPr>
                <w:b/>
                <w:bCs/>
                <w:lang w:eastAsia="zh-CN"/>
              </w:rPr>
              <w:t>二、</w:t>
            </w:r>
            <w:r>
              <w:rPr>
                <w:b/>
                <w:bCs/>
              </w:rPr>
              <w:t>考试内容和考试要求</w:t>
            </w:r>
            <w:bookmarkEnd w:id="0"/>
            <w:bookmarkEnd w:id="1"/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第一部分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金融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一、货币与货币制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货币的职能与货币制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国际货币体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二、利息和利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利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利率决定理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利率的期限结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三、外汇与汇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外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汇率与汇率制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币值、利率与汇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汇率决定理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四、金融市场与机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金融市场及其要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货币市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资本市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衍生工具市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金融机构（种类、功能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五、商业银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商业银行的负债业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商业银行的资产业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商业银行的中间业务和表外业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商业银行的风险特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六、现代货币创造机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存款货币的创造机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中央银行职能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中央银行体制下的货币创造过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七、货币供求与均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货币需求理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货币供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货币均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通货膨胀与通货紧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八、货币政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货币政策及其目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货币政策工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货币政策的传导机制和中介指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九、国际收支与国际资本流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国际收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国际储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国际资本流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十、金融监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金融监管理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巴塞尔协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金融机构监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金融市场监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第二部分　公司财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一、公司财务概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什么是公司财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财务管理目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二、财务报表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会计报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财务报表比率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三、长期财务规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销售百分比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外部融资与增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四、折现与价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现金流与折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债券的估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股票的估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五、资本预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投资决策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增量现金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净现值运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资本预算中的风险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六、风险与收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风险与收益的度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均值方差模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资本资产定价模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无套利定价模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七、加权平均资本成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贝塔（</w:t>
            </w:r>
            <w:r>
              <w:rPr/>
              <w:t>b</w:t>
            </w:r>
            <w:r>
              <w:rPr/>
              <w:t>）的估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加权平均资本成本（</w:t>
            </w:r>
            <w:r>
              <w:rPr/>
              <w:t>WACC</w:t>
            </w:r>
            <w:r>
              <w:rPr/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八、有效市场假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有效资本市场的概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有效资本市场的形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有效市场与公司财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九、资本结构与公司价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债务融资与股权融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资本结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MM</w:t>
            </w:r>
            <w:r>
              <w:rPr/>
              <w:t>定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十、公司价值评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公司价值评估的主要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rFonts w:cs="宋体" w:ascii="宋体" w:hAnsi="宋体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三种方法的应用与比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0" w:hanging="0"/>
              <w:textAlignment w:val="auto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三、考试基本题型和考试方式</w:t>
            </w:r>
            <w:r>
              <w:rPr>
                <w:b/>
                <w:bCs/>
              </w:rPr>
              <w:br/>
            </w:r>
            <w:r>
              <w:rPr/>
              <w:t>基本题型可能有：名词解释、简答题、论述题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/>
              <w:t>考试方式：考试时间：</w:t>
            </w:r>
            <w:r>
              <w:rPr/>
              <w:t>180</w:t>
            </w:r>
            <w:r>
              <w:rPr/>
              <w:t>分钟，满分：</w:t>
            </w:r>
            <w:r>
              <w:rPr/>
              <w:t>150</w:t>
            </w:r>
            <w:r>
              <w:rPr/>
              <w:t>分。答题方式为笔试、闭卷。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cs="宋体"/>
      <w:b/>
      <w:bCs/>
      <w:color w:val="333333"/>
      <w:kern w:val="0"/>
      <w:sz w:val="20"/>
      <w:szCs w:val="21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Char">
    <w:name w:val="标题 4 Char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3:39:00Z</dcterms:created>
  <dc:creator>彭科</dc:creator>
  <dc:description/>
  <dc:language>en-US</dc:language>
  <cp:lastModifiedBy>呼丰</cp:lastModifiedBy>
  <cp:lastPrinted>2018-06-27T11:07:00Z</cp:lastPrinted>
  <dcterms:modified xsi:type="dcterms:W3CDTF">2024-10-04T01:58:4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26BC59184E4B168F9BA95B5B3BEAA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