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命题学院：机械工程学院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考试科目名称：机械原理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常规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  <w:lang w:eastAsia="zh-CN"/>
        </w:rPr>
        <w:t>考试用具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9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91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掌握机械原理的基本理论、基本概念和基本方法，包括：机构学、机构结构学、机器动力学、组合机构的基本理论和方法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掌握利用机械原理基本理论和方法，初步解决机械工程设计、分析问题的能力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初步具备机构设计与创新的能力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50" w:hanging="525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 </w:t>
            </w:r>
            <w:bookmarkStart w:id="0" w:name="OLE_LINK2"/>
            <w:bookmarkStart w:id="1" w:name="OLE_LINK1"/>
            <w:r>
              <w:rPr>
                <w:rFonts w:eastAsia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二、考试内容和考试要求</w:t>
            </w:r>
            <w:bookmarkEnd w:id="0"/>
            <w:bookmarkEnd w:id="1"/>
            <w:r>
              <w:rPr>
                <w:rFonts w:eastAsia="宋体" w:cs="宋体"/>
                <w:sz w:val="21"/>
                <w:szCs w:val="21"/>
              </w:rPr>
              <w:br/>
              <w:t>1.</w:t>
            </w:r>
            <w:r>
              <w:rPr>
                <w:rFonts w:ascii="宋体" w:hAnsi="宋体" w:cs="宋体"/>
                <w:sz w:val="21"/>
                <w:szCs w:val="21"/>
              </w:rPr>
              <w:t>绪论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械等有关基本概念，机器和机构的组成特征，机械设计的一般过程等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平面机构的结构分析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构的组成要素，平面机构运动简图的绘制，机构具有确定运动的条件，机构的自由度计算，平面机构的组成原理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：平面机构自由度的计算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平面机构的运动、动力分析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运动分析的瞬心法，用相对运动图解法和解析法作平面机构速度和加速度分析。构件惯性力的确定，杆组静定的条件，动力分析的图解法和解析法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：瞬心法、相对运动图解法对机构进行运动分析；运动副反力的确定，机构的力分析，速度影像法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机械中的摩擦和机械效率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运动副摩擦力和总反力的确定方法，机械效率和自锁条件以及考虑摩擦时的简单机构力分析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：机械效率的分析计算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机械的平衡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刚性转子静平衡和动平衡的原理、区别和计算方法，机构在机架上的平衡原理和方法，挠性转子平衡的概念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：刚性转子的静平衡和动平衡计算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sz w:val="21"/>
                <w:szCs w:val="21"/>
              </w:rPr>
              <w:t>平面连杆机构及其设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铰链四杆机构的基本形式、演化和应用，平面四杆机构的基本知识。按连杆三位置和连架杆三对应位置、行程速比系数等设计四杆机构的图解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连杆机构设计的解析法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：平面四杆机构的工作特征，压力角、传动角、行程速度变化系数的概念与计算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sz w:val="21"/>
                <w:szCs w:val="21"/>
              </w:rPr>
              <w:t>凸轮机构及其设计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凸轮机构的类型和应用，从动件的基本运动规律，凸轮机构的压力角，确定盘状凸轮机构的基本尺寸及凸轮廓线设计的图解法和解析法。基圆半径、滚子半径和平底长度的选择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：凸轮轮廓的图解法设计，压力角与基圆半径的关系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8.</w:t>
            </w:r>
            <w:r>
              <w:rPr>
                <w:rFonts w:ascii="宋体" w:hAnsi="宋体" w:cs="宋体"/>
                <w:sz w:val="21"/>
                <w:szCs w:val="21"/>
              </w:rPr>
              <w:t>齿轮机构及其设计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齿轮机构的齿廓啮合基本定律，渐开线的性质，标准直齿圆柱齿轮的基本参数及其与几何尺寸的关系，中心距、啮合角以及正确啮合条件、连续传动条件等，渐开线齿轮的范成原理、根切现象、最少齿数，变位的概念和变位齿轮传动，变位齿轮传动的特点、应用和设计等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斜齿圆柱齿轮传动特点，斜齿圆柱齿轮的基本参数和几何尺寸计算，正确啮合条件、重合度及当量齿数。直齿圆锥齿轮传动和蜗轮蜗杆传动的特点及其基本尺寸计算，正确啮合条件等。直齿圆锥齿轮传动的当量齿数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：直齿圆柱齿轮的传动原理及传动计算，尺寸计算，重合度计算，变位齿轮原理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9.</w:t>
            </w:r>
            <w:r>
              <w:rPr>
                <w:rFonts w:ascii="宋体" w:hAnsi="宋体" w:cs="宋体"/>
                <w:sz w:val="21"/>
                <w:szCs w:val="21"/>
              </w:rPr>
              <w:t>轮系及其设计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轮系的分类和应用，定轴、周转及复合轮系的传动比计算，行星轮系设计的基本知识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：复合轮系的传动比计算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0.</w:t>
            </w:r>
            <w:r>
              <w:rPr>
                <w:rFonts w:ascii="宋体" w:hAnsi="宋体" w:cs="宋体"/>
                <w:sz w:val="21"/>
                <w:szCs w:val="21"/>
              </w:rPr>
              <w:t>其它机构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间歇机构及其他常用机构和新型传动机构的工作原理、运动特点及应用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1.</w:t>
            </w:r>
            <w:r>
              <w:rPr>
                <w:rFonts w:ascii="宋体" w:hAnsi="宋体" w:cs="宋体"/>
                <w:sz w:val="21"/>
                <w:szCs w:val="21"/>
              </w:rPr>
              <w:t>机械运转及其速度波动的调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等效动力学模型的建立，周期性及非周期性速度波动调节的基本原理，机器的自调性，周期性速度波动的调节方法和飞轮设计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2.</w:t>
            </w:r>
            <w:r>
              <w:rPr>
                <w:rFonts w:ascii="宋体" w:hAnsi="宋体" w:cs="宋体"/>
                <w:sz w:val="21"/>
                <w:szCs w:val="21"/>
              </w:rPr>
              <w:t>机构的选型和组合及系统方案设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机构选型的基本知识，运动循环图和组合机构应用等基本概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 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三、考试基本题型和考试方式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    </w:t>
            </w:r>
            <w:r>
              <w:rPr>
                <w:rFonts w:ascii="宋体" w:hAnsi="宋体" w:cs="宋体"/>
                <w:sz w:val="21"/>
                <w:szCs w:val="21"/>
              </w:rPr>
              <w:t>基本题型可能包括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25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基本概念题</w:t>
            </w:r>
            <w:r>
              <w:rPr>
                <w:rFonts w:eastAsia="宋体" w:cs="宋体"/>
                <w:sz w:val="21"/>
                <w:szCs w:val="21"/>
              </w:rPr>
              <w:t>(3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eastAsia="宋体" w:cs="宋体"/>
                <w:sz w:val="21"/>
                <w:szCs w:val="21"/>
              </w:rPr>
              <w:t>)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37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计算分析题</w:t>
            </w:r>
            <w:r>
              <w:rPr>
                <w:rFonts w:eastAsia="宋体" w:cs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计算题、图解分析题、综合题等</w:t>
            </w:r>
            <w:r>
              <w:rPr>
                <w:rFonts w:eastAsia="宋体" w:cs="宋体"/>
                <w:sz w:val="21"/>
                <w:szCs w:val="21"/>
              </w:rPr>
              <w:t>)(12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eastAsia="宋体" w:cs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分钟，满分：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分。答题方式为笔试、闭卷。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19-06-28T16:05:00Z</cp:lastPrinted>
  <dcterms:modified xsi:type="dcterms:W3CDTF">2024-10-04T12:48:3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CA42B39CF4AD592255082961AB12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