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命题学院：艺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科目名称：设计基础</w:t>
      </w:r>
      <w:r>
        <w:rPr>
          <w:rFonts w:eastAsia="宋体"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小时快题设计</w:t>
      </w:r>
      <w:r>
        <w:rPr>
          <w:rFonts w:eastAsia="宋体"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说明：常规考试用具及考生自备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开白色卡纸、画板、画笔、颜料等图形创意工具。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firstLine="422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考试基本要求</w:t>
            </w:r>
          </w:p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计基础</w:t>
            </w:r>
            <w:r>
              <w:rPr>
                <w:rFonts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小时快题设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主要考查考生的设计形式创作能力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firstLine="422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考试内容和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内容：根据设计的基本原理与法则创作一幅主题设计作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求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画面构图合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主题鲜明，构思独特，形式新颖，富于艺术表现力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firstLine="422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考试基本题型和考试方式</w:t>
            </w:r>
          </w:p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型：命题创作</w:t>
            </w:r>
          </w:p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幅面：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 xml:space="preserve">开白色卡纸               </w:t>
            </w:r>
          </w:p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具：</w:t>
            </w:r>
            <w:r>
              <w:rPr>
                <w:rFonts w:ascii="宋体" w:hAnsi="宋体" w:cs="宋体"/>
                <w:kern w:val="0"/>
                <w:szCs w:val="21"/>
              </w:rPr>
              <w:t>画板、画笔、颜料等图形创意工具</w:t>
            </w:r>
            <w:r>
              <w:rPr>
                <w:rFonts w:ascii="宋体" w:hAnsi="宋体" w:cs="宋体"/>
                <w:szCs w:val="21"/>
              </w:rPr>
              <w:t> 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：考试时间：</w:t>
            </w:r>
            <w:r>
              <w:rPr>
                <w:rFonts w:cs="宋体" w:ascii="宋体" w:hAnsi="宋体"/>
                <w:szCs w:val="21"/>
              </w:rPr>
              <w:t>180</w:t>
            </w:r>
            <w:r>
              <w:rPr>
                <w:rFonts w:ascii="宋体" w:hAnsi="宋体" w:cs="宋体"/>
                <w:szCs w:val="21"/>
              </w:rPr>
              <w:t>分钟，满分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分。考试方式为笔试、闭卷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0:30:00Z</dcterms:created>
  <dc:creator>彭科</dc:creator>
  <dc:description/>
  <dc:language>en-US</dc:language>
  <cp:lastModifiedBy>呼丰</cp:lastModifiedBy>
  <cp:lastPrinted>2018-07-09T16:46:00Z</cp:lastPrinted>
  <dcterms:modified xsi:type="dcterms:W3CDTF">2024-10-04T09:35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02AF7AD452B8133912462B2298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