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苏州科技大学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2025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年硕士研究生入学初试考试大纲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命题学院： 建筑与城市规划学院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 xml:space="preserve">考试科目名称：风景园林基础 </w:t>
      </w:r>
    </w:p>
    <w:p>
      <w:pPr>
        <w:pStyle w:val="Normal"/>
        <w:widowControl/>
        <w:spacing w:lineRule="atLeast" w:line="300"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说明：常规考试用具。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一、考试基本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以风景园林知识体系为基础，综合考查学生对风景园林规划设计原理、中外园林史以及风景园林工程等主要专业课知识的掌握与理解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bookmarkStart w:id="0" w:name="OLE_LINK2"/>
            <w:bookmarkStart w:id="1" w:name="OLE_LINK1"/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二、考试内容和考试要求</w:t>
            </w:r>
            <w:bookmarkEnd w:id="0"/>
            <w:bookmarkEnd w:id="1"/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风景园林规划设计原理部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统掌握风景园林规划设计基本原理、风景园林规划设计的原则和方法，了解国内外风景园林规划设计发展的新动态，掌握风景园林规划设计的相关法规和规范等，并具有能够综合运用所掌握专业知识，综合分析、解决问题和创新应用的能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中外园林史部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统掌握我国园林发展一般历程，各历史时期园林类型、代表作品、主要园林设计理念、设计手法及相关历史文献；了解世界园林发展一般历程，掌握各主要园林流派的园林艺术特点、代表作品及主要园林设计师；能够徒手绘制经典园林实例，深刻领会传统园林艺术富有特色的理念和理法，阐述传统园林艺术对现代园林发展的价值意义；能够用相关理论阐释园林产生、留存、转变的内在原因，具有综合分析以及传承和创新的能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风景园林工程部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统掌握风景园林建设相关的工程原理、工程设计、施工技术与施工管理等基本知识，能正确、清楚、简明、严格地表述有关风景园林工程的各种基础知识、设计方法、技术与技艺、材料与做法等；能够综合运用所掌握知识，分析和解决风景园林工程设计、施工、管理等方面出现的实际问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三、考试基本题型和考试方式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基本题型可能有：名词解释、作图题、简答题、论述题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方式：闭卷、笔试，满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，答题时间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时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00"/>
      <w:jc w:val="left"/>
      <w:outlineLvl w:val="1"/>
    </w:pPr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0"/>
      <w:jc w:val="left"/>
      <w:outlineLvl w:val="3"/>
    </w:pPr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color w:val="666666"/>
      <w:kern w:val="0"/>
      <w:sz w:val="30"/>
      <w:szCs w:val="30"/>
    </w:rPr>
  </w:style>
  <w:style w:type="character" w:styleId="4">
    <w:name w:val="标题 4 字符"/>
    <w:qFormat/>
    <w:rPr>
      <w:rFonts w:ascii="宋体" w:hAnsi="宋体" w:eastAsia="宋体" w:cs="宋体"/>
      <w:b/>
      <w:bCs/>
      <w:color w:val="333333"/>
      <w:kern w:val="0"/>
      <w:szCs w:val="21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5:22:00Z</dcterms:created>
  <dc:creator>彭科</dc:creator>
  <dc:description/>
  <dc:language>en-US</dc:language>
  <cp:lastModifiedBy>呼丰</cp:lastModifiedBy>
  <cp:lastPrinted>2023-09-04T13:02:00Z</cp:lastPrinted>
  <dcterms:modified xsi:type="dcterms:W3CDTF">2024-10-04T01:25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E01043F0844ACB2D8F4574FB65CF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