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命题学院：土木工程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考试科目名称：工程项目管理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kern w:val="0"/>
          <w:sz w:val="18"/>
          <w:szCs w:val="18"/>
        </w:rPr>
        <w:t>说明：常规考试用具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</w:rPr>
              <w:t>一、考试基本要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理解基本概念，掌握工程项目管理的基本原理、理论和方法。能够运用项目管理的相关原理、理论和方法，解决工程项目管理的相关问题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</w:rPr>
              <w:t>二、考试内容和考试要求</w:t>
            </w:r>
            <w:bookmarkStart w:id="2" w:name="OLE_LINK3"/>
            <w:bookmarkStart w:id="3" w:name="OLE_LINK4"/>
            <w:bookmarkEnd w:id="0"/>
            <w:bookmarkEnd w:id="1"/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一）</w:t>
            </w:r>
            <w:bookmarkEnd w:id="2"/>
            <w:bookmarkEnd w:id="3"/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和项目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相关理论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项目管理的相关理论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成功的项目管理与现代项目管理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二）工程项目的前期策划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前期策划的主要工作内容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目标设计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可行性研究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三）工程项目的系统分析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系统分析过程和方法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系统分解结构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工作分解结构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四）工程项目组织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组织策划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组织结构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项目管理组织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五）工程项目计划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计划系统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工期计划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成本计划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资源计划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六）工程项目的进度控制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进度控制的内容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进度控制的方法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七）工程项目的成本控制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成本控制的内容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成本控制的方法。</w:t>
            </w:r>
          </w:p>
          <w:p>
            <w:pPr>
              <w:pStyle w:val="Normal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八）工程项目的质量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质量管理的内容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质量管理的方法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九）工程项目的环境、健康和安全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环境管理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职业健康管理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安全管理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十）工程项目的合同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合同的策划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招标与投标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合同的实施管理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十一）工程项目的风险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风险管理的内容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风险管理的方法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十</w:t>
            </w:r>
            <w:bookmarkStart w:id="4" w:name="OLE_LINK5"/>
            <w:bookmarkStart w:id="5" w:name="OLE_LINK6"/>
            <w:r>
              <w:rPr>
                <w:rFonts w:ascii="宋体" w:hAnsi="宋体" w:cs="宋体"/>
                <w:kern w:val="2"/>
                <w:sz w:val="21"/>
                <w:szCs w:val="21"/>
              </w:rPr>
              <w:t>二）</w:t>
            </w:r>
            <w:bookmarkEnd w:id="4"/>
            <w:bookmarkEnd w:id="5"/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沟通和信息管理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沟通的相关理论；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工程项目的信息管理。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基本题型可能有：名词解释，简答题，计算分析题，论述题。</w:t>
            </w:r>
          </w:p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Times New Roman" w:hAnsi="Times New Roman" w:eastAsia="微软雅黑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考试方式：笔试、闭卷，考试时间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分钟，满分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18:00Z</dcterms:created>
  <dc:creator>彭科</dc:creator>
  <dc:description/>
  <dc:language>en-US</dc:language>
  <cp:lastModifiedBy>呼丰</cp:lastModifiedBy>
  <cp:lastPrinted>2019-07-04T11:52:00Z</cp:lastPrinted>
  <dcterms:modified xsi:type="dcterms:W3CDTF">2024-10-04T01:52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72B7C1DF143789183EB063320336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