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5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 xml:space="preserve">命题学院：环境科学与工程学院 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考试科目名称： 工程热力学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说明：常规考试用具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《工程热力学》考试的主要目的是测试考生对工质的热物性和能量转换规律的理解、掌握和熟练程度。要求考生掌握热力过程和热力循环的分析方法，深刻了解提高能量利用经济性的基本原则和主要途径，具有将实际问题抽象为理论，并运用理论分析解决实际问题的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bookmarkStart w:id="0" w:name="OLE_LINK1"/>
            <w:bookmarkStart w:id="1" w:name="OLE_LINK2"/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二、考试内容和考试要求</w:t>
            </w:r>
            <w:bookmarkEnd w:id="0"/>
            <w:bookmarkEnd w:id="1"/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．基本概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理解工程热力学的一些基本概念；掌握基本状态参数的物理意义；掌握状态参数的数学特征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热力系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工质的热力状态及其基本状态参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平衡状态、状态公理及状态方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准静态过程与可逆过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热量和功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热力循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．气体的热力性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掌握理想气体与实际气体的概念；熟练运动理想气体状态方程及比热容进行热力计算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理想气体与实际气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理想气体比热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．热力学第一定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理解系统内各能量项的物理意义；熟练运用热力学第一定律解决具体问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热力学能和总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闭口系统能量方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开口系统能量方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开口系统稳态稳流能量方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稳态稳流能量方程的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．理想气体的热力过程及气体压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掌握理想气体多变过程的状态参数及过程参数的计算；掌握多变过程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p-v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图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T-s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图中的表示；掌握压缩机的各种压缩过程及热力计算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分析热力过程的目的及一般方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绝热过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多变过程的综合分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压气机的理论压缩轴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活塞式压气机的余隙影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多级压缩及中间冷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．热力学第二定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掌握热力学第二定律的实质，卡诺循环和卡诺定理；理解熵的定义式及物理意义；掌握孤立系统的熵增原理；熟练应用熵方程，计算任意过程熵的变化，以及做功能力损失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热力学第二定律的实质与表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卡诺循环与卡诺定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状态参数熵及熵方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孤立系统熵增原理与作功能力损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．水蒸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掌握水蒸汽的产生过程；掌握水蒸汽状态参数的确定；掌握水蒸汽的性质图表；掌握水蒸汽的热力过程的计算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水的相变及相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水蒸汽的定压发生过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水蒸汽表和焓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熵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水蒸汽基本热力过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．混合气体及湿空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掌握理想混合气体状态参数的确定，分压力、分容积的概念；掌握理想混合气体相对分子质量和气体常数的计算；掌握湿空气状态参数的物理意义及定义式；熟练使用湿空气的焓湿图；掌握湿空气的基本热力过程的计算和分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混合气体的性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湿空气性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湿空气焓湿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湿空气基本热力过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．气体和蒸汽的流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掌握气体和蒸汽流动热力过程的基本规律；掌握管道截面变化及外界条件的影响规律；能够对有摩擦的不可逆流动过程及节流过程进行简要分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一维稳定绝热流动基本方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定熵流动基本特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喷管计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绝热节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．动力循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掌握动力循环的基本构成、特点以及提高动力循环热力性能的途径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朗肯循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回热循环与再热循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热电循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．制冷循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掌握空气压缩制冷循环、蒸气压缩制冷循环和热泵循环的系统构成及热工参数计算；了解吸收式制冷循环的热工原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空气压缩制冷循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蒸气压缩制冷循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吸收式制冷循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热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考试基本题型和考试方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要题型可能有：选择题、填空题、名词解释题、简答题、计算题等。试卷满分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2:00Z</dcterms:created>
  <dc:creator>彭科</dc:creator>
  <dc:description/>
  <dc:language>en-US</dc:language>
  <cp:lastModifiedBy>呼丰</cp:lastModifiedBy>
  <cp:lastPrinted>2019-06-28T16:05:00Z</cp:lastPrinted>
  <dcterms:modified xsi:type="dcterms:W3CDTF">2024-10-04T01:36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A7AAD719D4C019EFDDB750BBBA75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