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命题学院：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艺术学院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考试科目名称： 艺术史基础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A6A6A6"/>
          <w:kern w:val="0"/>
          <w:szCs w:val="21"/>
        </w:rPr>
      </w:pPr>
      <w:r>
        <w:rPr>
          <w:rFonts w:ascii="宋体" w:hAnsi="宋体" w:cs="宋体"/>
          <w:color w:val="A6A6A6"/>
          <w:kern w:val="0"/>
          <w:szCs w:val="21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>
          <w:trHeight w:val="7867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艺术史基础</w:t>
            </w:r>
            <w:r>
              <w:rPr>
                <w:rFonts w:ascii="Times New Roman" w:hAnsi="Times New Roman" w:cs="Times New Roman"/>
                <w:szCs w:val="21"/>
              </w:rPr>
              <w:t>》是报考艺术学一级学科下</w:t>
            </w:r>
            <w:r>
              <w:rPr>
                <w:rFonts w:eastAsia="宋体" w:cs="Times New Roman" w:ascii="Times New Roman" w:hAnsi="Times New Roman"/>
                <w:szCs w:val="21"/>
              </w:rPr>
              <w:t>01</w:t>
            </w:r>
            <w:r>
              <w:rPr>
                <w:rFonts w:ascii="Times New Roman" w:hAnsi="Times New Roman" w:cs="Times New Roman"/>
                <w:szCs w:val="21"/>
              </w:rPr>
              <w:t>艺术理论和</w:t>
            </w:r>
            <w:r>
              <w:rPr>
                <w:rFonts w:eastAsia="宋体" w:cs="Times New Roman" w:ascii="Times New Roman" w:hAnsi="Times New Roman"/>
                <w:szCs w:val="21"/>
              </w:rPr>
              <w:t>02</w:t>
            </w:r>
            <w:r>
              <w:rPr>
                <w:rFonts w:ascii="Times New Roman" w:hAnsi="Times New Roman" w:cs="Times New Roman"/>
                <w:szCs w:val="21"/>
              </w:rPr>
              <w:t>艺术遗产两个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研究方向</w:t>
            </w:r>
            <w:r>
              <w:rPr>
                <w:rFonts w:ascii="Times New Roman" w:hAnsi="Times New Roman" w:cs="Times New Roman"/>
                <w:szCs w:val="21"/>
              </w:rPr>
              <w:t>硕士研究生的初试科目，主要目的是测试考生对艺术史的基本内容的理解和掌握情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333333"/>
                <w:kern w:val="0"/>
                <w:szCs w:val="21"/>
              </w:rPr>
            </w:pPr>
            <w:bookmarkStart w:id="4" w:name="OLE_LINK2"/>
            <w:bookmarkStart w:id="5" w:name="OLE_LINK1"/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考试内容</w:t>
            </w:r>
            <w:bookmarkEnd w:id="4"/>
            <w:bookmarkEnd w:id="5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中外美术简史部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国美术简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史前先秦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彩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青铜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帛画及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秦汉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铃木雕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墓葬绘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书法、工艺、城市与建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三国两晋南北朝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传世画作与史论著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墓葬绘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陵墓雕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石窟、寺院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书法、工艺、城市与建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隋唐五代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画家、传世画作、史论著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墓葬绘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陵墓雕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石窟、寺院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书法、工艺、城市与建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宋辽金元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绘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书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雕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工艺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明清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绘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书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雕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工艺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近现代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国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西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版画、连环画、漫画及年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美术领域的思想论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书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雕塑与工艺美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外国美术简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史前美术与古代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史前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古代两河流域的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古埃及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爱琴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古希腊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伊特鲁里亚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古罗马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欧洲中世纪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早期基督教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拜占庭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早期中世纪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罗马式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哥特式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欧洲文艺复兴时期的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意大利早期文艺复兴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意大利盛期文艺复兴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意大利样式主义美术与其他潮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北欧文艺复兴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8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的欧洲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意大利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佛兰德斯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荷兰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西班牙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法国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8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法国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8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英国艺术和意大利威尼斯画派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19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欧洲及美国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新古典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浪漫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现实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从印象主义到后印象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纪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野兽主义和立体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表现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走向抽象的绘画、雕塑和建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达达和超现实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抽象表现主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波普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观念艺术与行为艺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后现代时期以来的艺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中外设计简史部分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国设计简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先秦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设计范畴的初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陶器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青铜器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设计思想与制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秦汉魏晋南北朝时期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室内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漆器、铜器等生活用品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染织服饰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交通工具与生产机具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隋唐五代时期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室内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金银器、陶瓷等生活用品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染织服饰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平面与图案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宋元时期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室内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陶瓷与其他生活用品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染织服饰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印刷与装潢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明清时期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环境与家居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陶瓷用品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染织服饰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交通工具与其他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民国以来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室内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产品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染织服饰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广告及其他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外国设计简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现代设计的三大启蒙运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与手工艺运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新艺术运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装饰艺术运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现代主义设计的发展与包豪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对新技术与设计合理化的探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现代主义建筑运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现代主义三大设计运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包豪斯及其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流线型风格与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二战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前后美国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流线型风格与美国工业设计的发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设计师的职业化与美国现代工业设计的先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战后工业设计的发展与美国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战后英德两国的现代设计与大众设计文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德国战后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英国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大众设计文化与波普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战后意大利、日本与斯堪的纳维亚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意大利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日本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斯堪的纳维亚的现代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后现代主义设计及其之后的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现代主义设计与后现代主义设计之对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后现代主义建筑设计和产品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三、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考试基本题型和考试方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本题型可能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基本概念题（名词解释、选择题、简答题）（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90~1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析论述题（案例分析、论述题）（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50~6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方式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时间：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钟，满分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5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；答题方式为笔试、闭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1:51:00Z</dcterms:created>
  <dc:creator>彭科</dc:creator>
  <dc:description/>
  <dc:language>en-US</dc:language>
  <cp:lastModifiedBy>呼丰</cp:lastModifiedBy>
  <cp:lastPrinted>2019-06-28T16:05:00Z</cp:lastPrinted>
  <dcterms:modified xsi:type="dcterms:W3CDTF">2024-10-04T09:29:5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6B7B76A764ACB89575E0E62B8C4E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