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color w:val="000000"/>
          <w:sz w:val="30"/>
          <w:szCs w:val="30"/>
        </w:rPr>
      </w:pPr>
      <w:r>
        <w:rPr>
          <w:rFonts w:ascii="微软雅黑" w:hAnsi="微软雅黑" w:cs="宋体" w:eastAsia="微软雅黑"/>
          <w:b/>
          <w:color w:val="00000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color w:val="00000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color w:val="00000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color w:val="00000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240"/>
        <w:jc w:val="left"/>
        <w:rPr>
          <w:rFonts w:ascii="微软雅黑" w:hAnsi="微软雅黑" w:eastAsia="微软雅黑" w:cs="宋体"/>
          <w:color w:val="00000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sz w:val="18"/>
          <w:szCs w:val="18"/>
        </w:rPr>
        <w:t xml:space="preserve">命题学院：马克思主义学院 </w:t>
      </w:r>
    </w:p>
    <w:p>
      <w:pPr>
        <w:pStyle w:val="Normal"/>
        <w:widowControl/>
        <w:spacing w:lineRule="atLeast" w:line="240"/>
        <w:jc w:val="left"/>
        <w:rPr>
          <w:rFonts w:ascii="微软雅黑" w:hAnsi="微软雅黑" w:eastAsia="微软雅黑" w:cs="宋体"/>
          <w:color w:val="00000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sz w:val="18"/>
          <w:szCs w:val="18"/>
        </w:rPr>
        <w:t xml:space="preserve">考试科目名称：马克思主义哲学原理 </w:t>
      </w:r>
    </w:p>
    <w:p>
      <w:pPr>
        <w:pStyle w:val="Normal"/>
        <w:widowControl/>
        <w:spacing w:lineRule="atLeast" w:line="240"/>
        <w:jc w:val="left"/>
        <w:rPr>
          <w:rFonts w:ascii="微软雅黑" w:hAnsi="微软雅黑" w:eastAsia="微软雅黑" w:cs="宋体"/>
          <w:color w:val="00000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sz w:val="18"/>
          <w:szCs w:val="18"/>
        </w:rPr>
        <w:t>说明：常规考试用具</w:t>
      </w:r>
    </w:p>
    <w:tbl>
      <w:tblPr>
        <w:tblW w:w="832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/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kern w:val="2"/>
                <w:szCs w:val="21"/>
              </w:rPr>
            </w:pPr>
            <w:r>
              <w:rPr>
                <w:b/>
                <w:color w:val="000000"/>
                <w:kern w:val="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b/>
                <w:color w:val="000000"/>
                <w:kern w:val="2"/>
                <w:szCs w:val="21"/>
              </w:rPr>
              <w:t>一</w:t>
            </w: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科目适用于哲学专业所有研究方向。要求考生全面深入学习考试参考书目《马克思主义哲学》基础上，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要求考生认真阅读参考书目，分析研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马克思主义哲学的基本概念、基本方法与基本原理，学习领会习近平新时代中国特色社会主义思想的世界观和方法论，准确把握中国式现代化的科学内涵、中国特色和本质要求，能够运用马克思主义哲学原理正确分析中国社会的现实问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一）使用黑色水笔答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二）完整填写考生信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三）题号准确字迹工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二、考试内容和考试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006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第一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（一）参考书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《马克思主义哲学》编写组：《马克思主义哲学》（第二版），高等教育出版社、人民出版社，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年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（二）考试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第一章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shd w:fill="FFFFFF" w:val="clear"/>
                <w:lang w:bidi="ar"/>
              </w:rPr>
              <w:t>马克思主义的哲学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bidi="ar"/>
              </w:rPr>
              <w:t>哲学是理论形态的世界观；哲学的基本问题和基本派别；哲学的历史演进和发展规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shd w:fill="FFFFFF" w:val="clear"/>
                <w:lang w:bidi="ar"/>
              </w:rPr>
              <w:t>第二章  马克思主义哲学的创立与发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bidi="ar"/>
              </w:rPr>
              <w:t>马克思主义哲学的创立；马克思主义哲学在哲学史上的革命性变革；马克思主义哲学在世界的传播和影响；马克思主义中国化历程及其哲学贡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三章  世界的物质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bidi="ar"/>
              </w:rPr>
              <w:t>物质及其存在形态；意识及其本质；世界的物质统一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四章  实践与世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践的本质与类型；实践的结构与过程； 实践与世界的二重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五章  世界的联系与发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普遍联系与发展；联系与发展的基本环节；联系与发展的规律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六章  联系与发展的基本规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立统一规律；量变质变规律；否定之否定规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七章  社会历史运动的规律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社会历史与人的活动；人的活动与社会历史规律；社会历史规律的作用方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八章  社会基本矛盾运动及其规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生产力与生产关系的矛盾运动及其规律；经济基础与上层建筑的矛盾运动及其规律；社会基本矛盾与阶级斗争；社会主义社会基本矛盾与改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九章  生产力在社会发展中的作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社会发展的决定性因素；科学技术在生产力发展中的作用；发展先进生产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十章  人民群众在社会发展中的作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民群众的历史地位；个人的历史作用；群众的组织与作用的发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十一章  文化在社会发展中的作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文化与社会意识；文化的社会功能；文化的发展与创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十二章  认识活动及其规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认识的基础与本质；认识的运动过程；认识的思维方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十三章  真理及其检验标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真理的本质和特征；真理的检验标准；真理的发展规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十四章  价值与价值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价值的本质与形态；评价及其科学性；价值观的形成与选择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十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章  人类解放与人的自由全面发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1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社会发展与人的发展；人的发展与人的自由；人的发展与人类解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三）考试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观点正确，论证充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思路清晰，文字流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1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逻辑严谨，表达准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584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第二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（一）参考书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中共中央宣传部：《习近平新时代中国特色社会主义思想学习纲要》，学习出版社、人民出版社，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年版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（二）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考试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新时代坚持和发展中国特色社会主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以中国式现代化全面推进中华民族伟大复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坚持以人民为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全面深化改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以新发展理念引领高质量发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建设社会主义文化强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建设美丽中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推进构建人类命运共同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依靠顽强斗争打开事业发展新天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掌握马克思主义立场观点方法——关于习近平新时代中国特色社会主义思想的世界观和方法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三）考试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观点正确，论证充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思路清晰，文字流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逻辑严谨，表达准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firstLine="211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一）基本题型可能有：名词解释；简答题；论述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二）考试方式为：笔试、闭卷，考试时间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，试卷满分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35:00Z</dcterms:created>
  <dc:creator>微软用户</dc:creator>
  <dc:description/>
  <dc:language>en-US</dc:language>
  <cp:lastModifiedBy>呼丰</cp:lastModifiedBy>
  <dcterms:modified xsi:type="dcterms:W3CDTF">2024-10-04T02:04:02Z</dcterms:modified>
  <cp:revision>3</cp:revision>
  <dc:subject/>
  <dc:title>附件4：苏州科技大学2019年硕士研究生入学初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3CF5116054444B20447EB2F205D5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