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2025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命题学院： 建筑与城市规划学院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考试科目名称： 建筑设计（</w:t>
      </w: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小时作图）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说明：考生需自备以下工具：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⑴ 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图板、丁字尺、三角板、比例尺、圆规、模板等；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⑵ </w:t>
      </w: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t>A2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图纸若干张（纸质不限），草图纸若干；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⑶ 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透明胶、图钉、小刀、橡皮、小型订书机及订书钉若干；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⑷ 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自选绘图用笔。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</w:r>
    </w:p>
    <w:tbl>
      <w:tblPr>
        <w:tblW w:w="832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8"/>
      </w:tblGrid>
      <w:tr>
        <w:trPr/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一、考试基本要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334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以建筑学一级学科知识体系为基础，全面考查学生对建筑总体布局、平面功能设计、空间与造型、建筑技术等相关知识的掌握与理解，以及综合设计和表达能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  <w:bookmarkStart w:id="0" w:name="OLE_LINK1"/>
            <w:bookmarkStart w:id="1" w:name="OLE_LINK2"/>
            <w:bookmarkStart w:id="2" w:name="OLE_LINK1"/>
            <w:bookmarkStart w:id="3" w:name="OLE_LINK2"/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bookmarkStart w:id="4" w:name="OLE_LINK1"/>
            <w:bookmarkStart w:id="5" w:name="OLE_LINK2"/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、考试内容及要求</w:t>
            </w:r>
            <w:bookmarkEnd w:id="4"/>
            <w:bookmarkEnd w:id="5"/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334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小型民用建筑新建或改扩建方案设计。以建筑单体设计及其总平面设计为主，兼顾室内外环境设计、建筑技术和细部设计等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334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生应运用建筑设计基本原理，依据设计任务书要求独立完成建筑设计方案。方案应合理安排建筑与环境的关系，处理好功能区划和流线组织；具有较好的空间组合，达到形式与功能的统一；建筑结构布置合理，同时考虑工程技术实施的可行性；符合相关建筑设计规范的要求；规范且清晰表达设计意图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334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设计成果均绘制于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张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A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图纸内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、考试基本题型和考试方式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334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题型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作图题，表达形式不限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334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方式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闭卷、笔试，满分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334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答题时间：连续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">
    <w:name w:val="标题 4 字符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4:23:00Z</dcterms:created>
  <dc:creator>彭科</dc:creator>
  <dc:description/>
  <dc:language>en-US</dc:language>
  <cp:lastModifiedBy>呼丰</cp:lastModifiedBy>
  <cp:lastPrinted>2022-06-27T08:26:00Z</cp:lastPrinted>
  <dcterms:modified xsi:type="dcterms:W3CDTF">2024-10-04T01:25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0D103963841C3989B0D8148CE870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