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微软雅黑" w:hAnsi="微软雅黑" w:eastAsia="微软雅黑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微软雅黑" w:hAnsi="微软雅黑" w:cs="宋体" w:eastAsia="微软雅黑"/>
          <w:b/>
          <w:bCs/>
          <w:color w:val="000000"/>
          <w:kern w:val="0"/>
          <w:sz w:val="30"/>
          <w:szCs w:val="30"/>
        </w:rPr>
        <w:t>苏州科技大学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30"/>
          <w:szCs w:val="30"/>
        </w:rPr>
        <w:t>202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30"/>
          <w:szCs w:val="30"/>
        </w:rPr>
        <w:t>5</w:t>
      </w:r>
      <w:r>
        <w:rPr>
          <w:rFonts w:ascii="微软雅黑" w:hAnsi="微软雅黑" w:cs="宋体" w:eastAsia="微软雅黑"/>
          <w:b/>
          <w:bCs/>
          <w:color w:val="000000"/>
          <w:kern w:val="0"/>
          <w:sz w:val="30"/>
          <w:szCs w:val="30"/>
        </w:rPr>
        <w:t>年硕士研究生入学初试考试大纲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 xml:space="preserve">命题学院：地理科学与测绘工程学院 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考试科目名称： 地理信息系统原理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说明：常规考试用具。</w:t>
      </w:r>
    </w:p>
    <w:tbl>
      <w:tblPr>
        <w:tblW w:w="51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一、考试基本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《地理信息系统原理》考试的主要目的是测试考生对地理信息系统基本概念、基本原理等最基本内容的理解、掌握和熟练程度。要求考生掌握数据采集、输入、组织、管理、处理、输出方法，熟悉地理信息系统软件操作，搭建必备的方法体系，具有信息管理和信息提取的能力，可使用地理信息系统进行空间决策，对问题进行综合分析、提出解决方案并加以解释，提升解决问题的能力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bookmarkStart w:id="0" w:name="OLE_LINK2"/>
            <w:bookmarkStart w:id="1" w:name="OLE_LINK1"/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二、考试内容和考试要求</w:t>
            </w:r>
            <w:bookmarkEnd w:id="0"/>
            <w:bookmarkEnd w:id="1"/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第一章 地理信息系统概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理解地理信息系统相关概念和系统的组成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掌握地理信息系统的基本概念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掌握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GIS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的基本构成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了解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GIS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的功能、应用及其发展态势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第二章  地理信息系统的数据结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了解空间定位基础、地理空间含义、空间实体表达及数据采集方法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理解基本空间单元、图元和空间数据结构的类型，明确工作数据及图层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掌握空间数据基本特征、拓扑关系概念及空间数据的表示、组织和输入方法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第三章  空间数据的处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理解空间数据的坐标变换的方法，掌握空间数据结构的转换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了解多元空间数据的融合、空间数据的压缩与综合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掌握空间数据的内插方法和图幅数据边沿匹配处理的方法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理解空间数据质量的概念及控制，了解空间数据误差的类型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第四章  地理信息系统空间数据管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了解空间数据的管理和组织方式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掌握空间数据库的概念与设计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掌握空间数据索引及其方法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了解空间时态数据库的概念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第五章  空间分析的原理与方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了解空间分析的支撑理论、工作步骤及其意义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理解空间分析的概念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掌握空间查询、缓冲区分析、空间叠合分析、三维分析的原理与操作方法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第六章  地理信息系统的应用模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了解应用模型的概念和地理信息系统的应用领域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理解建模思路、步骤与途径及适宜性分析模型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掌握如何转化实际问题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GIS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操作序列及使用地理信息系统解决实际问题的方法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第七章 地理信息系统产品的输出设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了解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GIS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输出系统的种类，输出产品的类型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了解计算机制图与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GIS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的关系，了解可视化和虚拟现实技术，了解电子地图的特征及应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理解定位设计、符号系统、色彩设计理论，掌握产品输出的形式和专题地图制作方法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三、考试基本题型和考试方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基本题型可能有：名词解释、简答题、论述题、计算题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方式：闭卷，考试时间为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8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钟，试卷满分为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5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797" w:right="1797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00"/>
      <w:jc w:val="left"/>
      <w:outlineLvl w:val="1"/>
    </w:pPr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10"/>
      <w:jc w:val="left"/>
      <w:outlineLvl w:val="3"/>
    </w:pPr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character" w:styleId="4Char">
    <w:name w:val="标题 4 Char"/>
    <w:qFormat/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02:00Z</dcterms:created>
  <dc:creator>彭科</dc:creator>
  <dc:description/>
  <dc:language>en-US</dc:language>
  <cp:lastModifiedBy>呼丰</cp:lastModifiedBy>
  <cp:lastPrinted>2023-09-12T09:00:00Z</cp:lastPrinted>
  <dcterms:modified xsi:type="dcterms:W3CDTF">2024-10-04T12:47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9856E1137949A486498DCD50584698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