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命题学院： 艺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科目名称： 环境艺术创意表现（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小时快题设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说明：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开白色卡纸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张），画板、马克笔、尺子等设计表现工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3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环境艺术创意表现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快题设计）主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考查考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在短时间内快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运用造型、色彩、照明、陈设、绿化、传达等设计要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设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知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识和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理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独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建筑室内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环境艺术设计中实际问题的能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作品要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有新颖、独持的构思立意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能够准确表达考试题目要求的空间性质和设计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 </w:t>
            </w:r>
            <w:bookmarkStart w:id="0" w:name="OLE_LINK1"/>
            <w:bookmarkStart w:id="1" w:name="OLE_LINK2"/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内容：根据设计的基本原理与法则完成快速手绘的建筑空间设计作品一套，包括平、立、剖和效果图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要求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图量和表现内容符合考试要求，画面构图合理，比例适合、符合设计规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契合主题，构思独特，富有创新性和艺术表现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题型：命题创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幅面：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开白色卡纸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张）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具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画板、马克笔、尺子等设计表现工具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方式：考试时间：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，满分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考试方式为笔试、闭卷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23:13:00Z</dcterms:created>
  <dc:creator>彭科</dc:creator>
  <dc:description/>
  <dc:language>en-US</dc:language>
  <cp:lastModifiedBy>呼丰</cp:lastModifiedBy>
  <cp:lastPrinted>2019-06-28T16:05:00Z</cp:lastPrinted>
  <dcterms:modified xsi:type="dcterms:W3CDTF">2024-10-04T09:34:5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747921B4642A1B8D037BB427A348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