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命题学院：  建筑与城市规划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考试科目名称： 建筑学基础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考试用具：常规考试用具。</w:t>
      </w:r>
    </w:p>
    <w:tbl>
      <w:tblPr>
        <w:tblW w:w="83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8"/>
      </w:tblGrid>
      <w:tr>
        <w:trPr/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一、考试基本要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考查学生对中国建筑史、外国建筑史、建筑构造与材料、公共建筑设计原理、居住建筑设计原理等专业课知识的掌握与理解，以及以上内容的理论与实践的综合运用能力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二、考试内容和考试要求</w:t>
            </w:r>
            <w:bookmarkEnd w:id="0"/>
            <w:bookmarkEnd w:id="1"/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中国建筑史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考生全面系统地掌握中国古代建筑的基本理论和知识，认知中国古代建筑体系的独特传统，了解中国建筑的自然地理背景和社会文化背景；认知传统建筑的组群布局、平面构成、构架体系、造型特征、构件做法和细部装饰的基本形态和具体形制，掌握其主要术语；认知中国古代建筑和当代建筑的发展历程和演变脉络；认知各地区建筑的类别及特点；认知传统园林建筑的造园思想和设计手法等。考生还应具备能综合运用以上知识分析和解决问题的能力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并能够徒手绘制与中国建筑史有关的图形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国建筑史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考生全面系统地掌握外国古代建筑的基本理论和知识，世界主要国家和地区各阶段建筑的发生、发展及演变规律，包括各主要风格的建筑理论与实践作品；要求考生认知近代、现代、当代外国建筑的发展史，掌握近现代欧美建筑发展的历史背景，各时期知名建筑师的理论和其代表性作品。考生还应具备能灵活运用所学知识综合分析和解决问题的能力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构造与材料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考生全面系统地掌握民用建筑构造的基本原理和一般构造方法，掌握常用建筑材料的种类及其基本性能，具备较强的分析问题和解决问题的能力，并能综合运用建筑构造与材料知识进行构造设计。了解建筑物的分类组成、构造特点和相关建筑材料的基本性质；掌握建筑物的基础、墙（柱）、楼地层、楼梯、屋顶、门窗的构造原理和构造方法；熟悉施工详图的基本内容及表现方法和常用建筑材料的特点，并能运用建筑构造与材料知识进行一般的民用建筑的构造设计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共建筑设计原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考生能分析公共建筑设计中的共性问题，运用一般性的原则解释公共建筑中普遍性规律；掌握公共建筑设计的基本原则、构思方法等；掌握主要公共建筑类型的总体规划布局、功能关系、空间组合、结构选型等；了解建筑设计中常用的规范条文；掌握建筑设计的经济技术指标计算方法。考生还应具备根据相应原理分析及解决问题的能力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居住建筑设计原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求考生掌握居住区规划的基本原理；掌握居住建筑的类型和各自的设计特点；掌握居住建筑中户型设计基本原理；了解各类型住宅建筑户型组合常用模式；了解住宅建筑经济技术指标计算方法。考生还应具备根据相应原理分析及解决问题的能力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218" w:firstLine="262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三、考试基本题型和考试方式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113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基本题型包括名词解释、作图题、问答题、论述题等。考试方式为闭卷、笔试，满分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答题时间为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22:00Z</dcterms:created>
  <dc:creator>彭科</dc:creator>
  <dc:description/>
  <dc:language>en-US</dc:language>
  <cp:lastModifiedBy>呼丰</cp:lastModifiedBy>
  <cp:lastPrinted>2022-06-27T08:27:00Z</cp:lastPrinted>
  <dcterms:modified xsi:type="dcterms:W3CDTF">2024-10-04T01:2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E7B2754B84279B63268DE3E25327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