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命题学院：音乐学院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  <w:lang w:val="en-US" w:eastAsia="zh-CN"/>
        </w:rPr>
        <w:t>中外音乐史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熟练掌握中外音乐史学、美学、流派等基础知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熟练掌握中外音乐的历史分期及其特征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中外音乐史学现象能做较深层次阐释。</w:t>
            </w:r>
            <w:bookmarkStart w:id="0" w:name="OLE_LINK1"/>
            <w:bookmarkStart w:id="1" w:name="OLE_LINK2"/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部分：中国音乐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第一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乐舞时代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　　第一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原始社会音乐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　　第二章　夏、商音乐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　　第三章　西周春秋战国音乐　　　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第二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歌舞伎乐时代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　秦汉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二章　魏晋南北朝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三章　隋唐五代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民间音乐时代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一章　宋、辽、金、元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二章　明清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专业音乐创作时代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一章　清末民初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二章　二十年代音乐　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十年代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　四十年代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部分：外国音乐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古代希腊和罗马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古希腊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古罗马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中世纪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中世纪教会礼拜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多声部复调音乐的兴起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中世纪单声歌曲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法国和意大利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编 文艺复兴时期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从文艺复兴早期到诺斯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的新趋势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的宗教改革与反宗教改革的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编 巴洛克时期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巴洛克音乐的主要特点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歌剧的诞生及其早期的发展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其他大型声乐体裁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 器乐的发展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 巴洛克晚期的几位大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编 古典主义时期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意大利正歌剧的改革和喜歌剧的兴起与繁荣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前古典时期的器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  <w:t xml:space="preserve">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海顿和莫扎特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  <w:t xml:space="preserve">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 贝多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编 浪漫主义时期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德奥浪漫主义音乐的兴起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浪漫主义音乐的繁荣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上半叶的法、意歌剧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 从标题交响音乐到交响诗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中、下叶的德奥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中、下叶的法、意歌剧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七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的民族音乐与有关风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八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之交的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七编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表现主义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新古典主义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民族主义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上半叶其他风格与类型的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代的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代以后的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考试基本题型和考试方式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基本题型可能包括：名词解释与简述题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考试方式：笔试、闭卷、满分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考试时间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钟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8:02:00Z</dcterms:created>
  <dc:creator>彭科</dc:creator>
  <dc:description/>
  <dc:language>en-US</dc:language>
  <cp:lastModifiedBy>呼丰</cp:lastModifiedBy>
  <cp:lastPrinted>2019-06-29T08:05:00Z</cp:lastPrinted>
  <dcterms:modified xsi:type="dcterms:W3CDTF">2024-10-04T09:4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B0D5AE4484E6089CA01C287D5A26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