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命题学院： 艺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科目名称： 书法专业创作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小时创作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说明：常规书法考试用具。考生</w:t>
      </w:r>
      <w:r>
        <w:rPr>
          <w:rFonts w:ascii="宋体" w:hAnsi="宋体" w:cs="宋体"/>
          <w:kern w:val="0"/>
          <w:szCs w:val="21"/>
          <w:lang w:eastAsia="zh-CN"/>
        </w:rPr>
        <w:t>可</w:t>
      </w:r>
      <w:r>
        <w:rPr>
          <w:rFonts w:ascii="宋体" w:hAnsi="宋体" w:cs="宋体"/>
          <w:kern w:val="0"/>
          <w:szCs w:val="21"/>
        </w:rPr>
        <w:t>自备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尺纯白宣纸、书画毡、毛笔、墨碟、墨汁等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书法专业创作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小时创作）主要考查考生几种基本书体的技法基础和创作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1"/>
                <w:szCs w:val="21"/>
              </w:rPr>
              <w:t> </w:t>
            </w:r>
            <w:bookmarkStart w:id="0" w:name="OLE_LINK1"/>
            <w:bookmarkStart w:id="1" w:name="OLE_LINK2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考试内容：诗词短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考试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不打格，不用辅助用具。不用各种有色或制作好的书法用纸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书写规范。准确使用繁体字，合理使用异体字、通假字。不借助各种工具书及软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9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点画用笔准确，结字合理，章法妥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能够准确把握书写内容的笔法、字距、行距、墨色、空间等书写关系，体现书体的特点，自然生动，熟练流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3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作品形神兼备，彰显良好的书法基础功力和较强的艺术创作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、考试基本题型和考试方式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要求：在规定时间内独立完成三种书体三幅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尺整张书法创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题型：篆书和隶书选一；楷书；行书和草书选一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尺寸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尺整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每种书体一幅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尺整张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)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工具：常规书法考试用具。考生自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尺纯白宣纸、书画毡、毛笔、墨碟、墨汁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考试方式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间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钟，满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。考试为笔试、闭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7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3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4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08:00Z</dcterms:created>
  <dc:creator>彭科</dc:creator>
  <dc:description/>
  <dc:language>en-US</dc:language>
  <cp:lastModifiedBy>呼丰</cp:lastModifiedBy>
  <cp:lastPrinted>2019-06-28T16:05:00Z</cp:lastPrinted>
  <dcterms:modified xsi:type="dcterms:W3CDTF">2024-10-04T09:34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83bb5b1a143a5920dcbf8eb44085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