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Times New Roman" w:hAnsi="Times New Roman" w:eastAsia="微软雅黑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Times New Roman" w:ascii="Times New Roman" w:hAnsi="Times New Roman"/>
          <w:b/>
          <w:bCs/>
          <w:color w:val="000000"/>
          <w:kern w:val="0"/>
          <w:sz w:val="30"/>
          <w:szCs w:val="30"/>
        </w:rPr>
        <w:t>202</w:t>
      </w:r>
      <w:r>
        <w:rPr>
          <w:rFonts w:eastAsia="微软雅黑" w:cs="Times New Roman" w:ascii="Times New Roman" w:hAnsi="Times New Roman"/>
          <w:b/>
          <w:bCs/>
          <w:color w:val="000000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color w:val="000000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color w:val="000000"/>
          <w:kern w:val="0"/>
          <w:sz w:val="18"/>
          <w:szCs w:val="18"/>
        </w:rPr>
        <w:t>命题学院：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ascii="Times New Roman" w:hAnsi="Times New Roman" w:cs="Times New Roman" w:eastAsia="微软雅黑"/>
          <w:color w:val="000000"/>
          <w:kern w:val="0"/>
          <w:sz w:val="18"/>
          <w:szCs w:val="18"/>
        </w:rPr>
        <w:t>土木工程学院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color w:val="000000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color w:val="000000"/>
          <w:kern w:val="0"/>
          <w:sz w:val="18"/>
          <w:szCs w:val="18"/>
        </w:rPr>
        <w:t>考试科目名称：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ascii="Times New Roman" w:hAnsi="Times New Roman" w:cs="Times New Roman" w:eastAsia="微软雅黑"/>
          <w:color w:val="000000"/>
          <w:kern w:val="0"/>
          <w:sz w:val="18"/>
          <w:szCs w:val="18"/>
        </w:rPr>
        <w:t>材料力学</w:t>
      </w:r>
    </w:p>
    <w:p>
      <w:pPr>
        <w:pStyle w:val="Normal"/>
        <w:widowControl/>
        <w:spacing w:lineRule="atLeast" w:line="300"/>
        <w:jc w:val="left"/>
        <w:rPr>
          <w:rFonts w:ascii="Times New Roman" w:hAnsi="Times New Roman" w:eastAsia="微软雅黑" w:cs="Times New Roman"/>
          <w:color w:val="000000"/>
          <w:kern w:val="0"/>
          <w:sz w:val="18"/>
          <w:szCs w:val="18"/>
        </w:rPr>
      </w:pPr>
      <w:r>
        <w:rPr>
          <w:rFonts w:ascii="Times New Roman" w:hAnsi="Times New Roman" w:cs="Times New Roman" w:eastAsia="微软雅黑"/>
          <w:color w:val="000000"/>
          <w:kern w:val="0"/>
          <w:sz w:val="18"/>
          <w:szCs w:val="18"/>
        </w:rPr>
        <w:t>说明：常规考试用具</w:t>
      </w:r>
    </w:p>
    <w:tbl>
      <w:tblPr>
        <w:tblW w:w="832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8"/>
      </w:tblGrid>
      <w:tr>
        <w:trPr/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材料力学是一门技术基础课。通过本课程的学习，要求学生对杆件的强度，刚度和稳定性问题具有明确的基本概念，必要的基础知识，比较熟练的计算能力，一定的分析能力和初步的实验能力。基本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对材料力学的基本概念和基本方法有明确的认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具有将一般杆类构件简化为力学简图的初步能力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能熟练做出杆件在基本变形下的内力图，计算其应力和变形，并进行强度和刚度计算和校核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对应力状态理论和强度理论有一定的认识，并能将其应用于组合变形下杆件的强度计算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熟练掌握简单超静定问题的求解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能分析简单压杆的临界荷载，并进行稳定性校核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对常用材料的基本力学性能有初步认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bookmarkStart w:id="0" w:name="OLE_LINK2"/>
            <w:bookmarkStart w:id="1" w:name="OLE_LINK1"/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二、考试内容和考试要求</w:t>
            </w:r>
            <w:bookmarkEnd w:id="0"/>
            <w:bookmarkEnd w:id="1"/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57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、绪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论：材料力学的任务和研究对象；变形固体的概念及基本假设；杆件变形的基本形式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67" w:hanging="21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轴向拉伸和压缩：轴向拉伸和和压缩的概念；内力，截面法，轴力及轴力图；应力和变形，强度条件和计算；胡克定律，弹性模量，泊松比；材料的拉压力学性能；应力集中的概念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67" w:hanging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扭转：扭转的概念；扭矩及扭矩图；薄壁圆筒的扭转，剪切胡克定律，切应力互等定理；圆轴扭转的应力和变形，强度条件和刚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条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67" w:hanging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弯曲内力：对称弯曲的概念和梁的计算简图；剪力、弯矩及剪力图、弯矩图；弯矩、剪力和荷载集度间的微分关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57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、截面的几何性质：静矩和形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心；惯性矩，惯性积，平行移轴公式；形心主轴和形心主惯性矩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67" w:hanging="21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弯曲应力：梁横截面上的正应力和正应力强度条件；梁横截面上的切应力和切应力强度条件；提高弯曲强度的措施；弯曲中心的概念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67" w:hanging="21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弯曲变形：梁弯曲变形时截面的挠度和转角的概念；挠曲线近似微分方程；积分法和叠加法计算弯曲变形，刚度条件；提高梁的刚度的措施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57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简单超静定问题：超静定问题及其解法、拉压超静定问题、扭转超静定问题、简单超静定梁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67" w:hanging="21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应力状态和强度理论：应力状态的概念；平面应力状态下的应力分析；三向应力状态下的最大应力；广义胡克定律；常用强度理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67" w:hanging="21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组合变形及连接部分的计算：组合变形的概念、斜弯曲；拉伸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压缩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与弯曲的组合变形；偏心拉伸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压缩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和截面核心；弯曲和扭转；连接件的实用计算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67" w:hanging="21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压杆稳定：稳定的概念；细长中心受压直杆临界力的欧拉公式、长度系数；欧拉公式应用范围，临界应力总图，柔度；压杆稳定条件和稳定计算；提高压杆稳定性的措施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57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能量法：杆件应变能的概念和计算；卡氏定理及应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67" w:hanging="21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动荷载：动荷载的概念；构件作等加速直线运动或匀速转动时的应力计算；构件受冲击荷载作用时的动应力计算。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ab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67" w:hanging="21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三、考试基本题型和考试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57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基本题型可能包括：计算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57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方式：笔试、闭卷，考试时间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，满分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widowControl/>
              <w:spacing w:lineRule="atLeast" w:line="300"/>
              <w:ind w:left="357" w:firstLine="180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">
    <w:name w:val="标题 4 字符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2:00Z</dcterms:created>
  <dc:creator>彭科</dc:creator>
  <dc:description/>
  <dc:language>en-US</dc:language>
  <cp:lastModifiedBy>呼丰</cp:lastModifiedBy>
  <cp:lastPrinted>2021-09-08T15:30:00Z</cp:lastPrinted>
  <dcterms:modified xsi:type="dcterms:W3CDTF">2024-10-04T01:52:1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19D5E04BE049E8B9B3C5CF4FFCD68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