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Times New Roman" w:hAnsi="Times New Roman" w:eastAsia="微软雅黑" w:cs="Times New Roman"/>
          <w:b/>
          <w:b/>
          <w:bCs/>
          <w:kern w:val="0"/>
          <w:sz w:val="30"/>
          <w:szCs w:val="30"/>
        </w:rPr>
      </w:pPr>
      <w:r>
        <w:rPr>
          <w:rFonts w:ascii="Times New Roman" w:hAnsi="Times New Roman" w:cs="Times New Roman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Times New Roman" w:ascii="Times New Roman" w:hAnsi="Times New Roman"/>
          <w:b/>
          <w:bCs/>
          <w:kern w:val="0"/>
          <w:sz w:val="30"/>
          <w:szCs w:val="30"/>
        </w:rPr>
        <w:t>2025</w:t>
      </w:r>
      <w:r>
        <w:rPr>
          <w:rFonts w:ascii="Times New Roman" w:hAnsi="Times New Roman" w:cs="Times New Roman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命题学院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ascii="Times New Roman" w:hAnsi="Times New Roman" w:cs="Times New Roman" w:eastAsia="微软雅黑"/>
          <w:kern w:val="0"/>
          <w:sz w:val="18"/>
          <w:szCs w:val="18"/>
          <w:lang w:eastAsia="zh-CN"/>
        </w:rPr>
        <w:t>物理科学与技术学院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考试科目名称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ascii="Times New Roman" w:hAnsi="Times New Roman" w:cs="Times New Roman" w:eastAsia="微软雅黑"/>
          <w:kern w:val="0"/>
          <w:sz w:val="18"/>
          <w:szCs w:val="18"/>
        </w:rPr>
        <w:t>半导体</w:t>
      </w:r>
      <w:r>
        <w:rPr>
          <w:rFonts w:ascii="Times New Roman" w:hAnsi="Times New Roman" w:cs="Times New Roman" w:eastAsia="微软雅黑"/>
          <w:kern w:val="0"/>
          <w:sz w:val="18"/>
          <w:szCs w:val="18"/>
        </w:rPr>
        <w:t>器件物理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说明：常规考试用具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6"/>
      </w:tblGrid>
      <w:tr>
        <w:trPr/>
        <w:tc>
          <w:tcPr>
            <w:tcW w:w="9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考试的基本要求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本大纲要求考核半导体材料属性、半导体器件基础和专用半导体器件三个部分。要求考生对这三个部分的基本概念有较深入的了解，掌握其基本的物理原理、物理过程和物理机制，并且具有运用相关知识分析问题和解决问题的能力。</w:t>
            </w:r>
            <w:bookmarkStart w:id="0" w:name="OLE_LINK2"/>
            <w:bookmarkStart w:id="1" w:name="OLE_LINK1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bookmarkEnd w:id="0"/>
            <w:bookmarkEnd w:id="1"/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考试内容和考试要求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7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第一部分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半导体材料属性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体晶格结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掌握立方晶系的晶面与晶向指数确定方法；计算面心立方、体心立方和金刚石结构的原子体密度和面密度；描述金刚石结构中的四面体结构；了解电子空穴对的概念和形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．固体量子理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定性讨论单晶中的允带和禁带；了解硅中能带的分裂；根据</w:t>
            </w:r>
            <w:r>
              <w:rPr>
                <w:rFonts w:eastAsia="宋体" w:cs="Times New Roman" w:ascii="Times New Roman" w:hAnsi="Times New Roman"/>
                <w:i/>
                <w:kern w:val="0"/>
                <w:sz w:val="21"/>
                <w:szCs w:val="21"/>
              </w:rPr>
              <w:t>E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eastAsia="宋体" w:cs="Times New Roman" w:ascii="Times New Roman" w:hAnsi="Times New Roman"/>
                <w:i/>
                <w:kern w:val="0"/>
                <w:sz w:val="21"/>
                <w:szCs w:val="21"/>
              </w:rPr>
              <w:t>k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关系曲线论述有效质量的意义；理解空穴的概念；定性了解金属、绝缘体和半导体在能带结构上的差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平衡半导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掌握电子浓度和空穴浓度与费米能级的关系表达式；理解电子和空穴有效密度的意义；理解掺施主和受主概念；描述简并和非简并半导体的概念；理解电中性条件，物质平衡，电荷平衡概念；掌握平衡载流子浓度与掺杂浓度的关系；掌握费米能级随温度和掺杂浓度的变化关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载流子输运现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理解并掌握载流子漂移和感应漂移电流的机制；描述载流子的迁移特性；理解迁移率和晶格散射、杂质散射之间的关系，理解扩散系数和迁移率之间的关系。了解半导体材料中非均匀掺杂的影响；理解并掌握霍尔效应，通过霍尔效应实验判断半导体载流子的浓度和类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半导体中非平衡过剩载流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理解半导体中过剩载流子的产生和复合过程；理解过剩电子和空穴不相互独立运动的原因；理解并掌握双极输运方程，解决过剩载流子的时间和空间行为；理解准费米能级和缺陷对过剩载流子寿命的影响机制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7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第二部分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半导体器件基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. pn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掌握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pn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结的基本结构；掌握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pn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结形成的物理过程、空间电荷区及能带结构的基本物理特性；掌握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pn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结热平衡状态下的静电特性，确定热平衡状态的内建电势差；掌握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pn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结势垒电容，理解耗尽电容和扩散电容的区别。了解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pn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结的直流电流电压方程；了解线性缓变结和超突变结概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．金属半导体和半导体异质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掌握势垒高度的计算方法，了解外加电压存在时，肖特基势垒的变化，肖特基势垒二极管的理想</w:t>
            </w:r>
            <w:r>
              <w:rPr>
                <w:rFonts w:eastAsia="宋体" w:cs="Times New Roman" w:ascii="Times New Roman" w:hAnsi="Times New Roman"/>
                <w:i/>
                <w:kern w:val="0"/>
                <w:sz w:val="21"/>
                <w:szCs w:val="21"/>
              </w:rPr>
              <w:t>I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eastAsia="宋体" w:cs="Times New Roman" w:ascii="Times New Roman" w:hAnsi="Times New Roman"/>
                <w:i/>
                <w:kern w:val="0"/>
                <w:sz w:val="21"/>
                <w:szCs w:val="21"/>
              </w:rPr>
              <w:t>V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关系；掌握肖特基二极管零偏、反偏及正偏时的能带图，了解肖特基势垒二极管的理想</w:t>
            </w:r>
            <w:r>
              <w:rPr>
                <w:rFonts w:eastAsia="宋体" w:cs="Times New Roman" w:ascii="Times New Roman" w:hAnsi="Times New Roman"/>
                <w:i/>
                <w:kern w:val="0"/>
                <w:sz w:val="21"/>
                <w:szCs w:val="21"/>
              </w:rPr>
              <w:t>I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eastAsia="宋体" w:cs="Times New Roman" w:ascii="Times New Roman" w:hAnsi="Times New Roman"/>
                <w:i/>
                <w:kern w:val="0"/>
                <w:sz w:val="21"/>
                <w:szCs w:val="21"/>
              </w:rPr>
              <w:t>V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关系，及与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pn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结二极管的异同；掌握金属半导体的欧姆接触；了解半导体异质结的形成材料及异质结的能带图，理解异质结能带的突变。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双极晶体管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掌握双极晶体管的结构、分类、工作原理，晶体管电流的简化表达式，双极型晶体管的四种工作模式；了解正向有源模式少子的分布；掌握低频共基与共射组态下的电流增益的计算方法；掌握双极晶体管的非理性效应（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Early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电压等）；掌握等效电路模型；理解双极型晶体管的频率响应；掌握大信号开关的开关特性；了解异质结双极型晶体管结构和电流增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4. MOS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场效应晶体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掌握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MOS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电容器的基本结构，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MOS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电容器的积累、耗尽、反型，及其电容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电压曲线；掌握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MOSFET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基本类型、结构和工作原理；理解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MOSFET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阈值电压，掌握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MOSFET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晶体的基本参数以及不同状态的控制方程（电流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电压曲线表达式），了解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MOSFET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截止频率及影响因素；了解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CMOS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技术制备工艺（包括基本概念清洗、氧化、溅射，光刻，等离子薄膜沉积，以及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MOS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管制备基本流程）；掌握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MOSFET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非理想效应（几个非理想因子）；掌握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MOSFET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按比例缩小理论；了解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MOSFET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辐射和热电子效应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7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第三部分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专用半导体器件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光器件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掌握半导体光辐射跃迁、光吸收、无辐射复合过程，理解光子与电子之间的相互作用，掌握半导体发光管与半导体激光器基本结构、工作原理；掌握太阳能电池基本结构、理解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 xml:space="preserve">pn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结太阳能电池工作原理、光谱响应特性；掌握半导体光电转换物理；了解激光二极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三、考试基本题型和考试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要题型可能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(1)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基本概念题（填空、或选择、或简答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(2)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计算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(3)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案例分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Times New Roman" w:hAnsi="Times New Roman" w:eastAsia="微软雅黑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ab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考试方式：考试时间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8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分钟，满分：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分。答题方式为笔试、闭卷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6:18:00Z</dcterms:created>
  <dc:creator>彭科</dc:creator>
  <dc:description/>
  <dc:language>en-US</dc:language>
  <cp:lastModifiedBy>呼丰</cp:lastModifiedBy>
  <cp:lastPrinted>2023-09-13T12:12:00Z</cp:lastPrinted>
  <dcterms:modified xsi:type="dcterms:W3CDTF">2024-10-04T09:02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CD8C60E10458DB9FBC7F735A4C50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