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命题学院： 环境科学与工程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考试科目名称： 环境学概论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kern w:val="0"/>
          <w:sz w:val="18"/>
          <w:szCs w:val="18"/>
        </w:rPr>
      </w:pPr>
      <w:r>
        <w:rPr>
          <w:rFonts w:ascii="微软雅黑" w:hAnsi="微软雅黑" w:cs="宋体" w:eastAsia="微软雅黑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《环境学概论》考试的主要目的是测试考生对环境问题、环境规律和污染控制技术的理解、掌握和运用程度。要求考生熟悉环境学的基本理论、掌握环境规律的分析方法、具有较强的分析问题和解决问题的能力。 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环境学原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及类型、环境科学及其发展、环境科学思想与方法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掌握环境的概念、分类和特性；了解环境科学的起源；了解环境科学的研究对象、内容、任务；了解环境问题及其危害；掌握环境科学知识结构体系；思考有关环境科学发展的战略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科学知识结构体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人类活动与环境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类发展与环境的关系、人类活动与环境危机、环境与人类健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人类与环境间的依存关系；了解人类发展与环境间的矛盾；掌握污染型环境问题；掌握资源短缺与耗竭型环境问题；掌握环境健康对人体健康的危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污染对人体健康的危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全球环境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球变暖、臭氧层耗竭、酸雨危害加剧、全球生态系统退化、环境安全及国际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掌握全球变暖、臭氧层耗竭、酸雨、生态系统退化等全球性环境问题的现状、形成原因、危害及应对措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温室效应、臭氧层耗竭、酸雨的相关概念和理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可持续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持续发展的由来、可持续发展理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可持续发展思想发展历程中的代表人物、代表事件、代表著作和代表文件；熟悉掌握可持续发展的基本理念；了解可持续发展在世界范围内的实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可持续发展的由来、关键人物、事件、著作、国际会议和文件；可持续发展基本理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环境生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生态学的概念和内涵、生态系统生态学、干扰对生态系统的影响、恢复生态学理论、生态系统评价与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环境生态学的概念和研究内容；掌握生态系统的结构和功能；掌握生物多样性的概念和意义；掌握生态演替的概念；掌握人类活动对生物多样性的影响，以及生物多样性的保护对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生态系统的结构和功能；生物多样性及其保护；人类活动对生物及生态系统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环境物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物理原理、典型物理污染分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掌握各种物理性污染的概念、内容、特征和危害；掌握噪声污染防治的主要方法；了解其它物理性污染的防治方法；掌握热污染的控制途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噪声污染特征、危害、防治对策；热污染的原因、防治对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环境化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污染物的迁移转化规律、环境污染物的生态效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环境污染物的迁移转化过程；了解化学物质的生物效应和生态效应规律；掌握生物吸收、生物富集和生物转化的概念；了解环境污染物的生态效应；掌握持久性有机污染物的概念和基本特性；掌握环境风险和风险评价的概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生物富集和生物转化的概念、持久性有机污染物的概念和基本特性、环境风险和风险评价的概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环境监测与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监测概述、环境监测标准与指标、环境监测方案制订、环境评价概述、环境质量评价、环境影响评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环境监测的目的，掌握环境监测的对象和分类；掌握环境监测标准的分类、水和大气的常用监测指标；了解环境监测的程序；了解环境评价的目的与分类；掌握环境质量现状评价的内容和程序；掌握建设项目和规划的环境影响评价内容和程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监测的对象和分类；环境监测标准的分类；优先控制污染物的概念；环境质量现状评价；环境影响评价的概念、内容和程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环境规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规划的分类和特征、环境规划的目的和原则、环境规划的程序和方法、环境规划的编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掌握环境规划的概念、分类和特征；掌握环境规划的目的和遵循原则；掌握环境规划的基本内容和编制程序；了解环境规划和其他规划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规划的目的和遵循原则、环境规划的基本内容和编制程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环境污染控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污染控制目标、环境污染控制类型、环境污染综合防治对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环境污染及其特征；掌握环境污染控制的目标；掌握环境污染控制类型；掌握水环境污染控制、大气环境污染控制、固体废物污染控制、土壤环境污染控制、其它物理性污染防治对策和常用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污染控制的目标；大气、水体、土壤、固体废物及物理性污染的常用防治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环境政策与法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政策、环境法规、环境标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了解环境政策的发展和体系；了解环境法规的发展和体系；掌握环境标准的类型和作用、体系、制定和实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重点掌握：环境标准的类型和作用、体系、制定和实施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三、考试基本题型和考试方式</w:t>
            </w:r>
          </w:p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基本题型可能有：名词解释、简答题、论述题。</w:t>
            </w:r>
          </w:p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试方式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闭卷</w:t>
            </w:r>
            <w:r>
              <w:rPr>
                <w:rFonts w:ascii="宋体" w:hAnsi="宋体" w:cs="宋体"/>
                <w:sz w:val="21"/>
                <w:szCs w:val="21"/>
              </w:rPr>
              <w:t>，考试时间为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sz w:val="21"/>
                <w:szCs w:val="21"/>
              </w:rPr>
              <w:t>分钟，试卷满分为</w:t>
            </w: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cs="宋体"/>
      <w:b/>
      <w:bCs/>
      <w:color w:val="333333"/>
      <w:kern w:val="0"/>
      <w:sz w:val="20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6:00Z</dcterms:created>
  <dc:creator>彭科</dc:creator>
  <dc:description/>
  <dc:language>en-US</dc:language>
  <cp:lastModifiedBy>呼丰</cp:lastModifiedBy>
  <cp:lastPrinted>2019-06-28T16:05:00Z</cp:lastPrinted>
  <dcterms:modified xsi:type="dcterms:W3CDTF">2024-10-04T01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738BF808440E9B6F57EC67538A89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