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音乐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考试科目名称：音乐学基础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熟练掌握中国民族民间音乐的类别及中外音乐史学、美学、流派等基础知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熟练掌握中国民族民间音乐的特点及中外音乐的历史分期及其特征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中国民族民间音乐作品及中外音乐史学现象能做较深层次阐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 </w:t>
            </w:r>
            <w:bookmarkStart w:id="0" w:name="OLE_LINK1"/>
            <w:bookmarkStart w:id="1" w:name="OLE_LINK2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部分：中国民族民间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民间歌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  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汉族劳动号子、汉族山歌及汉族北方一般山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汉族南方一般山歌、田秧山歌、放牧山歌及汉族山歌的艺术特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汉族小调及吟唱调、谣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调及汉族小调的艺术特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北方少数民族民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 南方少数民族民歌与少数民族多声部民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民间舞蹈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汉族秧歌、汉族花灯及采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维吾尔族与藏族民间舞蹈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朝鲜族、蒙古族、景颇族民间舞蹈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说唱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单弦牌子曲及四川清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京韵大鼓、苏州弹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 戏曲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曲牌体戏曲声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高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曲牌体戏曲声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昆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板腔体戏曲声腔与剧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梆子腔及其剧种秦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梆子腔剧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晋剧与河北梆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梆子腔剧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豫剧及梆子腔板式运用特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板腔体戏曲声腔与剧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皮黄腔与京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民间器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独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笛曲与唢呐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独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管曲与筝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独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琵琶曲与胡琴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合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丝竹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合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吹打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合奏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清锣鼓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部分：中国音乐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第一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乐舞时代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一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原始社会音乐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二章　夏、商音乐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第三章　西周春秋战国音乐　　　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第二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歌舞伎乐时代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　秦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魏晋南北朝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三章　隋唐五代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民间音乐时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一章　宋、辽、金、元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明清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专业音乐创作时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一章　清末民初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第二章　二十年代音乐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十年代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　四十年代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部分：外国音乐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代希腊和罗马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希腊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古罗马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教会礼拜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多声部复调音乐的兴起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中世纪单声歌曲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法国和意大利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编 文艺复兴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从文艺复兴早期到诺斯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新趋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宗教改革与反宗教改革的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编 巴洛克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巴洛克音乐的主要特点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歌剧的诞生及其早期的发展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其他大型声乐体裁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器乐的发展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巴洛克晚期的几位大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编 古典主义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意大利正歌剧的改革和喜歌剧的兴起与繁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前古典时期的器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海顿和莫扎特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贝多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编 浪漫主义时期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德奥浪漫主义音乐的兴起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浪漫主义音乐的繁荣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上半叶的法、意歌剧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从标题交响音乐到交响诗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中、下叶的德奥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中、下叶的法、意歌剧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七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的民族音乐与有关风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八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之交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七编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一章 表现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二章 新古典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三章 民族主义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四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世纪上半叶其他风格与类型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五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代的音乐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六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代以后的音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  <w:t>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题型可能包括：名词解释与简述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方式：笔试、闭卷、满分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钟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B0D5AE4484E6089CA01C287D5A26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