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命题学院： 化学与生命科学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考试科目名称： 生物化学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3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3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10" w:firstLine="63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生物化学》考试大纲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用于报考生物与医药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业硕士研究生的入学考试。其主要目的是测试考生对生物化学的基本知识、基本理论的理解、掌握和熟练程度，注重考查考生运用生物化学的基础知识分析问题、解决问题的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3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kern w:val="0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二、考试内容和考试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10" w:firstLine="63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内容将涉及生物化学的如下内容，并考查学生运用这些知识的综合和分析能力。各部分的基本内容如下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绪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生物化学的概念和研究内容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生物化学发展简史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生物化学与其他学科的关系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生物化学的应用与发展前景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分子组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元素组成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构成单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氨基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．氨基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中的氨基酸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非蛋白质氨基酸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氨基酸的主要理化性质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氨基酸的分析分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一级结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一级结构概述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一级结构测定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空间结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构型与构象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构象变化基础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二级结构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超二级结构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结构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三级结构。</w:t>
            </w:r>
            <w:r>
              <w:rPr>
                <w:rFonts w:eastAsia="宋体" w:cs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四级结构。</w:t>
            </w:r>
            <w:r>
              <w:rPr>
                <w:rFonts w:eastAsia="宋体" w:cs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纤维状蛋白质和球状蛋白质的空间构象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节．蛋白质结构与功能关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一级结构与功能关系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空间结构与功能关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理化性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两性解离及等电点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胶体性质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变性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光学特性与颜色反应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分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研究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定量测定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等电点测定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分子量测定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分离纯化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利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蛋白质在食品方面的利用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蛋白质在医药方面的利用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蛋白质在饲料方面的利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的化学本质及其构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的化学本质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的辅助因子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单体酶、寡聚酶、多酶复合体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的作用特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一般催化剂性质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作为生物催化剂特性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的分类与命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分类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命名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作用因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和底物结合的作用力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的活性部位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催化反应机制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加速反应机制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作用实例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影响酶促反应的因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促反应速度的测定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底物浓度对反应速度的影响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浓度对酶促反应的影响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温度对酶促反应的影响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p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对酶促反应的影响。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激活剂对酶促反应的影响。</w:t>
            </w:r>
            <w:r>
              <w:rPr>
                <w:rFonts w:eastAsia="宋体" w:cs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抑制剂对酶促反应的影响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几种调节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别构酶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共价调节酶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同工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的分离纯化及活性测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分离纯化一般原则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活力与测定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回收率与纯化倍数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几种酶研究进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维生素与辅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维生素与辅酶简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硫胺素与羧化辅酶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黄素与氧化还原酶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烟酰胺、烟酸与脱氢辅酶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泛酸和辅酶</w:t>
            </w:r>
            <w:r>
              <w:rPr>
                <w:rFonts w:eastAsia="宋体" w:cs="Times New Roman"/>
                <w:sz w:val="21"/>
                <w:szCs w:val="21"/>
              </w:rPr>
              <w:t xml:space="preserve">A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吡哆醛、吡哆醇、吡哆胺与转氨、脱羧辅酶。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生物素与羧化辅酶。</w:t>
            </w:r>
            <w:r>
              <w:rPr>
                <w:rFonts w:eastAsia="宋体" w:cs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叶酸与转一碳基团辅酶。</w:t>
            </w:r>
            <w:r>
              <w:rPr>
                <w:rFonts w:eastAsia="宋体" w:cs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维生素</w:t>
            </w:r>
            <w:r>
              <w:rPr>
                <w:rFonts w:eastAsia="宋体" w:cs="Times New Roman"/>
                <w:sz w:val="21"/>
                <w:szCs w:val="21"/>
              </w:rPr>
              <w:t>B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eastAsia="宋体" w:cs="Times New Roman"/>
                <w:sz w:val="21"/>
                <w:szCs w:val="21"/>
              </w:rPr>
              <w:t>B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辅酶。</w:t>
            </w:r>
            <w:r>
              <w:rPr>
                <w:rFonts w:eastAsia="宋体" w:cs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抗坏血酸的辅酶功能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的类别与分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类别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分布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的组成成分及其缩写符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酸的基本组成单位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苷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苷酸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细胞内游离核苷酸及其衍生物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结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碱基组成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一级结构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二级结构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三级结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结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碱基组成及核苷酸连接方式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t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结构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r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结构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m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结构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蛋白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病毒与噬菌体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染色体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超二级结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的性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分子大小和形状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粘度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紫外吸收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酸碱性质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溶解度。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变性与复性。</w:t>
            </w:r>
            <w:r>
              <w:rPr>
                <w:rFonts w:eastAsia="宋体" w:cs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沉降特性。</w:t>
            </w:r>
            <w:r>
              <w:rPr>
                <w:rFonts w:eastAsia="宋体" w:cs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碱解和酸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的分离、提纯和定量测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分离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分离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酸含量测定法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酸的超速离心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酸的凝胶电泳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的核苷酸序列测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法测序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法测定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测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聚合酶链式反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原理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特点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最适反应条件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热循环计划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PC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应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的分子杂交与印迹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生物膜的结构与功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生物膜的化学组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膜蛋白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脂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生物膜的分子结构与特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膜脂的结构特点及排列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膜蛋白在膜脂中的定位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生物膜的结构模型及特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生物膜的功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物质运输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能量转换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细膜识别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信息传递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膜生物工程及其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人工膜技术与研究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膜生物工程的应用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糖类代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新陈代谢概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多糖和低聚糖的合成与降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糖核苷酸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蔗糖的生物合成与降解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淀粉的生物合成与降解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纤维素的生物合成与降解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葡萄糖的降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糖酵解途径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三羧酸循环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磷酸戊糖途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葡萄糖的异生作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糖元代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生物氧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准备知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氧化还原电位和自由能变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氧化还原电位判断氧化还原反应进行的方向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自由能（</w:t>
            </w:r>
            <w:r>
              <w:rPr>
                <w:rFonts w:eastAsia="宋体" w:cs="Times New Roman"/>
                <w:sz w:val="21"/>
                <w:szCs w:val="21"/>
              </w:rPr>
              <w:t>Δ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判断氧化还原反应进行的方向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能磷酸化合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概念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高能磷酸化合物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ATP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电子传递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线粒体结构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电子传递载体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电子传递链的排列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电子传递链在线粒体内膜上的分布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电子传递的其它途径。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电子传递链的抑制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氧化磷酸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概念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氧化磷酸化的部位和</w:t>
            </w:r>
            <w:r>
              <w:rPr>
                <w:rFonts w:eastAsia="宋体" w:cs="Times New Roman"/>
                <w:sz w:val="21"/>
                <w:szCs w:val="21"/>
              </w:rPr>
              <w:t>P/O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比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氧化磷酸化机理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氧化磷酸化的解偶联剂和抑制剂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线粒体穿梭系统。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能荷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它氧化酶系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抗氰氧化酶系统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多酚氧化酶系统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抗坏血酸氧化酶系统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细胞色素</w:t>
            </w:r>
            <w:r>
              <w:rPr>
                <w:rFonts w:eastAsia="宋体" w:cs="Times New Roman"/>
                <w:sz w:val="21"/>
                <w:szCs w:val="21"/>
              </w:rPr>
              <w:t>P45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系统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超氧物歧化酶系统、过氧化氢酶和过氧化物酶系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光合磷酸化作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叶绿体结构与色素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光合作用中的电子传递链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光合磷酸化作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脂类代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脂肪的生物合成与降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脂肪的生物合成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脂肪的降解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磷脂的生物合成与降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磷脂的生物合成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磷脂的降解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酶促降解和氨基酸代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氮素同化作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自然界的氮素同化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生物固氮的生物化学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硝酸还原作用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氨的同化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氨基酸的生物合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转氨作用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各种氨基酸碳架的生物合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氨基酸的降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脱氨基作用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脱羧基作用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鸟氨酸循环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羟化作用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由氨基酸合成其它化合物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酶促降解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的酶促降解和核苷酸代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和核苷酸的分解代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酸的酶促降解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单核苷酸的分解代谢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苷酸的生物合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嘌呤核苷酸的生物合成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嘧啶核苷酸的生物合成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脱氧核苷酸的生物合成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复制与损伤修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复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复制的基本概念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参与原核生物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复制的主要酶和蛋白质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原核生物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复制过程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真核生物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复制特点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复制的调节。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复制的忠实性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逆转录作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逆转录酶及其催化特性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逆转录过程及</w:t>
            </w:r>
            <w:r>
              <w:rPr>
                <w:rFonts w:eastAsia="宋体" w:cs="Times New Roman"/>
                <w:sz w:val="21"/>
                <w:szCs w:val="21"/>
              </w:rPr>
              <w:t>c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形成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损伤与修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损伤因素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损伤的类型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损伤的修复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 w:cs="Times New Roman"/>
                <w:sz w:val="21"/>
                <w:szCs w:val="21"/>
              </w:rPr>
              <w:t>D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突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突变种类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诱变剂作用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生物合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转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转录的概念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转录酶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原核生物转录过程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真核生物的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聚合酶及转录特点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转录后加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前体的加工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剪接和自我催化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编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复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复制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逆转座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生物合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合成体系的组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m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t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rR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和核糖体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辅助因子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合成过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氨基酸的活化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肽链合成的起始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肽链的延伸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肽链合成的终止与释放。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多核糖体。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真核细胞蛋白质合成特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合成后加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折叠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修饰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蛋白质的转运与分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共翻译转运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蛋白质的翻译后转运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代谢调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质代谢的相互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糖代谢与脂代谢的相互联系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糖代谢与蛋白质代谢的相互联系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脂类代谢与蛋白质代谢的相互联系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酸代谢与糖类、脂类和蛋白质代谢的相互联系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底物供应的调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细胞结构对代谢途径的分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细胞结构和酶的空间分布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细胞膜结构对代谢的调节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合成的调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原核生物基因表达调控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①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合成的诱导与阻遏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②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纵子模型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真核生物基因表达调控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活性的调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级联系统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酶原激活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反馈抑制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前馈激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辅助因子的调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能荷水平对代谢调节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[NADH]/[NAD+]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对代谢的调节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金属离子对代谢的调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激素系统和神经系统对代谢的调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激素对代谢的调节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神经对代谢的调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生物化学品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氨基酸产品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氨基酸与保健品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氨基酸类药物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氨基酸与饲料添加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多肽与蛋白质产品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210" w:firstLine="653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多肽与蛋白质在食品方面的利用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多肽与蛋白质在医药方面的利用。多肽与蛋白质在饲料方面的利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酶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药物用酶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诊断用酶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工业用酶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试剂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维生素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维生素在食品和饲料方面的应用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维生素类药物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核酸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酸类试剂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核酸类药物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多糖类药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肝素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硫酸软骨素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透明质酸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甲壳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脂类药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多不饱和脂肪酸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胆红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因工程药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基因重组细胞因子。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基因重组激素。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基因重组可溶性受体。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基因重组血液代用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基因重组核酸药物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3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掌握各章内容的基本知识和基本理论，以及基础知识运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right="21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三、考试基本题型和考试方式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本题型可能有：名词解释、名词英文缩写的含义、判断题、问答题、计算题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时间：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8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分钟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试卷总分：</w:t>
            </w:r>
            <w:r>
              <w:rPr>
                <w:rFonts w:eastAsia="宋体" w:cs="Times New Roman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方式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笔试，闭卷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00"/>
              <w:ind w:firstLine="36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ind w:firstLine="36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19-06-28T16:05:00Z</cp:lastPrinted>
  <dcterms:modified xsi:type="dcterms:W3CDTF">2024-10-04T09:05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CD4FC0FE24FC2986B9D3C2A1C4FA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