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Cs/>
          <w:sz w:val="28"/>
          <w:szCs w:val="28"/>
        </w:rPr>
        <w:t xml:space="preserve">           </w:t>
      </w: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ind w:firstLine="2040"/>
        <w:rPr/>
      </w:pPr>
      <w:r>
        <w:rPr>
          <w:rFonts w:eastAsia="Calibri" w:cs="Calibri"/>
          <w:sz w:val="24"/>
        </w:rPr>
        <w:t xml:space="preserve">        </w:t>
      </w:r>
      <w:r>
        <w:rPr>
          <w:sz w:val="24"/>
        </w:rPr>
        <w:t>科目名称：</w:t>
      </w:r>
      <w:r>
        <w:rPr>
          <w:rFonts w:cs="Calibri" w:eastAsia="Calibri"/>
          <w:sz w:val="24"/>
          <w:u w:val="single"/>
        </w:rPr>
        <w:t xml:space="preserve">    </w:t>
      </w:r>
      <w:r>
        <w:rPr>
          <w:sz w:val="24"/>
          <w:u w:val="single"/>
        </w:rPr>
        <w:t>农业知识综合四</w:t>
      </w:r>
      <w:r>
        <w:rPr>
          <w:rFonts w:cs="Calibri" w:eastAsia="Calibri"/>
          <w:sz w:val="24"/>
          <w:u w:val="single"/>
        </w:rPr>
        <w:t xml:space="preserve">   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本大纲包括</w:t>
      </w:r>
      <w:r>
        <w:rPr>
          <w:b/>
          <w:bCs/>
          <w:color w:val="000000"/>
          <w:szCs w:val="21"/>
        </w:rPr>
        <w:t>参考书目</w:t>
      </w:r>
      <w:r>
        <w:rPr>
          <w:rFonts w:ascii="宋体;SimSun" w:hAnsi="宋体;SimSun" w:cs="宋体;SimSun"/>
          <w:szCs w:val="21"/>
        </w:rPr>
        <w:t>、</w:t>
      </w:r>
      <w:r>
        <w:rPr>
          <w:b/>
          <w:bCs/>
          <w:color w:val="000000"/>
          <w:szCs w:val="21"/>
        </w:rPr>
        <w:t>考试形式和试卷结构</w:t>
      </w:r>
      <w:r>
        <w:rPr>
          <w:rFonts w:ascii="宋体;SimSun" w:hAnsi="宋体;SimSun" w:cs="宋体;SimSun"/>
          <w:szCs w:val="21"/>
        </w:rPr>
        <w:t>、</w:t>
      </w:r>
      <w:r>
        <w:rPr>
          <w:b/>
          <w:bCs/>
          <w:color w:val="000000"/>
          <w:szCs w:val="21"/>
        </w:rPr>
        <w:t>考查范围</w:t>
      </w:r>
      <w:r>
        <w:rPr>
          <w:rFonts w:ascii="宋体;SimSun" w:hAnsi="宋体;SimSun" w:cs="宋体;SimSun"/>
          <w:szCs w:val="21"/>
        </w:rPr>
        <w:t>三部分</w:t>
      </w:r>
    </w:p>
    <w:p>
      <w:pPr>
        <w:pStyle w:val="Style18"/>
        <w:spacing w:lineRule="auto" w:line="360" w:before="156" w:after="0"/>
        <w:jc w:val="center"/>
        <w:rPr/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参考书目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《发展经济学》（马工程教材）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《发展经济学》编写组，高等教育出版社，</w:t>
      </w:r>
      <w:r>
        <w:rPr>
          <w:color w:val="000000"/>
          <w:sz w:val="21"/>
          <w:szCs w:val="21"/>
        </w:rPr>
        <w:t>201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8</w:t>
      </w:r>
      <w:r>
        <w:rPr>
          <w:color w:val="000000"/>
          <w:sz w:val="21"/>
          <w:szCs w:val="21"/>
        </w:rPr>
        <w:t>月第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版</w:t>
      </w:r>
    </w:p>
    <w:p>
      <w:pPr>
        <w:pStyle w:val="Style18"/>
        <w:spacing w:lineRule="auto" w:line="360" w:before="0" w:after="0"/>
        <w:rPr/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《管理学》（马工程教材），《管理学》编写组，高等教育出版社，</w:t>
      </w:r>
      <w:r>
        <w:rPr>
          <w:color w:val="000000"/>
          <w:sz w:val="21"/>
          <w:szCs w:val="21"/>
        </w:rPr>
        <w:t>201</w:t>
      </w:r>
      <w:r>
        <w:rPr>
          <w:color w:val="000000"/>
          <w:sz w:val="21"/>
          <w:szCs w:val="21"/>
        </w:rPr>
        <w:t>9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月第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版</w:t>
      </w:r>
    </w:p>
    <w:p>
      <w:pPr>
        <w:pStyle w:val="Style18"/>
        <w:spacing w:lineRule="auto" w:line="36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《农业政策学》，孔祥智、钟真、毛雪峰、陈卫平，高等教育出版社，</w:t>
      </w:r>
      <w:r>
        <w:rPr>
          <w:color w:val="000000"/>
          <w:sz w:val="21"/>
          <w:szCs w:val="21"/>
        </w:rPr>
        <w:t>2023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12</w:t>
      </w:r>
      <w:r>
        <w:rPr>
          <w:color w:val="000000"/>
          <w:sz w:val="21"/>
          <w:szCs w:val="21"/>
        </w:rPr>
        <w:t>月第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版</w:t>
      </w:r>
    </w:p>
    <w:p>
      <w:pPr>
        <w:pStyle w:val="Style18"/>
        <w:spacing w:lineRule="auto" w:line="360" w:before="0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Ⅱ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8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1. </w:t>
      </w:r>
      <w:r>
        <w:rPr>
          <w:b/>
          <w:bCs/>
          <w:color w:val="000000"/>
          <w:sz w:val="21"/>
          <w:szCs w:val="21"/>
        </w:rPr>
        <w:t>试卷满分及考试时间</w:t>
      </w:r>
    </w:p>
    <w:p>
      <w:pPr>
        <w:pStyle w:val="Style18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</w:t>
      </w:r>
      <w:r>
        <w:rPr>
          <w:color w:val="000000"/>
          <w:sz w:val="21"/>
          <w:szCs w:val="21"/>
        </w:rPr>
        <w:t>。</w:t>
      </w:r>
    </w:p>
    <w:p>
      <w:pPr>
        <w:pStyle w:val="Style18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2. </w:t>
      </w:r>
      <w:r>
        <w:rPr>
          <w:b/>
          <w:bCs/>
          <w:color w:val="000000"/>
          <w:sz w:val="21"/>
          <w:szCs w:val="21"/>
        </w:rPr>
        <w:t>答题方式</w:t>
      </w:r>
    </w:p>
    <w:p>
      <w:pPr>
        <w:pStyle w:val="Style18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</w:t>
      </w:r>
      <w:r>
        <w:rPr>
          <w:color w:val="000000"/>
          <w:sz w:val="21"/>
          <w:szCs w:val="21"/>
        </w:rPr>
        <w:t>。</w:t>
      </w:r>
    </w:p>
    <w:p>
      <w:pPr>
        <w:pStyle w:val="Style18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3. </w:t>
      </w:r>
      <w:r>
        <w:rPr>
          <w:b/>
          <w:bCs/>
          <w:color w:val="000000"/>
          <w:sz w:val="21"/>
          <w:szCs w:val="21"/>
        </w:rPr>
        <w:t>试卷内容结构</w:t>
      </w:r>
    </w:p>
    <w:p>
      <w:pPr>
        <w:pStyle w:val="Style18"/>
        <w:spacing w:lineRule="auto" w:line="360" w:before="0" w:after="0"/>
        <w:ind w:firstLine="420"/>
        <w:rPr/>
      </w:pPr>
      <w:r>
        <w:rPr>
          <w:color w:val="000000"/>
          <w:sz w:val="21"/>
          <w:szCs w:val="21"/>
        </w:rPr>
        <w:t>发展经济学、管理学、农业政策学各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分。</w:t>
      </w:r>
    </w:p>
    <w:p>
      <w:pPr>
        <w:pStyle w:val="Style18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四、试卷题型结构</w:t>
      </w:r>
    </w:p>
    <w:p>
      <w:pPr>
        <w:pStyle w:val="Style18"/>
        <w:spacing w:lineRule="auto" w:line="360" w:before="0" w:after="0"/>
        <w:ind w:firstLine="420"/>
        <w:rPr/>
      </w:pPr>
      <w:r>
        <w:rPr>
          <w:color w:val="000000"/>
          <w:sz w:val="21"/>
          <w:szCs w:val="21"/>
        </w:rPr>
        <w:t>名词解释</w:t>
      </w:r>
      <w:r>
        <w:rPr>
          <w:color w:val="000000"/>
          <w:sz w:val="21"/>
          <w:szCs w:val="21"/>
        </w:rPr>
        <w:t>27</w:t>
      </w:r>
      <w:r>
        <w:rPr>
          <w:color w:val="000000"/>
          <w:sz w:val="21"/>
          <w:szCs w:val="21"/>
        </w:rPr>
        <w:t>分，简答题</w:t>
      </w:r>
      <w:r>
        <w:rPr>
          <w:color w:val="000000"/>
          <w:sz w:val="21"/>
          <w:szCs w:val="21"/>
        </w:rPr>
        <w:t>63</w:t>
      </w:r>
      <w:r>
        <w:rPr>
          <w:color w:val="000000"/>
          <w:sz w:val="21"/>
          <w:szCs w:val="21"/>
        </w:rPr>
        <w:t>分，论述题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，案例分析题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分。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Ⅲ</w:t>
      </w:r>
      <w:r>
        <w:rPr>
          <w:b/>
          <w:bCs/>
          <w:color w:val="000000"/>
          <w:sz w:val="21"/>
          <w:szCs w:val="21"/>
        </w:rPr>
        <w:t>．考查范围</w:t>
      </w:r>
    </w:p>
    <w:p>
      <w:pPr>
        <w:pStyle w:val="Style18"/>
        <w:spacing w:lineRule="auto" w:line="360" w:before="0" w:after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Style18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</w:rPr>
        <w:t>第一部分 发展经济学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一章 发展中国家与发展经济学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发展中国家的内涵，以及当前发展中国家的共同基本特征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当代中国的基本经济特征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发展经济学的产生与演变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二章 发展的概念与度量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经济增长与发展的各类度量指标及其优缺点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马克思的人的全面自由发展观与阿马蒂亚</w:t>
      </w:r>
      <w:r>
        <w:rPr>
          <w:sz w:val="21"/>
          <w:szCs w:val="21"/>
        </w:rPr>
        <w:t>·</w:t>
      </w:r>
      <w:r>
        <w:rPr>
          <w:sz w:val="21"/>
          <w:szCs w:val="21"/>
        </w:rPr>
        <w:t>森的自由发展观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经济增长与发展的区别，五种有增长而无发展的情况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三章 中国特色社会主义经济发展理论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掌握全面发展观、发展阶段论、四化同步发展论及发展方式转变论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了解新发展理念的基本内容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四章 经济增长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新古典经济增长模型、罗斯托的经济增长阶段论及中等收入陷阱有关概念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哈罗德—多马模型、库兹涅茨的现代经济增长理论以及中国经济增长的动力因素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新经济增长模型、格申克龙的后发优势论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五章 公平、分配与贫困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收入分配的概念与度量方法、库兹涅茨倒</w:t>
      </w:r>
      <w:r>
        <w:rPr>
          <w:sz w:val="21"/>
          <w:szCs w:val="21"/>
        </w:rPr>
        <w:t>U</w:t>
      </w:r>
      <w:r>
        <w:rPr>
          <w:sz w:val="21"/>
          <w:szCs w:val="21"/>
        </w:rPr>
        <w:t>形曲线、发展中国家的贫困状况及其产生的原因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收入分配对经济增长的影响、中国特色社会主义公平观和中国高速增长下收入分配变化趋势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公平的含义与实现途径、缓解贫困状况的各种途径、中国减贫取得的成就、经验与未来任务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六章 二元经济发展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刘易斯模型、拉尼斯—费模型、托达罗模型的内容及评价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中国二元经济结构的演变过程与动因、乡—城劳动力转移的过程与主要特征、农业转移人口市民化路径及其政策思路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二元经济结构形成的历史背景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七章 工业化与信息化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工业化与信息化的定义，工业化与信息化相互作用机理和产业结构分类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工业化的理论依据和发展战略，信息化时代产业结构的新特征，中国产业结构的演变以及中国工业化过程与发展战略的选择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发展阶段与产业结构的演进，中国迈向高质量发展阶段产业结构调整与升级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八章 农业发展与农业现代化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工农业相互关系的演进、传统农业有关理论、马克思主义的土地制度理论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中国工业化过程中工农业关系的演变，土地制度对农业发展的影响及农业有关发展政策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中国的土地制度变革及其对农业发展的影响，中国农业政策的演变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九章 城市化与城乡发展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城市化的含义，城市化与工业化不平衡的表征，以及发展中国家城市化存在的问题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中国城乡发展不平衡的各种表现，城市化的含义和城市化过程曲线，推进新型城镇化和城乡融合发展的政策思路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城市化与工业化的相互作用机理，中国城乡发展关系的演进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章 区域经济发展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增长极理论及中国区域发展战略与政策的演变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梯度转移理论、空间经济理论和中国区域经济不平衡发展过程及其原因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米尔达尔“循环积累因果”理论、迈向高质量发展阶段的区域发展新格局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一章 人口与人力资源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人口增长的经济学分析内容、发展中国家失业的多样性、人力资本形成途径，发展中国家教育发展存在的问题与发展战略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马尔萨斯人口理论，人口红利、人口老龄化、人力资本的含义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掌握劳动力市场的二元结构、发展中国家城市失业及其原因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了解中国教育的发展与人力资本积累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二章 资本形成与金融发展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资本形成概念及其在经济发展中的作用，储蓄类别及其决定因素，金融制度在经济发展中的作用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中国高储蓄率及其形成的原因，金融自由化的含义及其对发展中国家经济发展的影响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新时代投资驱动型发展方式的转变，金融发展的理论观点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三章 技术进步与创新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技术进步的含义、技术创新与扩散有关理论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全要素生产率与索洛余值法、发展中国家的技术选择和技术提升战略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技术进步的度量方法，中国技术进步方式与创新驱动发展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四章 资源、环境与可持续发展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环境库兹涅茨曲线、可持续发展概念的内涵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资源诅咒论、环境退化及其对经济发展的危害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掌握促进可持续发展的市场和非市场制度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</w:t>
      </w:r>
      <w:r>
        <w:rPr>
          <w:sz w:val="21"/>
          <w:szCs w:val="21"/>
        </w:rPr>
        <w:t>了解环境治理的对策思路、中国绿色发展理念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五章 国际贸易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比较优势论与竞争优势论、进口替代与出口导向贸易发展战略及政策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中国贸易自由化体制改革、贸易自由化对发展中国家外贸与经济的影响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贸易条件恶化论、经济全球化下国际贸易发展的新格局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六章 国际投资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外资概念与分类、外国直接投资对发展中国家的影响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两缺口模型及其评价、外资对中国经济发展的贡献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中国对外投资趋势与动因、“一带一路”建设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七章 制度与发展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马克思的制度变迁理论基本观点、制度影响经济增长的机制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产权、契约制度，新时代中国深化体制改革的主要目标与任务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了解新制度经济学的借鉴和缺陷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八章 市场与政府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重点掌握市场失灵和政府失灵的含义、政府在经济发展中的作用</w:t>
      </w:r>
    </w:p>
    <w:p>
      <w:pPr>
        <w:pStyle w:val="Style18"/>
        <w:spacing w:lineRule="auto" w:line="36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sz w:val="21"/>
          <w:szCs w:val="21"/>
        </w:rPr>
        <w:t>掌握市场机制促进经济发展的途径、发展中国家市场失灵、政府失灵的表现</w:t>
      </w:r>
    </w:p>
    <w:p>
      <w:pPr>
        <w:pStyle w:val="Normal"/>
        <w:spacing w:lineRule="auto" w:line="300" w:before="312" w:after="0"/>
        <w:jc w:val="center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sz w:val="24"/>
        </w:rPr>
        <w:t>第二部分 管理学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绪论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掌握管理学的研究对象、管理学的学习意义与方法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了解管理学的产生与发展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管理导论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组织的概念及特征、管理的概念及特征、管理工作的内容、管理的基本原理与方法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管理的本质、管理的基本工具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管理活动的时代背景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管理理论的历史演变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泰勒的科学管理理论、法约尔的一般管理理论、韦伯的组织理论、西蒙的决策理论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明茨伯格的组织协调理论、现代系统与权变管理理论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当代管理理论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决策与决策过程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决策的内涵、要素及特征、决策的过程与影响因素、决策的准则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决策的类型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决策的功能与任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环境分析与理性决策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组织的内外部环境要素、环境分析常用的方法、活动方案生成的方法、活动方案评价方法、选择活动方案的决策树方法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决策背景研究方法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理性决策、非理性决策和行为决策、选择活动方案的机会评价框架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决策的实施与调整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计划的本质与特征、计划制定的过程和方法、目标管理的含义、特点及过程、</w:t>
      </w:r>
      <w:r>
        <w:rPr>
          <w:rFonts w:cs="宋体;SimSun" w:ascii="宋体;SimSun" w:hAnsi="宋体;SimSun"/>
          <w:bCs/>
          <w:szCs w:val="21"/>
        </w:rPr>
        <w:t>PDCA</w:t>
      </w:r>
      <w:r>
        <w:rPr>
          <w:rFonts w:ascii="宋体;SimSun" w:hAnsi="宋体;SimSun" w:cs="宋体;SimSun"/>
          <w:bCs/>
          <w:szCs w:val="21"/>
        </w:rPr>
        <w:t>循环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计划的类型与作用、决策追踪与调整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目标管理的类型、预算管理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组织设计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组织设计及影响因素、组织设计的原则、组织结构的概念、机械式组织与有机式组织、几种常见的组织结构形式及其优缺点、组织整合及其内容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组织结构的演变趋势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组织设计的内容、组织结构的内容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第七章 人员配备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人员配备的任务、人员配备的原则、人员选聘、人员培训的方法、人员考评的要素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人员配备的工作内容、人员培训的功能和任务、人员考评的功能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人员考评的方法和工作程序、人员录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组织文化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组织文化的概念和特征、组织文化的构成和功能、组织文化的塑造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组织文化的影响因素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组织文化的分类、组织文化的反功能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领导的一般理论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领导与管理的异同、领导权力的来源、权变领导理论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领导者行为理论、路径——目标领导理论、领导者特质理论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领导成员交换理论、领导者角色理论、领导者团队理论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激励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激励的含义、各种激励理论、激励的方法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人的行为过程及特点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人性假设及其发展、激励机理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沟通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沟通的内涵及其功能、有效沟通的影响因素、克服沟通障碍、冲突的内涵与特征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沟通的过程、类型及渠道、有效沟通的标准、冲突的原因及类型、冲突管理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冲突观念的变迁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控制的类型与过程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控制的内涵、原则、类型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控制的过程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控制系统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控制的方法与技术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层级控制的方法、全面质量管理方法、六西格玛管理方法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市场控制、团体控制的基本知识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工作质量与过程控制、管理控制的信息技术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风险控制与危机管理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重点掌握风险与风险管理的概念、风险管理的目标、风险识别的过程、风险评估的标准、风险控制的策略、危机及其特征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掌握风险识别的方法、危机预警、危机反应与恢复管理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风险的类型、风险评估的方法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创新原理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掌握管理创新的内涵、管理创新的类型与基本内容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熟悉创新过程及其管理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3. </w:t>
      </w:r>
      <w:r>
        <w:rPr>
          <w:rFonts w:ascii="宋体;SimSun" w:hAnsi="宋体;SimSun" w:cs="宋体;SimSun"/>
          <w:bCs/>
          <w:szCs w:val="21"/>
        </w:rPr>
        <w:t>了解管理工作的维持与创新的关系、管理创新的内在规定性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六章 组织创新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1. </w:t>
      </w:r>
      <w:r>
        <w:rPr>
          <w:rFonts w:ascii="宋体;SimSun" w:hAnsi="宋体;SimSun" w:cs="宋体;SimSun"/>
          <w:bCs/>
          <w:szCs w:val="21"/>
        </w:rPr>
        <w:t>掌握组织变革模式和路径、组织变革的障碍、组织结构创新、学习型组织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2. </w:t>
      </w:r>
      <w:r>
        <w:rPr>
          <w:rFonts w:ascii="宋体;SimSun" w:hAnsi="宋体;SimSun" w:cs="宋体;SimSun"/>
          <w:bCs/>
          <w:szCs w:val="21"/>
        </w:rPr>
        <w:t>熟悉组织变革过程管理、知识创新的模式与过程</w:t>
      </w:r>
    </w:p>
    <w:p>
      <w:pPr>
        <w:pStyle w:val="Style18"/>
        <w:spacing w:lineRule="auto" w:line="360" w:before="0" w:after="0"/>
        <w:jc w:val="both"/>
        <w:rPr>
          <w:color w:val="FF0000"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了解作为知识体系的组织、组织学习</w:t>
      </w:r>
    </w:p>
    <w:p>
      <w:pPr>
        <w:pStyle w:val="Normal"/>
        <w:spacing w:lineRule="auto" w:line="300" w:before="312" w:after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部分 农业政策学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导论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了解政策的概念、特点，以及政策科学的内容</w:t>
      </w:r>
    </w:p>
    <w:p>
      <w:pPr>
        <w:pStyle w:val="Style18"/>
        <w:numPr>
          <w:ilvl w:val="0"/>
          <w:numId w:val="1"/>
        </w:numPr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理解农业政策对农业发展的作用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一章 农业政策变迁的制度分析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了解农业在国民经济中占基础地位的含义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掌握农业发展的三个阶段及每个阶段的特征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掌握改革开放以来党中央发布的涉农一号文件的主要内容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章 农村基本经营制度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了解农村基本经营制度的发展历程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重点掌握农村基本经营制度的制度内涵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熟悉农村基本经营制度的阶段挑战</w:t>
      </w:r>
    </w:p>
    <w:p>
      <w:pPr>
        <w:pStyle w:val="Style18"/>
        <w:spacing w:lineRule="auto" w:line="360" w:before="0" w:after="0"/>
        <w:jc w:val="both"/>
        <w:rPr/>
      </w:pPr>
      <w:r>
        <w:rPr>
          <w:bCs/>
          <w:sz w:val="21"/>
          <w:szCs w:val="21"/>
        </w:rPr>
        <w:t xml:space="preserve">4. </w:t>
      </w:r>
      <w:r>
        <w:rPr>
          <w:bCs/>
          <w:sz w:val="21"/>
          <w:szCs w:val="21"/>
        </w:rPr>
        <w:t>熟悉稳定与完善农村基本经营制度的政策思路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5. </w:t>
      </w:r>
      <w:r>
        <w:rPr>
          <w:bCs/>
          <w:sz w:val="21"/>
          <w:szCs w:val="21"/>
        </w:rPr>
        <w:t>了解新型农业经营体系的发展态势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三章 农业土地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重点掌握农业土地的概念和分类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掌握农业土地承包经营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了解农业土地流转政策的演进和当前的政策要点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4. </w:t>
      </w:r>
      <w:r>
        <w:rPr>
          <w:bCs/>
          <w:sz w:val="21"/>
          <w:szCs w:val="21"/>
        </w:rPr>
        <w:t>重点掌握耕地保护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5. </w:t>
      </w:r>
      <w:r>
        <w:rPr>
          <w:bCs/>
          <w:sz w:val="21"/>
          <w:szCs w:val="21"/>
        </w:rPr>
        <w:t>了解土地整治政策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四章 农业劳动力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了解农业劳动力转移政策的演变阶段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了解职业农民政策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五章 农业科技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了解农业科技政策的目标、工具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掌握农业科技效果实证分析方法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了解党的十九大以来农业科技政策改革进程与效果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六章 农业金融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重点掌握农业金融政策工具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了解农业金融政策脉络，掌握农村金融机构体系演进阶段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了解农业金融政策成效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七章 农业支持与保护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重点掌握农业支持与保护政策的内涵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重点掌握农业支持与保护政策的工具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掌握建国以来农业支持与保护政策演进脉络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4. </w:t>
      </w:r>
      <w:r>
        <w:rPr>
          <w:bCs/>
          <w:sz w:val="21"/>
          <w:szCs w:val="21"/>
        </w:rPr>
        <w:t>了解政策执行效果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八章 农业市场与价格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了解农产品价格政策类型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了解</w:t>
      </w:r>
      <w:r>
        <w:rPr>
          <w:bCs/>
          <w:sz w:val="21"/>
          <w:szCs w:val="21"/>
        </w:rPr>
        <w:t>1949-2004</w:t>
      </w:r>
      <w:r>
        <w:rPr>
          <w:bCs/>
          <w:sz w:val="21"/>
          <w:szCs w:val="21"/>
        </w:rPr>
        <w:t>价格政策与成效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掌握</w:t>
      </w:r>
      <w:r>
        <w:rPr>
          <w:bCs/>
          <w:sz w:val="21"/>
          <w:szCs w:val="21"/>
        </w:rPr>
        <w:t>2004</w:t>
      </w:r>
      <w:r>
        <w:rPr>
          <w:bCs/>
          <w:sz w:val="21"/>
          <w:szCs w:val="21"/>
        </w:rPr>
        <w:t>年至今价格政策与成效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九章 农业对外开放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掌握农业对外开放政策工具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了解</w:t>
      </w:r>
      <w:r>
        <w:rPr>
          <w:bCs/>
          <w:sz w:val="21"/>
          <w:szCs w:val="21"/>
        </w:rPr>
        <w:t>CGE</w:t>
      </w:r>
      <w:r>
        <w:rPr>
          <w:bCs/>
          <w:sz w:val="21"/>
          <w:szCs w:val="21"/>
        </w:rPr>
        <w:t>分析模型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了解农产品国际贸易政策与效果</w:t>
      </w:r>
    </w:p>
    <w:p>
      <w:pPr>
        <w:pStyle w:val="Style18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章 农业合作组织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掌握农业合作组织的内涵与政策背景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了解农业合作组织政策工具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掌握《中华人民共和国农民专业合作社法》的主要内容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4. </w:t>
      </w:r>
      <w:r>
        <w:rPr>
          <w:bCs/>
          <w:sz w:val="21"/>
          <w:szCs w:val="21"/>
        </w:rPr>
        <w:t>了解农业合作组织政策的发展趋势和着力点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一章 农业社会化服务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了解农业社会化服务的内容与社会化服务体系的内涵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了解</w:t>
      </w:r>
      <w:r>
        <w:rPr>
          <w:bCs/>
          <w:sz w:val="21"/>
          <w:szCs w:val="21"/>
        </w:rPr>
        <w:t>2008</w:t>
      </w:r>
      <w:r>
        <w:rPr>
          <w:bCs/>
          <w:sz w:val="21"/>
          <w:szCs w:val="21"/>
        </w:rPr>
        <w:t>年以来新型农业社会化服务体系发展的政策脉络和评析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重点掌握农业社会化服务体系政策的发展与完善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二章 粮食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重点掌握粮食、粮食安全与粮食政策的基本概念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重点掌握粮食政策工具和评估方法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3. </w:t>
      </w:r>
      <w:r>
        <w:rPr>
          <w:bCs/>
          <w:sz w:val="21"/>
          <w:szCs w:val="21"/>
        </w:rPr>
        <w:t>掌握</w:t>
      </w:r>
      <w:r>
        <w:rPr>
          <w:bCs/>
          <w:sz w:val="21"/>
          <w:szCs w:val="21"/>
        </w:rPr>
        <w:t>21</w:t>
      </w:r>
      <w:r>
        <w:rPr>
          <w:bCs/>
          <w:sz w:val="21"/>
          <w:szCs w:val="21"/>
        </w:rPr>
        <w:t>世纪以来我国农业政策措施及效果</w:t>
      </w:r>
    </w:p>
    <w:p>
      <w:pPr>
        <w:pStyle w:val="Style18"/>
        <w:spacing w:lineRule="auto" w:line="360" w:before="0" w:after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十三章 农业资源环境与可持续发展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1. </w:t>
      </w:r>
      <w:r>
        <w:rPr>
          <w:bCs/>
          <w:sz w:val="21"/>
          <w:szCs w:val="21"/>
        </w:rPr>
        <w:t>掌握农业自然资源保护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2. </w:t>
      </w:r>
      <w:r>
        <w:rPr>
          <w:bCs/>
          <w:sz w:val="21"/>
          <w:szCs w:val="21"/>
        </w:rPr>
        <w:t>重点掌握农业环境保护政策</w:t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8"/>
        <w:spacing w:lineRule="auto" w:line="36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19:00Z</dcterms:created>
  <dc:creator>微软用户</dc:creator>
  <dc:description/>
  <dc:language>en-US</dc:language>
  <cp:lastModifiedBy>admin</cp:lastModifiedBy>
  <cp:lastPrinted>2024-04-28T15:08:00Z</cp:lastPrinted>
  <dcterms:modified xsi:type="dcterms:W3CDTF">2024-04-28T07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09162E0ABA4F86A04F462A5DFA23D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