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课程与教学论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6"/>
        <w:spacing w:lineRule="auto" w:line="360" w:before="156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6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6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题型结构</w:t>
      </w:r>
    </w:p>
    <w:p>
      <w:pPr>
        <w:pStyle w:val="Style16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名词解释题  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</w:p>
    <w:p>
      <w:pPr>
        <w:pStyle w:val="Style16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     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分</w:t>
      </w:r>
    </w:p>
    <w:p>
      <w:pPr>
        <w:pStyle w:val="Style16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分析论述题  </w:t>
      </w:r>
      <w:r>
        <w:rPr>
          <w:color w:val="000000"/>
          <w:sz w:val="21"/>
          <w:szCs w:val="21"/>
        </w:rPr>
        <w:t>60</w:t>
      </w:r>
      <w:r>
        <w:rPr>
          <w:color w:val="000000"/>
          <w:sz w:val="21"/>
          <w:szCs w:val="21"/>
        </w:rPr>
        <w:t>分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导论 课程与教学论概述</w:t>
      </w:r>
    </w:p>
    <w:p>
      <w:pPr>
        <w:pStyle w:val="Normal"/>
        <w:spacing w:lineRule="exact" w:line="360"/>
        <w:ind w:left="630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课程与教学论的学科性质：研究对象、研究任务、学科性质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一）课程与课程研究的历史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课程研究的历史：前科学时期、系统探究时期、独立科学时期、课程理论的多元化、中国现代的课程及其研究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课程的内涵：课程的典型定义、课程的内涵、课程的表现形式、课程的层次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二）课程目标的确定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课程目标的内涵：含义及意义、与课程目标相关的概念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课程目标的基本取向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课程目标的确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课程目标的表达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三）课程内容的选择与改造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课程内容的含义及取向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课程内容的构成要素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课程内容选择的原则与程序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课程内容的改造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四）课程内容的组织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课程内容的组织及其原则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课程内容的微观组织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课程内容的中观组织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课程内容的宏观组织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五）课程的实施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课程实施的概念及价值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课程实施的取向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六）教学及教学研究的历史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教学研究的历史：前启蒙时期、传统教学论的形成与发展、现代教学论的形成与发展、教学论的多元化发展、中国现代的教学论发展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教学的含义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七）教学目标的确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教学目标及其功能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教学目标的确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教学目标的陈述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八）教学内容的分析与加工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教学内容的分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教学内容的加工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九）教学过程的设计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教学过程的本质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教学过程的基本结构：常用的几种教学结构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教学模式的选择与改造：教学模式的定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教学模式的多样化：李吉林的情境教学模式、邱学华的尝试教学模式、魏书生的六步教学模式、卢仲衡的自学辅导教学模式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教学模式的选择与改造。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十）教学组织形式的选择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教学组织形式概述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几种主要的教学组织形式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影响教学组织形式选择与运用的因素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十一）课堂教学的组织与实施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教学原则的概念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常见的教学原则及运用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教学方法的选择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生成性教学及其实施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课堂的管理</w:t>
      </w:r>
    </w:p>
    <w:p>
      <w:pPr>
        <w:pStyle w:val="Normal"/>
        <w:spacing w:lineRule="exact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十二）教学评价的设计与实施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教学评价的内涵与取向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教学评价的类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教学评价的内容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4.</w:t>
      </w:r>
      <w:r>
        <w:rPr>
          <w:rFonts w:ascii="宋体;SimSun" w:hAnsi="宋体;SimSun" w:cs="宋体;SimSun"/>
          <w:bCs/>
          <w:szCs w:val="21"/>
        </w:rPr>
        <w:t>教学评价的原则与方法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三）</w:t>
      </w:r>
      <w:r>
        <w:rPr>
          <w:rFonts w:ascii="宋体;SimSun" w:hAnsi="宋体;SimSun" w:cs="宋体;SimSun"/>
          <w:bCs/>
          <w:szCs w:val="21"/>
        </w:rPr>
        <w:t>教学艺术及其形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教学艺术的内涵与类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教学艺术的形成</w:t>
      </w:r>
    </w:p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>
        <w:rFonts w:eastAsia="Times New Roman"/>
      </w:rPr>
      <w:t xml:space="preserve"> </w:t>
    </w:r>
    <w:r>
      <w:rPr/>
      <w:t xml:space="preserve">3 </w:t>
    </w:r>
    <w:r>
      <w:rPr/>
      <w:t>页，此页是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微软用户</dc:creator>
  <dc:description/>
  <cp:keywords/>
  <dc:language>en-US</dc:language>
  <cp:lastModifiedBy>清华同方</cp:lastModifiedBy>
  <cp:lastPrinted>2016-10-10T16:35:00Z</cp:lastPrinted>
  <dcterms:modified xsi:type="dcterms:W3CDTF">2023-09-18T07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3C90F4EAE4EFABFB9629C001B5695</vt:lpwstr>
  </property>
  <property fmtid="{D5CDD505-2E9C-101B-9397-08002B2CF9AE}" pid="3" name="KSOProductBuildVer">
    <vt:lpwstr>2052-11.1.0.10700</vt:lpwstr>
  </property>
</Properties>
</file>