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          </w:t>
      </w:r>
      <w:r>
        <w:rPr>
          <w:b/>
          <w:sz w:val="30"/>
          <w:szCs w:val="30"/>
        </w:rPr>
        <w:t>河北科技师范学院硕士研究生入学考试大纲</w:t>
      </w:r>
    </w:p>
    <w:p>
      <w:pPr>
        <w:pStyle w:val="Normal"/>
        <w:spacing w:before="156" w:after="0"/>
        <w:ind w:firstLine="204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科目名称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食品微生物学</w:t>
      </w:r>
      <w:r>
        <w:rPr>
          <w:rFonts w:eastAsia="Times New Roman"/>
          <w:sz w:val="24"/>
          <w:u w:val="single"/>
        </w:rPr>
        <w:t xml:space="preserve">   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﹎﹎﹎﹎﹎﹎﹎﹎﹎﹎﹎﹎﹎﹎﹎﹎﹎﹎﹎﹎﹎﹎﹎﹎﹎﹎﹎﹎﹎﹎﹎﹎﹎﹎﹎﹎﹎﹎﹎﹎﹎﹎﹎﹎﹎</w:t>
      </w:r>
    </w:p>
    <w:p>
      <w:pPr>
        <w:pStyle w:val="Style15"/>
        <w:spacing w:lineRule="auto" w:line="360" w:before="156" w:after="0"/>
        <w:jc w:val="center"/>
        <w:rPr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Ⅰ</w:t>
      </w:r>
      <w:r>
        <w:rPr>
          <w:b/>
          <w:bCs/>
          <w:color w:val="000000"/>
          <w:sz w:val="21"/>
          <w:szCs w:val="21"/>
        </w:rPr>
        <w:t xml:space="preserve">. </w:t>
      </w:r>
      <w:r>
        <w:rPr>
          <w:b/>
          <w:bCs/>
          <w:color w:val="000000"/>
          <w:sz w:val="21"/>
          <w:szCs w:val="21"/>
        </w:rPr>
        <w:t>考试形式和试卷结构</w:t>
      </w:r>
    </w:p>
    <w:p>
      <w:pPr>
        <w:pStyle w:val="Style15"/>
        <w:spacing w:lineRule="auto" w:line="360" w:before="0" w:after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一、试卷满分及考试时间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color w:val="000000"/>
          <w:sz w:val="21"/>
          <w:szCs w:val="21"/>
        </w:rPr>
        <w:t>本试卷满分为</w:t>
      </w:r>
      <w:r>
        <w:rPr>
          <w:color w:val="000000"/>
          <w:sz w:val="21"/>
          <w:szCs w:val="21"/>
        </w:rPr>
        <w:t>150</w:t>
      </w:r>
      <w:r>
        <w:rPr>
          <w:color w:val="000000"/>
          <w:sz w:val="21"/>
          <w:szCs w:val="21"/>
        </w:rPr>
        <w:t>分</w:t>
      </w:r>
      <w:r>
        <w:rPr>
          <w:color w:val="000000"/>
          <w:sz w:val="21"/>
          <w:szCs w:val="21"/>
        </w:rPr>
        <w:t>，考试时间为</w:t>
      </w:r>
      <w:r>
        <w:rPr>
          <w:color w:val="000000"/>
          <w:sz w:val="21"/>
          <w:szCs w:val="21"/>
        </w:rPr>
        <w:t>180</w:t>
      </w:r>
      <w:r>
        <w:rPr>
          <w:color w:val="000000"/>
          <w:sz w:val="21"/>
          <w:szCs w:val="21"/>
        </w:rPr>
        <w:t>分钟。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二、答题方式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color w:val="000000"/>
          <w:sz w:val="21"/>
          <w:szCs w:val="21"/>
        </w:rPr>
        <w:t>答题方式为闭卷、笔试。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三、试卷题型结构</w:t>
      </w:r>
    </w:p>
    <w:p>
      <w:pPr>
        <w:pStyle w:val="Style15"/>
        <w:spacing w:lineRule="auto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名词解释：</w:t>
      </w:r>
      <w:r>
        <w:rPr>
          <w:color w:val="000000"/>
          <w:sz w:val="21"/>
          <w:szCs w:val="21"/>
        </w:rPr>
        <w:t>20</w:t>
      </w:r>
      <w:r>
        <w:rPr>
          <w:color w:val="000000"/>
          <w:sz w:val="21"/>
          <w:szCs w:val="21"/>
        </w:rPr>
        <w:t>分</w:t>
      </w:r>
    </w:p>
    <w:p>
      <w:pPr>
        <w:pStyle w:val="Style15"/>
        <w:spacing w:lineRule="auto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简答题：</w:t>
      </w:r>
      <w:r>
        <w:rPr>
          <w:color w:val="000000"/>
          <w:sz w:val="21"/>
          <w:szCs w:val="21"/>
        </w:rPr>
        <w:t>30</w:t>
      </w:r>
      <w:r>
        <w:rPr>
          <w:color w:val="000000"/>
          <w:sz w:val="21"/>
          <w:szCs w:val="21"/>
        </w:rPr>
        <w:t>分</w:t>
      </w:r>
    </w:p>
    <w:p>
      <w:pPr>
        <w:pStyle w:val="Style15"/>
        <w:spacing w:lineRule="auto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论述题：</w:t>
      </w:r>
      <w:r>
        <w:rPr>
          <w:color w:val="000000"/>
          <w:sz w:val="21"/>
          <w:szCs w:val="21"/>
        </w:rPr>
        <w:t>100</w:t>
      </w:r>
      <w:r>
        <w:rPr>
          <w:color w:val="000000"/>
          <w:sz w:val="21"/>
          <w:szCs w:val="21"/>
        </w:rPr>
        <w:t>分</w:t>
      </w:r>
    </w:p>
    <w:p>
      <w:pPr>
        <w:pStyle w:val="Style15"/>
        <w:spacing w:lineRule="auto" w:line="360" w:before="0" w:after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Ⅱ</w:t>
      </w:r>
      <w:r>
        <w:rPr>
          <w:b/>
          <w:bCs/>
          <w:color w:val="000000"/>
          <w:sz w:val="21"/>
          <w:szCs w:val="21"/>
        </w:rPr>
        <w:t>.</w:t>
      </w:r>
      <w:r>
        <w:rPr>
          <w:b/>
          <w:bCs/>
          <w:color w:val="000000"/>
          <w:sz w:val="21"/>
          <w:szCs w:val="21"/>
        </w:rPr>
        <w:t>考查范围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一章 绪论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考试内容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微生物及微生物学的概念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微生物的特点及应用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微生物学的发展简史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食品微生物学的研究内容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考试要求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掌握微生物及微生物学的概念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掌握微生物的特点及实际意义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掌握微生物学发展史上的关键人物和事件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二章 原核微生物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考试内容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细菌的定义、大小和形态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细菌的细胞结构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细菌的生长与繁殖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常见的食源性病原细菌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放线菌的形态、构造和繁殖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考试要求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掌握细菌的大小和形态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掌握细菌细胞的基本结构和特殊结构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掌握细菌生长繁殖规律及实际意义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掌握几种食源性病细菌的概况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掌握放线菌的形态、构造和繁殖方式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三章 真核微生物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考试内容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概述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酵母菌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霉菌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蕈菌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考试要求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掌握真菌的基本概念和细胞结构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掌握霉菌的形态、构造和繁殖方式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掌握几种食品生产常用的真菌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掌握几种重要的食用菌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四章 非细胞微生物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考试内容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病毒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亚病毒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病毒与实践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考试要求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掌握病毒的概念和特点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掌握病毒的结构和繁殖方式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掌握亚病毒的种类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掌握噬菌体的概念、特点及应用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五章 微生物的营养与生长繁殖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考试内容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微生物的营养需求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培养基的类型及制备方法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微生物的培养方法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微生物纯培养生长的测定方法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环境条件对微生物的影响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考试要求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掌握微生物营养需求、营养类型和营养物质转运方式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掌握微生物培养基的类型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掌握常用的微生物培养方法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掌握微生物生长测定方法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掌握常见理化因素和生物因素对微生物的作用机理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六章 微生物的代谢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考试内容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微生物代谢概述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微生物的能量代谢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微生物的分解代谢与合成代谢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微生物的初级代谢和次级代谢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微生物的代谢调节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.</w:t>
      </w:r>
      <w:r>
        <w:rPr>
          <w:color w:val="000000"/>
          <w:sz w:val="21"/>
          <w:szCs w:val="21"/>
        </w:rPr>
        <w:t>微生物代谢调控在食品工业中的应用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考试要求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掌握微生物代谢的概念和意义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掌握常见的微生物代谢途径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掌握次级代谢的概念、产物和意义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掌握微生物代谢的酶调节方式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</w:t>
      </w:r>
      <w:r>
        <w:rPr>
          <w:color w:val="000000"/>
          <w:sz w:val="21"/>
          <w:szCs w:val="21"/>
        </w:rPr>
        <w:t>掌握微生物代谢调控在食品发酵工业中的应用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七章 微生物的遗传变异和育种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考试内容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遗传变异的物质基础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基因突变和诱变育种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基因重组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基因工程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</w:t>
      </w:r>
      <w:r>
        <w:rPr>
          <w:color w:val="000000"/>
          <w:sz w:val="21"/>
          <w:szCs w:val="21"/>
        </w:rPr>
        <w:t>菌种的衰退、复壮和保藏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考试要求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掌握证明遗传变异物质基础的“三大经典试验”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掌握基因突变的类型和原理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掌握微生物诱变育种的基本方法和思路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掌握微生物基因工程的原理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</w:t>
      </w:r>
      <w:r>
        <w:rPr>
          <w:color w:val="000000"/>
          <w:sz w:val="21"/>
          <w:szCs w:val="21"/>
        </w:rPr>
        <w:t>掌握菌种衰退原因和保藏方法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八章 微生物的生态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考试内容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微生物在自然界的分布及资源开发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微生物与生物、环境之间的关系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考试要求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掌握微生物在自然界的分布特点与菌种资源开发的步骤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掌握微生物与生物间关系的基本概念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九章 微生物在食品工业中的应用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考试内容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微生物在发酵食品中的应用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微生物酶制剂及其应用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微生物发酵生产有机酸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微生物发酵生产添加剂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</w:t>
      </w:r>
      <w:r>
        <w:rPr>
          <w:color w:val="000000"/>
          <w:sz w:val="21"/>
          <w:szCs w:val="21"/>
        </w:rPr>
        <w:t>微生物菌体蛋白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考试要求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掌握常见发酵食品的微生物学原理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掌握酶制剂的生产工艺及原理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掌握常见有机酸的生产原理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掌握常见的用微生物生产食品添加剂的原理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</w:t>
      </w:r>
      <w:r>
        <w:rPr>
          <w:color w:val="000000"/>
          <w:sz w:val="21"/>
          <w:szCs w:val="21"/>
        </w:rPr>
        <w:t>掌握菌体蛋白的生产原理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十章 食品腐败变质与食品保藏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考试内容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食品腐败变质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引起食品腐败变质的生物因素及其特性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污染食品的微生物来源及其途径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食品腐败控制技术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考试要求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掌握食品腐败变质的概念和机理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掌握大肠菌群、菌落总数的概念和卫生学意义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掌握菌落总数、大肠菌群的检验程序和检验方法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掌握食品的微生物污染源和污染途径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第十一章 微生物与免疫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考试内容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免疫学概述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血清学反应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免疫反应及应用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考试要求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掌握免疫学基本概念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掌握血清学反应的基本概念、特点和类型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掌握常用免疫反应的基本应用方法</w:t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lineRule="auto" w:line="360" w:before="0" w:after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本</w:t>
    </w:r>
    <w:r>
      <w:rPr/>
      <w:t>大纲共</w:t>
    </w:r>
    <w:r>
      <w:rPr/>
      <w:t>5</w:t>
    </w:r>
    <w:r>
      <w:rPr/>
      <w:t>页，此页是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9:32:00Z</dcterms:created>
  <dc:creator>微软用户</dc:creator>
  <dc:description/>
  <cp:keywords/>
  <dc:language>en-US</dc:language>
  <cp:lastModifiedBy>清华同方</cp:lastModifiedBy>
  <dcterms:modified xsi:type="dcterms:W3CDTF">2023-09-05T03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D8B66C13F3430C90CFC4809B06E0BB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