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中外音乐史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结构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  <w:szCs w:val="21"/>
        </w:rPr>
        <w:t xml:space="preserve">中国音乐史占 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西方音乐史占 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%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题型结构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名词解释题：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：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45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分析论述题：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小题，每小题 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75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部分：中国音乐史部分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一章  远古、夏、商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贾湖骨笛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六代乐舞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掌握上述考试内容的基本概念及其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二章 西周、春秋、战国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西周礼乐制度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西周的音乐教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诗经与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楚辞与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《成相篇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“</w:t>
      </w:r>
      <w:r>
        <w:rPr>
          <w:sz w:val="21"/>
          <w:szCs w:val="21"/>
        </w:rPr>
        <w:t>八音”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曾侯乙编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《乐记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三章 秦汉、魏晋、南北朝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乐府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鼓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相和歌及相和大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清商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百戏中的乐舞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《声无哀乐论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 </w:t>
      </w:r>
      <w:r>
        <w:rPr>
          <w:sz w:val="21"/>
          <w:szCs w:val="21"/>
        </w:rPr>
        <w:t>音乐文化的交流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古琴；《广陵散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四章 隋、唐、五代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唐代音乐机构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宫廷燕乐，燕乐大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俗讲与变文　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散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《碣石调</w:t>
      </w:r>
      <w:r>
        <w:rPr>
          <w:sz w:val="21"/>
          <w:szCs w:val="21"/>
        </w:rPr>
        <w:t>·</w:t>
      </w:r>
      <w:r>
        <w:rPr>
          <w:sz w:val="21"/>
          <w:szCs w:val="21"/>
        </w:rPr>
        <w:t>幽兰》　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中外音乐文化交流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五章  宋元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宋代曲子，元代散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说唱音乐，诸宫调，唱赚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宋元戏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姜夔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奚琴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《潇湘水云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工尺谱，减字谱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陈旸《乐书》，《唱论》，《中原音韵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六章 明清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明清小曲，明清说唱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四大声腔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《神奇秘谱》，《九宫大成南北词宫谱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朱载堉，“新法密率”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七章 中华民国时期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新音乐的启蒙和发展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学堂乐歌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萧友梅，刘天华，黄自，贺绿汀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歌剧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中外音乐文化交流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三）学习要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应较熟练掌握中国音乐历史发展的主要脉络、主要事件、主要音乐体裁、新生音乐、主要作品、代表人物，重要思想理论等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四）答题要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解题思路清晰，层次分明，重点突出，结论严谨、文笔流畅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二部分：外国音乐史部分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一章  古希腊和古罗马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古希腊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和谐论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古罗马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古罗马基督教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二章  中世纪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格雷高利圣咏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奥尔加农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中世纪的世俗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三章 “新艺术”与文艺复兴时期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法国的游吟诗人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德国的恋诗歌手和名歌手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流浪艺人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勃艮第乐派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弗兰德乐派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弥撒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7.“</w:t>
      </w:r>
      <w:r>
        <w:rPr>
          <w:sz w:val="21"/>
          <w:szCs w:val="21"/>
        </w:rPr>
        <w:t>文艺复兴”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8.</w:t>
      </w:r>
      <w:r>
        <w:rPr>
          <w:sz w:val="21"/>
          <w:szCs w:val="21"/>
        </w:rPr>
        <w:t>意大利牧歌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四章  巴洛克时期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巴洛克音乐特征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巴洛克时期的歌剧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意大利歌剧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清唱剧，受难曲，康塔塔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.</w:t>
      </w:r>
      <w:r>
        <w:rPr>
          <w:sz w:val="21"/>
          <w:szCs w:val="21"/>
        </w:rPr>
        <w:t>巴洛克时期的器乐音乐：托卡塔，赋格，前奏曲，组曲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巴赫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斯卡拉蒂，蒙特威尔第，亨德尔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五章  古典主义时期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古典主义时期的整体音乐风格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歌剧改革和喜歌剧的发展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奏鸣曲与奏鸣曲式的区别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室内乐的产生与发展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弦乐四重奏的产生与发展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6.</w:t>
      </w:r>
      <w:r>
        <w:rPr>
          <w:sz w:val="21"/>
          <w:szCs w:val="21"/>
        </w:rPr>
        <w:t>交响乐的发展特征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7.</w:t>
      </w:r>
      <w:r>
        <w:rPr>
          <w:sz w:val="21"/>
          <w:szCs w:val="21"/>
        </w:rPr>
        <w:t>维也纳古典主义三节：海顿、莫扎特、贝多芬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第六章  浪漫主义时期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一）浪漫主义时期西欧国家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舒伯特，门德尔松，舒曼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勃拉姆斯，沃尔夫，马勒，理夏德</w:t>
      </w:r>
      <w:r>
        <w:rPr>
          <w:sz w:val="21"/>
          <w:szCs w:val="21"/>
        </w:rPr>
        <w:t>·</w:t>
      </w:r>
      <w:r>
        <w:rPr>
          <w:sz w:val="21"/>
          <w:szCs w:val="21"/>
        </w:rPr>
        <w:t>施特劳斯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肖邦，李斯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4.</w:t>
      </w:r>
      <w:r>
        <w:rPr>
          <w:sz w:val="21"/>
          <w:szCs w:val="21"/>
        </w:rPr>
        <w:t>柏辽兹，法国民族乐派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二）浪漫主义时期西欧国家的歌剧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比才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韦伯，瓦格纳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意大利歌剧的发展，罗西尼、多尼采蒂、贝里尼，威尔第，普契尼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三）</w:t>
      </w:r>
      <w:r>
        <w:rPr>
          <w:sz w:val="21"/>
          <w:szCs w:val="21"/>
        </w:rPr>
        <w:t>19</w:t>
      </w:r>
      <w:r>
        <w:rPr>
          <w:sz w:val="21"/>
          <w:szCs w:val="21"/>
        </w:rPr>
        <w:t>世纪东欧、北欧、南欧诸国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格林卡，“强力集团”，柴科夫斯基，拉赫玛尼诺夫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东欧和北欧国家的音乐：斯美塔那，德沃夏克，格里格，西贝柳斯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第七章  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一）</w:t>
      </w:r>
      <w:r>
        <w:rPr>
          <w:sz w:val="21"/>
          <w:szCs w:val="21"/>
        </w:rPr>
        <w:t>20</w:t>
      </w:r>
      <w:r>
        <w:rPr>
          <w:sz w:val="21"/>
          <w:szCs w:val="21"/>
        </w:rPr>
        <w:t>世纪上半叶西欧和中欧、南欧诸国的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印象主义，德彪西，拉威尔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新古典主义，斯特拉文斯基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3.</w:t>
      </w:r>
      <w:r>
        <w:rPr>
          <w:sz w:val="21"/>
          <w:szCs w:val="21"/>
        </w:rPr>
        <w:t>表现主义音乐，十二音音乐，勋伯格，贝尔格，韦伯恩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二）英、美和苏联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科普兰，格什温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2.</w:t>
      </w:r>
      <w:r>
        <w:rPr>
          <w:sz w:val="21"/>
          <w:szCs w:val="21"/>
        </w:rPr>
        <w:t>肖斯塔科维奇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三）第二次世界大战后的西方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1.</w:t>
      </w:r>
      <w:r>
        <w:rPr>
          <w:sz w:val="21"/>
          <w:szCs w:val="21"/>
        </w:rPr>
        <w:t>偶然音乐，电子音乐，后序列音乐，流行音乐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三）学习要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应较熟练掌握中国音乐历史发展的主要脉络、主要事件、主要音乐体裁、新生音乐、主要作品、代表人物，重要思想理论等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（四）答题要求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解题思路清晰，层次分明，重点突出，结论严谨、文笔流畅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 </w:t>
    </w:r>
    <w:r>
      <w:rPr/>
      <w:t>页，此页是第</w:t>
    </w:r>
    <w:r>
      <w:rPr>
        <w:rFonts w:eastAsia="Times New Roman"/>
      </w:rPr>
      <w:t xml:space="preserve"> 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dcterms:modified xsi:type="dcterms:W3CDTF">2023-09-18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21FD13A8644C2A2F9A9FA0260A76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