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自动控制原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61         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自动控制的一般概念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自动控制和自动控制系统的基本概念，负反馈控制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控制系统的组成与分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根据实际系统的工作原理画控制系统的方块图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控制系统的数学模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控制系统微分方程的建立，拉氏变换求解微分方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传递函数的概念、定义和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控制系统的结构图，结构图的等效变换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控制系统的信号流图，结构图与信号流图间的关系，由梅孙公式求系统的传递函数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线性系统的时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稳定性的概念，系统稳定的充要条件，劳斯稳定判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稳态性能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稳态误差的概念，根据定义求取误差传递函数，由终值定理计算稳态误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静态误差系数，系统型别与静态误差系数，影响稳态误差的因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动态性能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一阶系统特征参数与动态性能指标间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典型二阶系统的特征参数与性能指标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附加闭环零极点对系统动态性能的影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主导极点的概念，用此概念分析高阶系统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线性系统的根轨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根轨迹的概念，根轨迹方程，幅值条件和相角条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绘制根轨迹的基本规则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参数根轨迹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用根轨迹分析系统的性能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线性系统的频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频率特性的定义，幅频特性与相频特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用频率特性的概念分析系统的稳态响应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频率特性的几何表示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典型环节及开环系统幅相频率特性曲线（乃氏曲线或极坐标图）的画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典型环节及开环系统对数频率特性曲线（伯德图）的画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由对数幅频特性求最小相位系统的开环传递函数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乃奎斯特稳定性判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根据乃氏曲线判断系统的稳定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由对数频率特性判断系统的稳定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稳定裕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当系统稳定时，系统相对稳定性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幅值裕量和相角裕量的定义及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闭环频率特性的有关指标及近似估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频域指标与时域指标的关系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六、系统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校正的基本概念，校正的方式，常用校正装置的特性，串联超前、迟后、迟后－超前和</w:t>
      </w:r>
      <w:r>
        <w:rPr>
          <w:color w:val="000000"/>
          <w:szCs w:val="20"/>
        </w:rPr>
        <w:t>PID</w:t>
      </w:r>
      <w:r>
        <w:rPr>
          <w:color w:val="000000"/>
          <w:szCs w:val="20"/>
        </w:rPr>
        <w:t>校正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根据性能指标的要求，设计校正装置，用频率法确定串联超前校正、迟后校正装置的参数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了解反馈校正和复合校正的基本思路与方法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、离散系统的分析与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离散系统的基本概念，脉冲传递函数及其特性，信号采样与恢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定义，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离散系统的数学描述，差分方程与脉冲传递函数，开环与闭环传递函数推导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离散系统的稳定性，稳态性能和动态性能分析方法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八、非线性控制系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非线性系统的特征，非线性系统与线性系统的区别与联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描述函数及其性质，用描述函数分析系统的稳定性、自振及有关参数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九、线性系统的状态空间分析与综合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状态空间的概念，线性系统的状态空间描述，状态方程的解，状态转移矩阵及其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状态反馈及极点配置，输出反馈及极点配置，线性定常系统的状态反馈与状态观测器设计，带状态观测器的状态反馈系统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线性系统的可控性与可观性，状态可控与输出可控的概念，系统的结构分解，可控与可观标准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李雅普诺夫第二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156"/>
        <w:jc w:val="left"/>
        <w:textAlignment w:val="auto"/>
        <w:rPr>
          <w:rFonts w:ascii="黑体" w:hAnsi="黑体" w:eastAsia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《自动控制原理》</w:t>
      </w:r>
      <w:r>
        <w:rPr>
          <w:rFonts w:eastAsia="黑体" w:ascii="黑体" w:hAnsi="黑体"/>
          <w:b/>
          <w:color w:val="000000"/>
          <w:sz w:val="28"/>
          <w:szCs w:val="28"/>
        </w:rPr>
        <w:t>(</w:t>
      </w:r>
      <w:r>
        <w:rPr>
          <w:rFonts w:ascii="黑体" w:hAnsi="黑体" w:eastAsia="黑体"/>
          <w:b/>
          <w:color w:val="000000"/>
          <w:sz w:val="28"/>
          <w:szCs w:val="28"/>
        </w:rPr>
        <w:t>第</w:t>
      </w:r>
      <w:r>
        <w:rPr>
          <w:rFonts w:ascii="黑体" w:hAnsi="黑体" w:eastAsia="黑体"/>
          <w:b/>
          <w:color w:val="000000"/>
          <w:sz w:val="28"/>
          <w:szCs w:val="28"/>
          <w:lang w:val="en-US" w:eastAsia="zh-CN"/>
        </w:rPr>
        <w:t>四</w:t>
      </w:r>
      <w:r>
        <w:rPr>
          <w:rFonts w:ascii="黑体" w:hAnsi="黑体" w:eastAsia="黑体"/>
          <w:b/>
          <w:color w:val="000000"/>
          <w:sz w:val="28"/>
          <w:szCs w:val="28"/>
        </w:rPr>
        <w:t>版</w:t>
      </w:r>
      <w:r>
        <w:rPr>
          <w:rFonts w:eastAsia="黑体" w:ascii="黑体" w:hAnsi="黑体"/>
          <w:b/>
          <w:color w:val="000000"/>
          <w:sz w:val="28"/>
          <w:szCs w:val="28"/>
        </w:rPr>
        <w:t>)</w:t>
      </w:r>
      <w:r>
        <w:rPr>
          <w:rFonts w:ascii="黑体" w:hAnsi="黑体" w:eastAsia="黑体"/>
          <w:b/>
          <w:color w:val="000000"/>
          <w:sz w:val="28"/>
          <w:szCs w:val="28"/>
        </w:rPr>
        <w:t>，</w:t>
      </w:r>
      <w:r>
        <w:rPr>
          <w:rFonts w:ascii="黑体" w:hAnsi="黑体" w:eastAsia="黑体"/>
          <w:b/>
          <w:color w:val="000000"/>
          <w:sz w:val="28"/>
          <w:szCs w:val="28"/>
          <w:lang w:val="en-US" w:eastAsia="zh-CN"/>
        </w:rPr>
        <w:t>薛安克、彭冬亮、陈雪亭编著</w:t>
      </w:r>
      <w:r>
        <w:rPr>
          <w:rFonts w:ascii="黑体" w:hAnsi="黑体" w:eastAsia="黑体"/>
          <w:b/>
          <w:color w:val="000000"/>
          <w:sz w:val="28"/>
          <w:szCs w:val="28"/>
        </w:rPr>
        <w:t>，西安电子科技大学出版社 ，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2022-02</w:t>
      </w:r>
    </w:p>
    <w:p>
      <w:pPr>
        <w:pStyle w:val="Normal"/>
        <w:spacing w:lineRule="exact" w:line="260"/>
        <w:jc w:val="left"/>
        <w:rPr>
          <w:rFonts w:ascii="黑体" w:hAnsi="黑体" w:eastAsia="黑体"/>
          <w:b/>
          <w:b/>
          <w:color w:val="000000"/>
          <w:sz w:val="28"/>
          <w:szCs w:val="20"/>
          <w:lang w:val="en-US" w:eastAsia="zh-CN"/>
        </w:rPr>
      </w:pPr>
      <w:r>
        <w:rPr>
          <w:rFonts w:eastAsia="黑体" w:ascii="黑体" w:hAnsi="黑体"/>
          <w:b/>
          <w:color w:val="000000"/>
          <w:sz w:val="28"/>
          <w:szCs w:val="2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19:00Z</dcterms:created>
  <dc:creator/>
  <dc:description/>
  <dc:language>en-US</dc:language>
  <cp:lastModifiedBy/>
  <cp:lastPrinted>2011-06-29T13:47:00Z</cp:lastPrinted>
  <dcterms:modified xsi:type="dcterms:W3CDTF">2024-07-05T05:3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891BFF6A34D4085989D4A9CA28086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