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法学综合     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法理学</w:t>
            </w:r>
          </w:p>
          <w:p>
            <w:pPr>
              <w:pStyle w:val="ListParagraph"/>
              <w:ind w:hanging="0"/>
              <w:rPr/>
            </w:pPr>
            <w:r>
              <w:rPr/>
              <w:t>1</w:t>
            </w:r>
            <w:r>
              <w:rPr/>
              <w:t>、掌握法学方法论；</w:t>
            </w:r>
          </w:p>
          <w:p>
            <w:pPr>
              <w:pStyle w:val="ListParagraph"/>
              <w:ind w:hanging="0"/>
              <w:rPr/>
            </w:pPr>
            <w:r>
              <w:rPr/>
              <w:t>2</w:t>
            </w:r>
            <w:r>
              <w:rPr/>
              <w:t>、熟练掌握</w:t>
            </w:r>
            <w:r>
              <w:rPr/>
              <w:t>法的本体</w:t>
            </w:r>
            <w:r>
              <w:rPr/>
              <w:t>，包括概念、本质、渊源、分类、要素、权利和义务、</w:t>
            </w:r>
            <w:r>
              <w:rPr/>
              <w:t>法律行为</w:t>
            </w:r>
            <w:r>
              <w:rPr/>
              <w:t>、法律关系、法律责任、法律程序等内容；</w:t>
            </w:r>
          </w:p>
          <w:p>
            <w:pPr>
              <w:pStyle w:val="ListParagraph"/>
              <w:ind w:hanging="0"/>
              <w:rPr/>
            </w:pPr>
            <w:r>
              <w:rPr/>
              <w:t>3</w:t>
            </w:r>
            <w:r>
              <w:rPr/>
              <w:t>、掌握法的历史，包括起源、历史类型、演进及发展，掌握法与经济、政治、文化等范畴的辩证关系，理解法治国家与社会治理现代化问题；</w:t>
            </w:r>
          </w:p>
          <w:p>
            <w:pPr>
              <w:pStyle w:val="ListParagraph"/>
              <w:ind w:hanging="0"/>
              <w:rPr/>
            </w:pPr>
            <w:r>
              <w:rPr/>
              <w:t>4</w:t>
            </w:r>
            <w:r>
              <w:rPr/>
              <w:t>、掌握法的价值体系，包括</w:t>
            </w:r>
            <w:r>
              <w:rPr/>
              <w:t>秩序</w:t>
            </w:r>
            <w:r>
              <w:rPr/>
              <w:t>、</w:t>
            </w:r>
            <w:r>
              <w:rPr/>
              <w:t>自由</w:t>
            </w:r>
            <w:r>
              <w:rPr/>
              <w:t>、</w:t>
            </w:r>
            <w:r>
              <w:rPr/>
              <w:t>效率</w:t>
            </w:r>
            <w:r>
              <w:rPr/>
              <w:t>、</w:t>
            </w:r>
            <w:r>
              <w:rPr/>
              <w:t>正义</w:t>
            </w:r>
            <w:r>
              <w:rPr/>
              <w:t>、</w:t>
            </w:r>
            <w:r>
              <w:rPr/>
              <w:t>人权</w:t>
            </w:r>
            <w:r>
              <w:rPr/>
              <w:t>等价值的具体实现及价值之间的</w:t>
            </w:r>
            <w:r>
              <w:rPr/>
              <w:t>冲突与整合</w:t>
            </w:r>
            <w:r>
              <w:rPr/>
              <w:t>；</w:t>
            </w:r>
          </w:p>
          <w:p>
            <w:pPr>
              <w:pStyle w:val="ListParagraph"/>
              <w:ind w:hanging="0"/>
              <w:rPr/>
            </w:pPr>
            <w:r>
              <w:rPr/>
              <w:t>5</w:t>
            </w:r>
            <w:r>
              <w:rPr/>
              <w:t>、熟练掌握立法、执法、司法、守法等法的运行环节，掌握法律制度与法律方法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/>
              <w:t>二、宪法学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掌握宪法基本理论，了解宪法的历史发展，熟悉宪法的宪法原则和宪法分类，宪法规范的特点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熟悉宪法制定和实施的程序，掌握宪法实施的保障、违宪审查制度。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了解国家基本制度，熟悉国家政权组织形式、选举制度、政党制度。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/>
              <w:t>熟悉公民基本权利和义务的内涵，了解国家机构的职权和职责。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国际法学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熟练掌握国际法的基本理论，包括国际法的含义、渊源、基本原则、国际法与国内法的关系等内容。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掌握国际法主体基本理论，包括国家、国际组织、个人等基本理论。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掌握领土法、海洋法、国际航空法、外层空间法和国际环境法等基本理论。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了解人权、条约法、外交与领事法、武装冲突法、国际法律责任和国际争端解决等基本理论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论述（</w:t>
            </w:r>
            <w:r>
              <w:rPr>
                <w:rFonts w:cs="宋体;SimSun"/>
                <w:szCs w:val="24"/>
              </w:rPr>
              <w:t>8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法理学》（第五版）张文显，高等教育出版社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宪法学》（第六版），焦洪昌，北京大学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国际法》（第五版），邵津，北京大学出版社和高等教育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《公司法学》（第二版）</w:t>
            </w:r>
            <w:bookmarkStart w:id="1" w:name="itemlist-author"/>
            <w:r>
              <w:rPr>
                <w:rFonts w:ascii="宋体;SimSun" w:hAnsi="宋体;SimSun" w:cs="宋体;SimSun"/>
                <w:sz w:val="24"/>
              </w:rPr>
              <w:t>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郑云瑞</w:t>
              </w:r>
            </w:hyperlink>
            <w:bookmarkEnd w:id="1"/>
            <w:r>
              <w:rPr>
                <w:rFonts w:ascii="宋体;SimSun" w:hAnsi="宋体;SimSun" w:cs="宋体;SimSun"/>
                <w:sz w:val="24"/>
              </w:rPr>
              <w:t>，</w:t>
            </w:r>
            <w:hyperlink r:id="rId3">
              <w:bookmarkStart w:id="2" w:name="P_cbs"/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北京大学出版社</w:t>
              </w:r>
            </w:hyperlink>
            <w:bookmarkEnd w:id="2"/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&#1443;%D4%C6%C8%F0&amp;medium=01&amp;category_path=01.00.00.00.00.00" TargetMode="External"/><Relationship Id="rId3" Type="http://schemas.openxmlformats.org/officeDocument/2006/relationships/hyperlink" Target="http://search.dangdang.com/?key=&amp;key3=%B1%B1%BE%A9%B4%F3&#1127;%B3%F6%B0%E6%C9%E7&amp;medium=01&amp;category_path=01.00.00.00.00.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AI Yuanpei</cp:lastModifiedBy>
  <cp:lastPrinted>2021-09-07T08:13:00Z</cp:lastPrinted>
  <dcterms:modified xsi:type="dcterms:W3CDTF">2021-09-17T08:13:00Z</dcterms:modified>
  <cp:revision>174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