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napToGrid w:val="false"/>
        <w:rPr/>
      </w:pPr>
      <w:r>
        <w:rPr/>
        <w:t>考试科目名称</w:t>
      </w:r>
      <w:r>
        <w:rPr/>
        <w:t xml:space="preserve">: </w:t>
      </w:r>
      <w:r>
        <w:rPr/>
        <w:t xml:space="preserve">毛泽东思想和中国特色社会主义理论体系概论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泽东思想及其历史地位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毛泽东思想的形成和发展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毛泽东思想的主要内容和活的灵魂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毛泽东思想的历史地位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新民主义革命理论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新民主义革命理论形成的依据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新民主主义的基本纲领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新民主主义革命的道路和基本经验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社会主义改造理论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从新民主主义到社会主义的转変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社会主义改造道路和历史经验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社会主义基本制度在中国的确立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社会主义建设道路初步探索的理论成果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初步探索的重要理论成果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初步探索的意义和经验教训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邓小平理论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邓小平理论的形成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邓小平理论的基本问题和主要内容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邓小平理论的历史地位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“三个代表”重要思想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“</w:t>
            </w:r>
            <w:r>
              <w:rPr>
                <w:rFonts w:ascii="宋体;SimSun" w:hAnsi="宋体;SimSun" w:cs="宋体;SimSun"/>
                <w:szCs w:val="21"/>
              </w:rPr>
              <w:t>三个代表”重要思想的形成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“</w:t>
            </w:r>
            <w:r>
              <w:rPr>
                <w:rFonts w:ascii="宋体;SimSun" w:hAnsi="宋体;SimSun" w:cs="宋体;SimSun"/>
                <w:szCs w:val="21"/>
              </w:rPr>
              <w:t>三个代表”重要思想的核心观点和主要内容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“</w:t>
            </w:r>
            <w:r>
              <w:rPr>
                <w:rFonts w:ascii="宋体;SimSun" w:hAnsi="宋体;SimSun" w:cs="宋体;SimSun"/>
                <w:szCs w:val="21"/>
              </w:rPr>
              <w:t>三个代表”重要思想的历史地位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、科学发展观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科学发展观的形成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科学发展观的科学内涵和主要内容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科学发展观的历史地位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、习近平新时代中国特色社会主义思想及其历史地位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习近平新时代中国特色社会主义思想创立的社会历史条件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习近平新时代中国特色社会主义思想的科学体系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习近平新时代中国特色社会主义思想的历史地位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、坚持和发展中国特色社会主义的总任务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实现中华民族伟大复兴的中国梦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建成社会主义现代化强国的战略安排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建设社会主义现代化国家的战略导向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、“五位一体”总体布局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实现经济高质量发展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发展社会主义民主政治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建设社会主义文化强国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加强以民生为重点的社会建设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建没美丽中国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一、“四个全面”战略布局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全面建设社会主义代化国家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全面深化改革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全面依法治国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全面从严治党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十二、实现中华民族伟大复兴的重要保障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坚持总体国家安全观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加强国防和军队现代化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坚持“一国两制”，推进祖国统一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三、中国特色大国外交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坚持习近平外交思想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坚持走和平发展道路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推动构建人类命运共同体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四、坚持和加强党的领导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实现中华民族伟大复兴关键在党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坚持党对一切工作的领导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简答题（</w:t>
            </w:r>
            <w:r>
              <w:rPr>
                <w:szCs w:val="24"/>
              </w:rPr>
              <w:t>8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论述题（</w:t>
            </w:r>
            <w:r>
              <w:rPr>
                <w:szCs w:val="24"/>
              </w:rPr>
              <w:t>7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（材料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克思主义理论研究和建设工程重点教材《毛泽东思想和中国特色社会主义理论体系概论》，高等教育出版社，</w:t>
            </w:r>
            <w:r>
              <w:rPr>
                <w:rFonts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0:05:00Z</dcterms:created>
  <dc:creator>xiaowei198062</dc:creator>
  <dc:description/>
  <cp:keywords/>
  <dc:language>en-US</dc:language>
  <cp:lastModifiedBy>CAI Yuanpei</cp:lastModifiedBy>
  <dcterms:modified xsi:type="dcterms:W3CDTF">2021-09-20T0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3025054E2D49AC9336EBCA565D1200</vt:lpwstr>
  </property>
  <property fmtid="{D5CDD505-2E9C-101B-9397-08002B2CF9AE}" pid="3" name="KSOProductBuildVer">
    <vt:lpwstr>2052-11.1.0.10700</vt:lpwstr>
  </property>
</Properties>
</file>