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>
          <w:rFonts w:ascii="宋体;SimSun" w:hAnsi="宋体;SimSun" w:cs="宋体;SimSun"/>
          <w:b/>
          <w:sz w:val="24"/>
        </w:rPr>
        <w:t>社会工作原理     初试  □复试  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社会工作总论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80"/>
              <w:ind w:left="210" w:firstLine="210"/>
              <w:rPr/>
            </w:pPr>
            <w:r>
              <w:rPr/>
              <w:t>1</w:t>
            </w:r>
            <w:r>
              <w:rPr/>
              <w:t>．要求考生了解社会工作的涵义、性质、对象、</w:t>
            </w:r>
            <w:r>
              <w:rPr/>
              <w:t>功能、</w:t>
            </w:r>
            <w:r>
              <w:rPr/>
              <w:t>构成要素、</w:t>
            </w:r>
            <w:r>
              <w:rPr/>
              <w:t>价值体系</w:t>
            </w:r>
            <w:r>
              <w:rPr/>
              <w:t>，能够结合社会发展的现实分析社会工作的功能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80"/>
              <w:ind w:left="210" w:firstLine="21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要求考生了解社会工作的历史起源以及专业社会工作的产生与发展，了解中国社会工作的历史、现状与发展趋势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80"/>
              <w:ind w:left="210" w:firstLine="210"/>
              <w:rPr/>
            </w:pPr>
            <w:r>
              <w:rPr/>
              <w:t>3.</w:t>
            </w:r>
            <w:r>
              <w:rPr/>
              <w:t xml:space="preserve">  </w:t>
            </w:r>
            <w:r>
              <w:rPr/>
              <w:t>要求考生系统且熟练掌握社会工作的</w:t>
            </w:r>
            <w:r>
              <w:rPr/>
              <w:t>理论基础、过程模式、实施模型等</w:t>
            </w:r>
            <w:r>
              <w:rPr/>
              <w:t>基本</w:t>
            </w:r>
            <w:r>
              <w:rPr/>
              <w:t>知识</w:t>
            </w:r>
            <w:r>
              <w:rPr/>
              <w:t>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80"/>
              <w:ind w:left="210" w:firstLine="21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二、社会工作方法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80"/>
              <w:ind w:left="210" w:firstLine="21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要求学生清楚社会工作方法的基本分类，细致了解</w:t>
            </w:r>
            <w:r>
              <w:rPr/>
              <w:t>个案</w:t>
            </w:r>
            <w:r>
              <w:rPr/>
              <w:t>工作</w:t>
            </w:r>
            <w:r>
              <w:rPr/>
              <w:t>、小组工作，社区工作</w:t>
            </w:r>
            <w:r>
              <w:rPr/>
              <w:t>等基本方法的理念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要求考生了解</w:t>
            </w:r>
            <w:r>
              <w:rPr/>
              <w:t>社会行政、社会政策、社会研究等工作</w:t>
            </w:r>
            <w:r>
              <w:rPr/>
              <w:t>方法的通用过程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80"/>
              <w:ind w:left="210" w:firstLine="210"/>
              <w:rPr/>
            </w:pPr>
            <w:r>
              <w:rPr/>
              <w:t xml:space="preserve">3. </w:t>
            </w:r>
            <w:r>
              <w:rPr/>
              <w:t>要求考生了解社会工作与社会问题之间的关系，掌握各分支</w:t>
            </w:r>
            <w:r>
              <w:rPr/>
              <w:t>社会工作领域的</w:t>
            </w:r>
            <w:r>
              <w:rPr/>
              <w:t>基础理论</w:t>
            </w:r>
            <w:r>
              <w:rPr/>
              <w:t>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10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名词（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简答（</w:t>
            </w:r>
            <w:r>
              <w:rPr>
                <w:szCs w:val="24"/>
              </w:rPr>
              <w:t>5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论述（</w:t>
            </w:r>
            <w:r>
              <w:rPr>
                <w:rFonts w:cs="宋体;SimSun"/>
                <w:szCs w:val="24"/>
              </w:rPr>
              <w:t>60</w:t>
            </w:r>
            <w:r>
              <w:rPr>
                <w:rFonts w:cs="宋体;SimSun"/>
                <w:szCs w:val="24"/>
              </w:rPr>
              <w:t>分）</w:t>
            </w:r>
          </w:p>
          <w:p>
            <w:pPr>
              <w:pStyle w:val="2"/>
              <w:ind w:firstLine="120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（材料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王思斌，《社会工作导论》（第二版），北京大学出版社，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李迎生，《社会工作概论》（第三版），中国人民大学出版社，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[</w:t>
            </w:r>
            <w:r>
              <w:rPr>
                <w:rFonts w:ascii="宋体;SimSun" w:hAnsi="宋体;SimSun" w:cs="宋体;SimSun"/>
                <w:sz w:val="24"/>
              </w:rPr>
              <w:t>英</w:t>
            </w:r>
            <w:r>
              <w:rPr>
                <w:rFonts w:cs="宋体;SimSun" w:ascii="宋体;SimSun" w:hAnsi="宋体;SimSun"/>
                <w:sz w:val="24"/>
              </w:rPr>
              <w:t>]</w:t>
            </w:r>
            <w:r>
              <w:rPr>
                <w:rFonts w:ascii="宋体;SimSun" w:hAnsi="宋体;SimSun" w:cs="宋体;SimSun"/>
                <w:sz w:val="24"/>
              </w:rPr>
              <w:t>马尔科姆•派恩，《现代社会工作理论》（第三版），冯亚丽、叶鹏飞 译，中国人民大学出版社，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</w:p>
        </w:tc>
      </w:tr>
    </w:tbl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1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02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0.05pt;mso-wrap-distance-left:9.05pt;mso-wrap-distance-right:9.05pt;mso-wrap-distance-top:0pt;mso-wrap-distance-bottom:0pt;margin-top:0pt;mso-position-vertical-relative:text;margin-left:20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5:00Z</dcterms:created>
  <dc:creator>zb</dc:creator>
  <dc:description/>
  <cp:keywords/>
  <dc:language>en-US</dc:language>
  <cp:lastModifiedBy>CAI Yuanpei</cp:lastModifiedBy>
  <cp:lastPrinted>2021-09-07T08:13:00Z</cp:lastPrinted>
  <dcterms:modified xsi:type="dcterms:W3CDTF">2021-09-17T08:14:00Z</dcterms:modified>
  <cp:revision>172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