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俄语二外                 ■初试  □复试 </w:t>
      </w:r>
      <w:r>
        <w:rPr/>
        <w:t xml:space="preserve"> □加试</w:t>
      </w:r>
    </w:p>
    <w:tbl>
      <w:tblPr>
        <w:tblW w:w="91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9042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一、词汇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要求考生领会式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单词，其中复用式掌握单词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个左右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掌握及熟练应用俄语中常用的固定词组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二、语法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熟练掌握俄语基础语法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名词的变格</w:t>
            </w:r>
            <w:r>
              <w:rPr>
                <w:rFonts w:ascii="宋体;SimSun" w:hAnsi="宋体;SimSun" w:cs="宋体;SimSun"/>
                <w:sz w:val="24"/>
                <w:lang w:val="ru-RU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名词各格的主要意义及用法；动名词的意义及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形容词的长、短尾，比较级与最高级的构成、意义及用法；副词的比较级、最高级的构成及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否定代词与不定代词的意义及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动词变位；动词时、体、式、态的基本意义及用法；运动动词的意义及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各格前置词的基本意义及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简单句的分类；复合句的分类：并列复合句、主从复合句的意义及连接词和关联词的用法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阅读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考生具备阅读一般题材短文，难度相当于大学俄语三级试题的阅读部分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四、翻译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要求考生利用所学俄语知识进行俄汉互译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要求考生能够将汉语短句较为准确地翻译成俄语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要求考生能够将俄语短文较为准确地翻译成汉语的能力。</w:t>
            </w:r>
          </w:p>
        </w:tc>
      </w:tr>
      <w:tr>
        <w:trPr>
          <w:trHeight w:val="2110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题型：阅读               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汇语法（选择填空）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翻译短文（俄译汉） 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翻译短句（汉译俄） 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作文               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</w:tr>
      <w:tr>
        <w:trPr>
          <w:trHeight w:val="1123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参考书目（材料）：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东方大学俄语（新版）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册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史铁强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21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14:00Z</dcterms:created>
  <dc:creator>fld</dc:creator>
  <dc:description/>
  <cp:keywords/>
  <dc:language>en-US</dc:language>
  <cp:lastModifiedBy>Lenovo</cp:lastModifiedBy>
  <cp:lastPrinted>2014-09-10T17:47:00Z</cp:lastPrinted>
  <dcterms:modified xsi:type="dcterms:W3CDTF">2021-09-20T00:29:00Z</dcterms:modified>
  <cp:revision>7</cp:revision>
  <dc:subject/>
  <dc:title/>
</cp:coreProperties>
</file>