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社会工作实务     初试  □复试 </w:t>
      </w:r>
      <w:r>
        <w:rPr/>
        <w:t xml:space="preserve">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伦理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要求考生了解社会工作的基本价值与伦理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要求考生了解不同类型的社会工作价值理念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观社会工作实务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要求考生了解个案社会工作实务的定义、历史、发展趋势、基本理论、工作框架、方法、过程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要求考生了解小组（团体）社会工作实务的定义、模式、过程、基本理论，小组的构成、结构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观社会工作实务</w:t>
            </w:r>
          </w:p>
          <w:p>
            <w:pPr>
              <w:pStyle w:val="Normal"/>
              <w:widowControl/>
              <w:ind w:lef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要求考生掌握社区工作的涵义、起源、基本理论、基本原则、过程等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要求考生掌握社会工作行政的概念、内容、基本理论、程序、方法等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论述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案例分析（</w:t>
            </w:r>
            <w:r>
              <w:rPr>
                <w:rFonts w:cs="宋体;SimSun"/>
                <w:szCs w:val="24"/>
              </w:rPr>
              <w:t>5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吕青，《社会工作实务》，华东理工大学出版社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库少雄，《社会工作实务》（第二版），中国人民大学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7T08:13:00Z</cp:lastPrinted>
  <dcterms:modified xsi:type="dcterms:W3CDTF">2021-09-17T08:14:00Z</dcterms:modified>
  <cp:revision>17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