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俄语综合知识                 ■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翻译实践 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考察翻译实践能力，测试内容包括政治、经济、科技、文化、教育、历史、新闻等语篇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汉译俄：内容为一般性或科普性的论述文（一段）。要求译文忠实原文，用地道的俄语表达，同时运用一定的翻译理论与技巧。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俄译汉：内容为一般性或科普性的论述文（一段）。要求译文准确，用地道的汉语表述，同时运用一定的翻译理论与技巧。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60"/>
              <w:ind w:lef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俄罗斯文学 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考察俄苏文学史发展的基本分期，文学发展史上重要的文学流派作家，并对作家的创作思想、艺术特色、人物形象及性格进行解读和阐释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选择题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填空题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简答题 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俄罗斯国情 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俄罗斯地理、历史、政治、风土人情及苏联解体后的俄罗斯政治经济等相关方面的内容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俄语语言中包含的文化国情知识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选择题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填空题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简答题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论述题 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翻译（</w:t>
            </w:r>
            <w:r>
              <w:rPr>
                <w:szCs w:val="24"/>
              </w:rPr>
              <w:t>5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选择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填空题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rFonts w:cs="宋体;SimSun"/>
                <w:szCs w:val="24"/>
              </w:rPr>
              <w:t>论述题（</w:t>
            </w:r>
            <w:r>
              <w:rPr>
                <w:rFonts w:cs="宋体;SimSun"/>
                <w:szCs w:val="24"/>
              </w:rPr>
              <w:t>20</w:t>
            </w:r>
            <w:r>
              <w:rPr>
                <w:rFonts w:cs="宋体;SimSun"/>
                <w:szCs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俄罗斯文学简史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任光宣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大学出版社，</w:t>
            </w:r>
            <w:r>
              <w:rPr>
                <w:rFonts w:cs="宋体;SimSun" w:ascii="宋体;SimSun" w:hAnsi="宋体;SimSun"/>
                <w:sz w:val="24"/>
              </w:rPr>
              <w:t>2006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俄罗斯文学史（俄文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任光宣，张建华，余一中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大学出版社，</w:t>
            </w:r>
            <w:r>
              <w:rPr>
                <w:rFonts w:cs="宋体;SimSun" w:ascii="宋体;SimSun" w:hAnsi="宋体;SimSun"/>
                <w:sz w:val="24"/>
              </w:rPr>
              <w:t>2014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俄罗斯国情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金亚娜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哈尔滨工业大学出版社，</w:t>
            </w:r>
            <w:r>
              <w:rPr>
                <w:rFonts w:cs="宋体;SimSun" w:ascii="宋体;SimSun" w:hAnsi="宋体;SimSun"/>
                <w:sz w:val="24"/>
              </w:rPr>
              <w:t>2002.</w:t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Lenovo</cp:lastModifiedBy>
  <cp:lastPrinted>2021-09-07T08:13:00Z</cp:lastPrinted>
  <dcterms:modified xsi:type="dcterms:W3CDTF">2021-09-20T00:16:00Z</dcterms:modified>
  <cp:revision>171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