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核工程基础      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原子核物理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放射性衰变的统计规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>衰变规律在</w:t>
            </w:r>
            <w:r>
              <w:rPr>
                <w:rFonts w:ascii="宋体;SimSun" w:hAnsi="宋体;SimSun" w:cs="宋体;SimSun"/>
                <w:szCs w:val="21"/>
              </w:rPr>
              <w:t>人工放射性生长、放射性鉴年中的应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原子核稳定性的规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原子核的结合能与稳定性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原子核衰变纲图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原子核反应的截面与微分截面、产额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离子和电子与物质相互作用过程中的阻止本领、能量歧离、射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伽马与物质相互作用的三种基本方式和规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反应堆物理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反应堆内中子的循环过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中子慢化机理与慢化剂选择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热中子反应堆内的中子能谱的分布规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中子扩散方程及应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热中子反应堆的临界条件及单群修正理论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反射层对反应堆的影响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中毒效应及对反应堆的影响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燃耗效应及对反应堆的影响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温度效应及对反应堆的影响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核燃料的转换与增殖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反应性控制的原理及方法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缓发中子在反应堆动力学中的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点堆中子动力学方程及应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中子输运方程及其边界条件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传热学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热能传递的三种基本方式、传热过程和传热系数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导热基本定律、导热问题的数学描述、非稳态导热基本概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典型一维稳态、非稳态导热问题的分析解、肋片的导热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具有内热源的一维导热问题、集总参数法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对流传热问题的数学描写、层流对流换热问题的数学推导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边界层型对流传热问题的数学描述、流体外掠平板传热层流分析解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内部强制对流传热的实验关联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凝结传热的模式、膜状凝结分析解、膜状凝结的影响因素及其传热强化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沸腾传热的模式、沸腾传热的影响因素及其强化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     考试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    考试方式：笔试</w:t>
            </w:r>
          </w:p>
          <w:p>
            <w:pPr>
              <w:pStyle w:val="2"/>
              <w:spacing w:lineRule="exact" w:line="440"/>
              <w:ind w:left="1080" w:hanging="1080"/>
              <w:rPr>
                <w:sz w:val="21"/>
                <w:szCs w:val="21"/>
                <w:lang w:val="en-US" w:eastAsia="zh-CN"/>
              </w:rPr>
            </w:pPr>
            <w:r>
              <w:rPr>
                <w:rFonts w:cs="宋体;SimSun"/>
                <w:szCs w:val="24"/>
                <w:lang w:val="en-US" w:eastAsia="zh-CN"/>
              </w:rPr>
              <w:t>考试题型：</w:t>
            </w:r>
            <w:r>
              <w:rPr>
                <w:sz w:val="21"/>
                <w:szCs w:val="21"/>
                <w:lang w:val="en-US" w:eastAsia="zh-CN"/>
              </w:rPr>
              <w:t>简答题（</w:t>
            </w:r>
            <w:r>
              <w:rPr>
                <w:sz w:val="21"/>
                <w:szCs w:val="21"/>
                <w:lang w:val="en-US" w:eastAsia="zh-CN"/>
              </w:rPr>
              <w:t>50</w:t>
            </w:r>
            <w:r>
              <w:rPr>
                <w:sz w:val="21"/>
                <w:szCs w:val="21"/>
                <w:lang w:val="en-US" w:eastAsia="zh-CN"/>
              </w:rPr>
              <w:t>-60</w:t>
            </w:r>
            <w:r>
              <w:rPr>
                <w:sz w:val="21"/>
                <w:szCs w:val="21"/>
                <w:lang w:val="en-US" w:eastAsia="zh-CN"/>
              </w:rPr>
              <w:t>分） 计算题（</w:t>
            </w:r>
            <w:r>
              <w:rPr>
                <w:sz w:val="21"/>
                <w:szCs w:val="21"/>
                <w:lang w:val="en-US" w:eastAsia="zh-CN"/>
              </w:rPr>
              <w:t>60-</w:t>
            </w:r>
            <w:bookmarkStart w:id="0" w:name="_GoBack"/>
            <w:bookmarkEnd w:id="0"/>
            <w:r>
              <w:rPr>
                <w:sz w:val="21"/>
                <w:szCs w:val="21"/>
                <w:lang w:val="en-US" w:eastAsia="zh-CN"/>
              </w:rPr>
              <w:t>70</w:t>
            </w:r>
            <w:r>
              <w:rPr>
                <w:sz w:val="21"/>
                <w:szCs w:val="21"/>
                <w:lang w:val="en-US" w:eastAsia="zh-CN"/>
              </w:rPr>
              <w:t>分） 综合题（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sz w:val="21"/>
                <w:szCs w:val="21"/>
                <w:lang w:val="en-US" w:eastAsia="zh-CN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卢希庭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原子核物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原子能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szCs w:val="21"/>
              </w:rPr>
              <w:t>曹欣荣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核反应堆物理基础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原子能出版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陶文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传热学（第五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高等教育出版社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xbany</cp:lastModifiedBy>
  <cp:lastPrinted>2021-09-07T08:13:00Z</cp:lastPrinted>
  <dcterms:modified xsi:type="dcterms:W3CDTF">2021-09-10T09:07:00Z</dcterms:modified>
  <cp:revision>177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