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信号与系统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信号与系统的基本知识</w:t>
            </w:r>
          </w:p>
          <w:p>
            <w:pPr>
              <w:pStyle w:val="Normal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信号的函数表示与图形表示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信号的周期性分析、奇偶分解和自变量的变换、连续和离散时间复指数信号的特点、奇异函数的运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卷积（线卷积和圆卷积）的计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系统性质分析（因果、稳定、时不变、线性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傅立叶级数和傅立叶变换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对复指数信号的响应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连续和离散时间周期信号的傅立叶级数分析公式和综合公式；连续时间信号傅立叶变换正、逆变换公式；利用傅立叶变换性质和常用变换对求正、逆变换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连续时间周期信号的频谱；采样信号的频谱；采样定理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的频率响应、增益与相移；波特图画法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傅立叶变换在系统分析中的应用——频率响应以及增益与相移的确定；理想滤波器的传输特性；调制（正弦幅度调制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拉普拉斯变换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1</w:t>
            </w:r>
            <w:r>
              <w:rPr/>
              <w:t>．拉氏变换定义；与</w:t>
            </w:r>
            <w:r>
              <w:rPr>
                <w:szCs w:val="21"/>
              </w:rPr>
              <w:t>连续时间信号傅立叶变换间的关系；零极点图；双边拉氏变换的收敛域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利用部分分式展开法求拉氏反变换；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3</w:t>
            </w:r>
            <w:r>
              <w:rPr/>
              <w:t>．拉氏变换性质的应用——求正变换与反变换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拉氏变换在系统分析中的应用——稳定性与因果性分析；系统函数、框图、微分方程间的转换；微分方程的变换域解法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atLeast" w:line="380"/>
              <w:rPr>
                <w:sz w:val="24"/>
              </w:rPr>
            </w:pPr>
            <w:r>
              <w:rPr/>
              <w:t>Z</w:t>
            </w:r>
            <w:r>
              <w:rPr>
                <w:sz w:val="24"/>
              </w:rPr>
              <w:t>变换</w:t>
            </w:r>
          </w:p>
          <w:p>
            <w:pPr>
              <w:pStyle w:val="Normal"/>
              <w:spacing w:lineRule="atLeast" w:line="380"/>
              <w:ind w:firstLine="420"/>
              <w:rPr>
                <w:szCs w:val="21"/>
              </w:rPr>
            </w:pPr>
            <w:r>
              <w:rPr/>
              <w:t>1</w:t>
            </w:r>
            <w:r>
              <w:rPr/>
              <w:t>．</w:t>
            </w:r>
            <w:r>
              <w:rPr/>
              <w:t>Z</w:t>
            </w:r>
            <w:r>
              <w:rPr/>
              <w:t>变换的定义；</w:t>
            </w:r>
            <w:r>
              <w:rPr>
                <w:szCs w:val="21"/>
              </w:rPr>
              <w:t>零极点图；双边</w:t>
            </w:r>
            <w:r>
              <w:rPr/>
              <w:t>Z</w:t>
            </w:r>
            <w:r>
              <w:rPr>
                <w:szCs w:val="21"/>
              </w:rPr>
              <w:t>变换的收敛域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2</w:t>
            </w:r>
            <w:r>
              <w:rPr/>
              <w:t>．利用部分分式展开法求</w:t>
            </w:r>
            <w:r>
              <w:rPr/>
              <w:t>Z</w:t>
            </w:r>
            <w:r>
              <w:rPr/>
              <w:t>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Z</w:t>
            </w:r>
            <w:r>
              <w:rPr/>
              <w:t>变换性质的应用——求正变换与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Z</w:t>
            </w:r>
            <w:r>
              <w:rPr/>
              <w:t>变换在系统分析中的应用——稳定性与因果性分析；系统函数、框图、差分方程间的转换；差分方程的变换域解法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试总分：                     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方式：笔试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小时      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基本概念、计算题    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 xml:space="preserve">分）       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利用三大变换分析系统（</w:t>
            </w:r>
            <w:r>
              <w:rPr>
                <w:rFonts w:cs="宋体"/>
                <w:szCs w:val="24"/>
              </w:rPr>
              <w:t>90</w:t>
            </w:r>
            <w:r>
              <w:rPr>
                <w:rFonts w:cs="宋体"/>
                <w:szCs w:val="24"/>
              </w:rPr>
              <w:t xml:space="preserve">分）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dc:language>en-US</dc:language>
  <cp:lastModifiedBy>Administrator</cp:lastModifiedBy>
  <cp:lastPrinted>2006-07-19T14:48:00Z</cp:lastPrinted>
  <dcterms:modified xsi:type="dcterms:W3CDTF">2021-09-08T23:2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73C7A76024E0C8663746AB9BBEA8C</vt:lpwstr>
  </property>
  <property fmtid="{D5CDD505-2E9C-101B-9397-08002B2CF9AE}" pid="3" name="KSOProductBuildVer">
    <vt:lpwstr>2052-11.1.0.10700</vt:lpwstr>
  </property>
</Properties>
</file>