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color w:val="000000"/>
          <w:kern w:val="0"/>
          <w:sz w:val="24"/>
        </w:rPr>
        <w:t>马克思主义基本原理</w:t>
      </w:r>
      <w:r>
        <w:rPr>
          <w:rFonts w:ascii="宋体" w:hAnsi="宋体" w:cs="宋体"/>
          <w:b/>
          <w:sz w:val="24"/>
        </w:rPr>
        <w:t xml:space="preserve">              初试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cs="宋体" w:ascii="宋体" w:hAnsi="宋体"/>
          <w:b/>
          <w:sz w:val="24"/>
        </w:rPr>
        <w:t xml:space="preserve">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试内容范围</w:t>
            </w:r>
            <w:r>
              <w:rPr>
                <w:rFonts w:cs="宋体" w:ascii="宋体" w:hAnsi="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一、什么是马克思主义与马克思主义的鲜明特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、世界多样性与物质统一性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事物的普遍联系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变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发展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及唯物辩证法的基本规律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、实践与认识的本质及其规律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、真理与价值及其辩证统一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六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会基本矛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及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动规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七、人类普遍交往与世界历史的形成发展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八、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群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发展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用及群众、阶级、政党、领袖的关系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九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商品经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和价值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规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科学认识马克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劳动价值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、资本主义经济制度的本质、资本主义的基本矛盾与经济危机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一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垄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本主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形成与发展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二、正确认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当代资本主义新变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、社会主义的历史进程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四、科学社会主义基本原则</w:t>
            </w:r>
            <w:r>
              <w:rPr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十五、实现共产主义是历史发展的必然趋势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试总分：</w:t>
            </w:r>
            <w:r>
              <w:rPr>
                <w:rFonts w:cs="宋体" w:ascii="宋体" w:hAnsi="宋体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sz w:val="24"/>
                <w:szCs w:val="24"/>
              </w:rPr>
              <w:t>分     考试时间：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小时    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??;Times New Roman" w:hAnsi="??;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试题型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答题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论述题（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70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考书目（材料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克思主义理论研究和建设工程重点教材《马克思主义基本原理概论》，高等教育出版社，</w:t>
            </w:r>
            <w:r>
              <w:rPr>
                <w:rFonts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版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0:05:35Z</dcterms:created>
  <dc:creator>xiaowei198062</dc:creator>
  <dc:description/>
  <dc:language>en-US</dc:language>
  <cp:lastModifiedBy>xiaowei198062</cp:lastModifiedBy>
  <dcterms:modified xsi:type="dcterms:W3CDTF">2021-09-09T00:4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025054E2D49AC9336EBCA565D1200</vt:lpwstr>
  </property>
  <property fmtid="{D5CDD505-2E9C-101B-9397-08002B2CF9AE}" pid="3" name="KSOProductBuildVer">
    <vt:lpwstr>2052-11.1.0.10700</vt:lpwstr>
  </property>
</Properties>
</file>