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德语二外                 ■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听力与口语（复试）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能够听懂日常生活与学习题材的德语对话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具备初步德语会话能力，能够进行简单的日常会话交流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词汇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熟练掌握约</w:t>
            </w:r>
            <w:r>
              <w:rPr/>
              <w:t>2</w:t>
            </w:r>
            <w:r>
              <w:rPr/>
              <w:t>400</w:t>
            </w:r>
            <w:r>
              <w:rPr/>
              <w:t>个基础词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掌握基础词汇的常见固定搭配。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语法</w:t>
            </w:r>
          </w:p>
          <w:p>
            <w:pPr>
              <w:pStyle w:val="Normal"/>
              <w:spacing w:lineRule="exact" w:line="380"/>
              <w:ind w:left="480" w:hanging="0"/>
              <w:rPr/>
            </w:pPr>
            <w:r>
              <w:rPr/>
              <w:t>要求考生熟练掌握德语基础语法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名词、形容词和代词的变格；各格的主要意义及用法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动词变位；变位的主要意义及用法；动词的各个时态、语态的基本意义及用法；情态动词的用法；功能动词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简单句的分类、构成和用法；复合句的分类、构成和用法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形容词原级、比较级和最高级；介词的接格与用法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否定的构成；时间表达；基数词和序数词；带</w:t>
            </w:r>
            <w:r>
              <w:rPr/>
              <w:t>zu</w:t>
            </w:r>
            <w:r>
              <w:rPr/>
              <w:t>不定式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阅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/>
              <w:t>要求考生能够区分各种题材的文章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/>
              <w:t>要求考生具备阅读一般德语资料的能力。</w:t>
            </w:r>
          </w:p>
          <w:p>
            <w:pPr>
              <w:pStyle w:val="Normal"/>
              <w:widowControl/>
              <w:ind w:left="779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五</w:t>
            </w:r>
            <w:r>
              <w:rPr>
                <w:rFonts w:eastAsia="Times New Roman"/>
              </w:rPr>
              <w:t xml:space="preserve">   </w:t>
            </w:r>
            <w:r>
              <w:rPr/>
              <w:t>翻译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1.  </w:t>
            </w:r>
            <w:r>
              <w:rPr/>
              <w:t>要求考生能够利用所学德语知识把一般性的德语资料翻译成中文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2.  </w:t>
            </w:r>
            <w:r>
              <w:rPr/>
              <w:t>要求考生能够将常见题材的中文短句较为准确地翻译成德语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阅读（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szCs w:val="24"/>
              </w:rPr>
              <w:t>词汇与语法（选择填空）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句型转换（</w:t>
            </w:r>
            <w:r>
              <w:rPr>
                <w:rFonts w:cs="宋体;SimSun"/>
                <w:szCs w:val="24"/>
              </w:rPr>
              <w:t>1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翻译短文（德译汉）（</w:t>
            </w:r>
            <w:r>
              <w:rPr>
                <w:rFonts w:cs="宋体;SimSun"/>
                <w:szCs w:val="24"/>
              </w:rPr>
              <w:t>2</w:t>
            </w:r>
            <w:r>
              <w:rPr>
                <w:rFonts w:cs="宋体;SimSun"/>
                <w:szCs w:val="24"/>
              </w:rPr>
              <w:t>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翻译短句（汉译德）（</w:t>
            </w:r>
            <w:r>
              <w:rPr>
                <w:rFonts w:cs="宋体;SimSun"/>
                <w:szCs w:val="24"/>
              </w:rPr>
              <w:t>1</w:t>
            </w:r>
            <w:r>
              <w:rPr>
                <w:rFonts w:cs="宋体;SimSun"/>
                <w:szCs w:val="24"/>
              </w:rPr>
              <w:t>0</w:t>
            </w:r>
            <w:r>
              <w:rPr>
                <w:rFonts w:cs="宋体;SimSun"/>
                <w:szCs w:val="24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新编大学德语（第二版）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ascii="宋体;SimSun" w:hAnsi="宋体;SimSun" w:cs="宋体;SimSun"/>
                <w:sz w:val="24"/>
              </w:rPr>
              <w:t>册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朱建华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2</w:t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0:25:00Z</dcterms:created>
  <dc:creator>zb</dc:creator>
  <dc:description/>
  <cp:keywords/>
  <dc:language>en-US</dc:language>
  <cp:lastModifiedBy>Lenovo</cp:lastModifiedBy>
  <cp:lastPrinted>2021-09-07T08:13:00Z</cp:lastPrinted>
  <dcterms:modified xsi:type="dcterms:W3CDTF">2021-09-20T00:19:00Z</dcterms:modified>
  <cp:revision>4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