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>
          <w:rFonts w:ascii="宋体;SimSun" w:hAnsi="宋体;SimSun" w:cs="宋体;SimSun"/>
          <w:b/>
          <w:sz w:val="24"/>
        </w:rPr>
        <w:t>英语二外                ■初试  □复试  □加试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词汇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考生领会式掌握大约</w:t>
            </w:r>
            <w:r>
              <w:rPr>
                <w:rFonts w:cs="宋体;SimSun" w:ascii="宋体;SimSun" w:hAnsi="宋体;SimSun"/>
                <w:sz w:val="24"/>
              </w:rPr>
              <w:t>4000</w:t>
            </w:r>
            <w:r>
              <w:rPr>
                <w:rFonts w:ascii="宋体;SimSun" w:hAnsi="宋体;SimSun" w:cs="宋体;SimSun"/>
                <w:sz w:val="24"/>
              </w:rPr>
              <w:t>个基本常用词汇，了解词形、语义、常用的搭配、同义词、反义词等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语法：要求考生熟练掌握英语基础语法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要求掌握主谓一致关系、表语从句、宾语从句、定语从句和状语从句等句型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直接引语和间接引语的用法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动词不定式和分词的用法、各种时态、主动语态、被动语态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>强调、倒装、平行结构等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阅读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够阅读和理解一般难度的英语语篇，把握主旨和大意；根据材料提供的信息进行推理；领会作者的观点和态度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翻译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确理解英语原文，用汉语准确表达原文所述内容； 根据汉语原文用英语正确表达有关内容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、写作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根据规定的题目或提供的提纲、情景、图片等，用英语写出一篇约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kern w:val="0"/>
                <w:sz w:val="24"/>
              </w:rPr>
              <w:t>词的短文，要求思想表达准确、意义连贯、无过多语法错误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 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题型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词汇语法（选择填空）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阅读               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翻译短文（汉译英） 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exact" w:line="40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翻译短文（英译汉） 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文               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（材料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概念英语（第</w:t>
            </w:r>
            <w:r>
              <w:rPr>
                <w:rFonts w:cs="宋体;SimSun" w:ascii="宋体;SimSun" w:hAnsi="宋体;SimSun"/>
                <w:sz w:val="24"/>
              </w:rPr>
              <w:t>1-2</w:t>
            </w:r>
            <w:r>
              <w:rPr>
                <w:rFonts w:ascii="宋体;SimSun" w:hAnsi="宋体;SimSun" w:cs="宋体;SimSun"/>
                <w:sz w:val="24"/>
              </w:rPr>
              <w:t>册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亚历山大、何其莘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外语教学与研究出版社，</w:t>
            </w:r>
            <w:r>
              <w:rPr>
                <w:rFonts w:cs="宋体;SimSun" w:ascii="宋体;SimSun" w:hAnsi="宋体;SimSun"/>
                <w:sz w:val="24"/>
              </w:rPr>
              <w:t>1997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07.1</w:t>
            </w:r>
            <w:r>
              <w:rPr>
                <w:rFonts w:ascii="宋体;SimSun" w:hAnsi="宋体;SimSun" w:cs="宋体;SimSun"/>
                <w:sz w:val="24"/>
              </w:rPr>
              <w:t>重印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51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02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0.05pt;mso-wrap-distance-left:9.05pt;mso-wrap-distance-right:9.05pt;mso-wrap-distance-top:0pt;mso-wrap-distance-bottom:0pt;margin-top:0pt;mso-position-vertical-relative:text;margin-left:20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1:29:00Z</dcterms:created>
  <dc:creator>zb</dc:creator>
  <dc:description/>
  <cp:keywords/>
  <dc:language>en-US</dc:language>
  <cp:lastModifiedBy>Lenovo</cp:lastModifiedBy>
  <cp:lastPrinted>2021-09-07T08:13:00Z</cp:lastPrinted>
  <dcterms:modified xsi:type="dcterms:W3CDTF">2021-09-20T00:23:00Z</dcterms:modified>
  <cp:revision>3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